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: русский яз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 1    «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»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чевой этикет .Интонация предложения.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ли: учить пользоваться словами приветствия, учитывая ситуации общ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ные результаты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екватно воспринимать оценку учителя, формулировать собственное мнение и позици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пределять и формулировать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ль деятельности на уроке с помощью учите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проговарива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ледовательность действий на уро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: составлять и читать предложения, высказывания со словами «больше», «меньше»; изображать с помощью стрелок; формулировать вопрос по рисунку и записи; логически сравнивать числа; устанавливать причинно-следственные связ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улятивны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и действия в соответствии с поставленной задачей и условиями ее реализации, оценивать свою деятельность на уроке, правильно сидеть за партой, столом и пользоваться письменными принадлежност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ситуации использования слов приветствия, н</w:t>
      </w:r>
      <w:r>
        <w:rPr>
          <w:rFonts w:eastAsia="TimesNewRomanPSMT;MS Mincho" w:cs="Times New Roman" w:ascii="Times New Roman" w:hAnsi="Times New Roman"/>
          <w:sz w:val="24"/>
          <w:szCs w:val="24"/>
        </w:rPr>
        <w:t>ормы речевого этикета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ситуациях учебного и бытового общения. Применять правила постановки знаков препинания в конце предложения. Усвоить приемы и последовательность правильного списывания тек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тветы на вопросы, используя свой жизненный опыт, отвечать на вопросы уч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ик:  Иванов С.В. Русский язык: 1 класс: учебник для учащихся общеобразовательны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учреждений/ С.В. Иванов, А.О. Евдокимова, М.И. Кузнецова; под редакцией Л.Е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Журовой и С.В. Иванова. -2-е изд., испр. – М.: Вентана-Граф, 2012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Иванов С.В. Русский язык: 1 класс:  рабочая тетрадь для учащихся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общеобразовательных   учреждений. – М.: Вентана-Граф, 20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079"/>
        <w:gridCol w:w="3516"/>
        <w:gridCol w:w="2729"/>
      </w:tblGrid>
      <w:tr>
        <w:trPr>
          <w:trHeight w:val="64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ов</w:t>
            </w:r>
          </w:p>
        </w:tc>
      </w:tr>
      <w:tr>
        <w:trPr>
          <w:trHeight w:val="64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уч-ся в деятельность на личностном уровне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Какое у вас настроение? Определите с помощью таблицы.</w:t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094865" cy="563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5" r="-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865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ыбнитесь друг другу, пожелайте успехов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вое настроение, анализируют эмоциональное состоя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, необходимого для открытия нового знания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вы думаете, можно ли словом улучшить настро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 стихотворение с. 11 (учеб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е настроение было у рассказчика вначал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менилось настроение у рассказчика? Почему, объя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Послушайте еще раз первую строфу. (Читает учитель, не выделяет голосом слова приветстви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Как вы думаете, изменилось ли теперь настроение у расказчика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О каком правиле забыл собеседник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ния дете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тексте информацию, необходимую для от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е мнение, объясня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ь должна быть эмоциональной, выражать чувства.</w:t>
            </w:r>
          </w:p>
        </w:tc>
      </w:tr>
      <w:tr>
        <w:trPr>
          <w:trHeight w:val="64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 уро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затруднений, проговаривание цели урока с помощью вопросов учителя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ие еще  слова приветствия вы знает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се ли из этих приветствий вы употребляете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ую цель поставите перед собой на уроке?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, что знают, не з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цели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ть новые слова привет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ть, в каких ситуациях употреблять каждое из них; научиться писать  эти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ткрытие» нового знан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акрепле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, проговаривание нового знания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Узнаем, какие еще слова приветствия употребляют в речи. С.12 упр.3 (учебник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Выписать их на дос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В каких случаях  их употребляю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из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Когда в устной речи вы пользуетесь словами приветстви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Научимся писать эти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 Минутка красивого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8 упр.1,2 (тетр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 Письмо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13, упр.4 (учеб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А как на письме передать чувства радо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Какие знаки стоят в конце предложений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итают текст на с. 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изминутка для глаз (стоя)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определяют, какие слова они знают, а какие –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ют, высказывают св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шем письмо, сообщение, обращаемся к кому-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. работа, сравнивают с образцом, само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 заданием выб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предложения по интонации, делают вывод, когда ставится восклицательный знак.</w:t>
            </w:r>
          </w:p>
        </w:tc>
      </w:tr>
      <w:tr>
        <w:trPr>
          <w:trHeight w:val="64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изученног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, включение новых знаний в систему знаний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10 упр. 5 (тетрад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Как определить, какой знак нужно поставить в конце предлож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рядок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авляют знаки препи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, корректируют свою работу, оценивают, (удалось ли самостоятельно, без ошибок выполнить задание).</w:t>
            </w:r>
          </w:p>
        </w:tc>
      </w:tr>
      <w:tr>
        <w:trPr>
          <w:trHeight w:val="64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, что научился на уроке выполнять самостоятельно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Можно ли слова приветствия назвать добрыми словами? Почему вы так дум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13  упр. 5 (учебни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Как вы понимаете смысл пословиц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высказывания, доказыв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учащихся. Списывают по алгоритму, контролируют свою работу по алгоритму, проверяют списанное предложение самостоятельно, исправляют ошибки, оценивают свою работу.</w:t>
            </w:r>
          </w:p>
        </w:tc>
      </w:tr>
      <w:tr>
        <w:trPr>
          <w:trHeight w:val="64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свою деятельность на уроке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Какое у вас настроение в конце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Как вы считаете, пригодятся вам новые знания? Где могут пригодиться?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линейку настро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ят пример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4:39:00Z</dcterms:created>
  <dc:creator>Admin</dc:creator>
  <dc:description/>
  <cp:keywords/>
  <dc:language>en-US</dc:language>
  <cp:lastModifiedBy>Admin</cp:lastModifiedBy>
  <dcterms:modified xsi:type="dcterms:W3CDTF">2013-04-16T08:10:00Z</dcterms:modified>
  <cp:revision>3</cp:revision>
  <dc:subject/>
  <dc:title/>
</cp:coreProperties>
</file>