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ема: Й хәреф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ксат: 1) йо,йө кушылмалары кергән сүзләрне дөрес укырга һәм язарга өйрәтү;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2) сүзләрдә йо, йө кушылмаларын дөрес язу күнекмәләрен ныгыту;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 xml:space="preserve">3) җөмләләр төзү күнекмәләрен ныгыту аша, бәйләнешле сөйләм телен үстерү;     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</w:t>
      </w:r>
      <w:r>
        <w:rPr>
          <w:sz w:val="32"/>
          <w:szCs w:val="32"/>
          <w:lang w:val="tt-RU"/>
        </w:rPr>
        <w:t>4) Балаларда дуслаша  белү сыйфатларын тәрбияләү;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өре: Яңа материалны аңлату;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орма: Әкият-дәрес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Җиһазлау: Карточкалар, компьютер, рәсемнәр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/>
      </w:pPr>
      <w:r>
        <w:rPr>
          <w:sz w:val="32"/>
          <w:szCs w:val="32"/>
          <w:lang w:val="tt-RU"/>
        </w:rPr>
        <w:t xml:space="preserve">                                  </w:t>
      </w:r>
      <w:r>
        <w:rPr>
          <w:sz w:val="32"/>
          <w:szCs w:val="32"/>
          <w:lang w:val="tt-RU"/>
        </w:rPr>
        <w:t>Дәрес барышы.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Оештыру өлеше.</w:t>
      </w:r>
    </w:p>
    <w:p>
      <w:pPr>
        <w:pStyle w:val="Normal"/>
        <w:ind w:left="108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кучыларда уңай психологик халәт тудыру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Исәнмесез, балал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,кәефләрегез ничек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бәт. Рәхмәт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Ф. Наримовна сезнең кәефегез ничек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бәт. Рәхмәт, балал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Кызлар, сезнең  кәефегез ничек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бәт. Рәхмәт, малайл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лайлар, ә сезнең кәефләрегез ничек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бәт. Рәхмәт, кызл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, кунакларның да кәефләрен сорыйк әле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Кунаклар, ә сезнең кәефләрегез ничек?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йбәт. Рәхмәт,балал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тур гына утырышабы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 хәзер каршыгыздагы текстларны алыгыз, гөжләп укыйбыз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                 </w:t>
      </w:r>
      <w:r>
        <w:rPr>
          <w:sz w:val="32"/>
          <w:szCs w:val="32"/>
          <w:lang w:val="tt-RU"/>
        </w:rPr>
        <w:t>Чын дус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Кәрим белән Камил-аерылмас дуслар. Бергә мәктәпкә баралар,бергә кайталар.Дәресләргә дә бергә хәзерләнәләр,урамда да бергә булалар. “Менә ичмасам дуслар”-диләр алар турында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Ләкин бер вакыйгадан соң ике арадагы дуслык кинәт кенә суынды.Очрашканда да малайлар бер-берсен күрмәмешкә салыштылар. Яңа уку елын Кәрим икенче мәктәпкә күчеп каршылады. Озакламый Камил дә мәктәбен алыштырырга мәҗбүр булды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Бервакыт Кәримне шифаханәгә салдылар,малайның үпкәсенә салкын тигән. Дәресләр беткәч,балаларны укытучылары Рәсимә апа җыйды. Аның сүзе кыска булды: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>-Иртәгедән башлап,шифаханәгә йөрергә кирәк,югыйсә Кәримнең сыйныфта утырып калуы бар-диде ул.Кем беренче булып ярдәм кулы суза? Барысы да,Камил инде дигәндәй, аңа борылдылар.Ә ул сүз әйтергә ашыкмады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Камил,ник дәшмисең?-диде Рәсимә апалары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Минем спорт секциясенә барасым бар,безнең тренер усал диде. Бу сүзне Камилдән көтмәгәннәр иде. Иң арткы партада утырган яңа укучы Гаяз кулын күтәрде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Ни әйтергә телисең,Гаяз?-дип сорады укытучы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Рөхсәт итсәгез-мин барам,-диде малай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Синең мәктәпкә килгәнеңә дә 2-3 көн генә,син Кәримне белмисең дә әле,-диде Рәсимә апалары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Шифаханәдә танышырбыз дип уйлыйм,минем әни анда медсестра булып эшли,-диде Гаяз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Рәхмәт,Гаяз,син чын кеше икәнсең!-генә дия алды укытучы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ез әле генә “Чын дус” дигән хикәяне укыдыгы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Текстта сүз нәрсә турында бара?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Чын дуслык һәм ялган дуслык турында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ез чын дуслык дигәнне ничек аңлыйсыз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Авыр вакытта иптәшеңә булышу, ярдәм итү,дәрес темасын аңламаса, аңлату; дустыңның серләрен кешегә сөйләргә ярамый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 xml:space="preserve">Ә ялган дуслыкны ничек аңлыйсыз?                                   Иптәшенңе авыр вакытта ташлап китү,ярдәм итмәү.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езгә кайсы малай ошады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Гаяз. Ни өчен?Г аяз Кәримне бик яхшы белмәсә дә, ярдәм кулы суз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Ә бүгенге дәрестә без дуслык  турында сөйләшербе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Ләкин кешеләр арасындагы түгел, ә хәрефләр арасындагы дуслык турында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>Борын-борын заманда яшәгән ди Й хәрефе.Балалар, ул нинди хәрефкә охшаган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И гә ошаган.Ләкин  Й- ул тартык аваз.Йхәреф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tt-RU"/>
        </w:rPr>
        <w:t xml:space="preserve">Й хәрефе кыяфәте белән сузыкка охшаган, ләкин ул тартык аваз.     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Ә хәзер шушы хәрефне матур итеп дәфтәргә язабыз.Язылышын искә төшерик әле. Барагыз да игътибарны минем кулымдагы акбурга төбәгез. 1 юл Й хәрефе язабыз. Бүген бездә бәйрәм, балалар, кунаклар килде. 1 юл бәйрәм сүзен язарбы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 хәрефе бик юаш, кыюыз булган, шуңа күрә ул гел сүз уртасында һәм ахырында     торырга мәҗбүр булган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 Й хәрефенең сүз уртасында һәм сүз ахырында килүенә мисаллар китерегез әле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ай, каймак, коймак, көймә, төймә.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– </w:t>
      </w:r>
      <w:r>
        <w:rPr>
          <w:sz w:val="32"/>
          <w:szCs w:val="32"/>
          <w:lang w:val="tt-RU"/>
        </w:rPr>
        <w:t>Ә хәзер без сезнең белән “Дәшмибез” уены уйныйбы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Мин сезгә рәсемнәр күрсәтәм, ә сез дәфтәрегезгә рәсемнәрне белдергән сүзләрне язасыз. (1 укучы тактада яза).</w:t>
      </w:r>
    </w:p>
    <w:p>
      <w:pPr>
        <w:pStyle w:val="Normal"/>
        <w:numPr>
          <w:ilvl w:val="1"/>
          <w:numId w:val="3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– </w:t>
      </w:r>
      <w:r>
        <w:rPr>
          <w:sz w:val="32"/>
          <w:szCs w:val="32"/>
          <w:lang w:val="tt-RU"/>
        </w:rPr>
        <w:t>Й хәрефенең бик тә сүз башында торасы килгән. Ул үзенә чын дус булырлык сузык авазлар эзли башлаган. Башта ул А,Ә авазларына мөрәҗәгать иткән. Й хәрефе янына А,Ә хәрефләре килеп баскан. [ЙА], [ЙӘ] аваз кушылмалары нинди хәрефкә әйләнә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Я хәрефенә әйләнгән. Мисаллар китерегез әле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 хәрефе ы,е хәрефләр янына килгән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[ЙЫ], [ЙЭ] аваз кушылмасы нинди хәрефкә әйләнә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Е хәрефенә әйләнә. Мисаллар китерегез. Й хәрефе У,Ү авазлары янына барып караган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[ЙУ], [ЙҮ] аваз кушылмасы нинди хәрефкә әйләнә?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Ю хәрефенә әйләнә. Мисаллар китерегез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 хәрефе дуслар табудан өметен өзеп, елап утыра икән. Аны Ө,О авазлары күреп янына килгәннәр. Й нең зарын тыңлаганнар да аңа ярдәм итәргә булганнар. Сүз башында бергә килеп, бик күп сүзләр ясаганнар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Нинди сүзләр икән? Бергәләп укыйк әле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    </w:t>
      </w:r>
      <w:r>
        <w:rPr>
          <w:sz w:val="32"/>
          <w:szCs w:val="32"/>
          <w:lang w:val="tt-RU"/>
        </w:rPr>
        <w:t>[йо]                                                 [йө]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РТ                                                 ЙӨЗ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КЫ                                                    ЙӨЗӘ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ЗАК                                                  ЙӨРИ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МРЫ                                                ЙӨРӘК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МШАК                                            ЙӨЗЕМ</w:t>
      </w:r>
    </w:p>
    <w:p>
      <w:pPr>
        <w:pStyle w:val="Normal"/>
        <w:ind w:left="240" w:hanging="0"/>
        <w:rPr/>
      </w:pPr>
      <w:r>
        <w:rPr>
          <w:sz w:val="32"/>
          <w:szCs w:val="32"/>
          <w:lang w:val="tt-RU"/>
        </w:rPr>
        <w:t xml:space="preserve">              </w:t>
      </w:r>
      <w:r>
        <w:rPr>
          <w:sz w:val="32"/>
          <w:szCs w:val="32"/>
          <w:lang w:val="tt-RU"/>
        </w:rPr>
        <w:t>ЙОЛДЫЗ                                              ЙӨГЕРӘ</w:t>
      </w:r>
    </w:p>
    <w:p>
      <w:pPr>
        <w:pStyle w:val="Normal"/>
        <w:ind w:left="240" w:hanging="0"/>
        <w:rPr>
          <w:lang w:val="tt-RU"/>
        </w:rPr>
      </w:pPr>
      <w:r>
        <w:rPr>
          <w:lang w:val="tt-RU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1 баганадагы сүзләр нинди? Ничек укыла? (калын)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2 баганадагы сүзләр ничек укыла? (нечкә). Шушы сүзләргз карап нинди нәтиҗә чыгарабыз: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о, йө кушылмалары сүз башында гына языл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үз башында й хәрефе о һәм ө хәрефләре алдыннан языл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о кушылмасы калын сүзләрдә языла һәм әйтелә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ө кушылмасы нечкә сүзләрдә языла һәм әйтелә.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Балалар, китаптагы нәтиҗә белән безнең нәтиҗә чагыша микән? (тикшерәбез).</w:t>
      </w:r>
    </w:p>
    <w:p>
      <w:pPr>
        <w:pStyle w:val="Normal"/>
        <w:ind w:left="24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Шушы көннән соң О,Ө хәрефләре Й гә хыянәт итмәгәннәр. О,Ө хәрефләре Й нең иң якын дуслары булып киткәннәр.</w:t>
      </w:r>
    </w:p>
    <w:p>
      <w:pPr>
        <w:pStyle w:val="Normal"/>
        <w:ind w:left="108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6.– Балалар, Й хәрефенә дуслар табыштык, ә хәзер ял итеп алыйк.</w:t>
      </w:r>
    </w:p>
    <w:p>
      <w:pPr>
        <w:pStyle w:val="Normal"/>
        <w:ind w:left="1080" w:hanging="0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7. Китап белән эш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- Ә хәзер китапларыгызның 49нчы битен ачыгыз, 92нче күнегүне табабыз. Биремне укыйбыз. Күчереп язабыз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</w:t>
      </w:r>
      <w:r>
        <w:rPr>
          <w:sz w:val="32"/>
          <w:szCs w:val="32"/>
          <w:lang w:val="tt-RU"/>
        </w:rPr>
        <w:t>8. - Ә хәзер алдыгызда карточкалар ята, шундагы биремне укыйк әле.      Таралган сүзләрдән җөмләләр төзеп язарг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1) бәйләде, йомшак, Наиләгә, оекбашлар, әбисе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2) түгәрәгенә, Марат, йөри, йөзү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</w:t>
      </w:r>
      <w:r>
        <w:rPr>
          <w:sz w:val="32"/>
          <w:szCs w:val="32"/>
          <w:lang w:val="tt-RU"/>
        </w:rPr>
        <w:t>3) йокы, теләде, тыныч, әнием, миңа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</w:t>
      </w:r>
      <w:r>
        <w:rPr>
          <w:sz w:val="32"/>
          <w:szCs w:val="32"/>
          <w:lang w:val="tt-RU"/>
        </w:rPr>
        <w:t>9. Ә хәзер “Буш шакмаклар”уены уйныйбыз. “Буш шакмакларны” тутырырга кирәк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sz w:val="72"/>
          <w:szCs w:val="72"/>
          <w:lang w:val="tt-RU"/>
        </w:rPr>
        <w:t>Й⁮⁮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Й⁮⁮⁮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Й⁮⁮⁮⁮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Й⁮⁮⁮⁮⁮</w:t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  <w:t>Й⁮⁮⁮⁮⁮⁮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                  </w:t>
      </w:r>
      <w:r>
        <w:rPr>
          <w:sz w:val="32"/>
          <w:szCs w:val="32"/>
          <w:lang w:val="tt-RU"/>
        </w:rPr>
        <w:t>10.Йомгаклау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Балалар, бүген сез дәрестә нәрсәләр белдегез?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- О,Ө хәрефләре Й хәрефенең иң якын дуслары икән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о, йө кушылмалары сүз башында гына языл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сүз башында й хәрефе о һәм ө хәрефләре алдыннан языла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о кушылмасы калын сүзләрдә языла һәм әйтелә;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йө кушылмасы нечкә сүзләрдә языла һәм әйтелә.</w:t>
      </w:r>
    </w:p>
    <w:p>
      <w:pPr>
        <w:pStyle w:val="Normal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br/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7:15:00Z</dcterms:created>
  <dc:creator>user</dc:creator>
  <dc:description/>
  <cp:keywords/>
  <dc:language>en-US</dc:language>
  <cp:lastModifiedBy>1</cp:lastModifiedBy>
  <dcterms:modified xsi:type="dcterms:W3CDTF">2013-04-16T18:09:00Z</dcterms:modified>
  <cp:revision>13</cp:revision>
  <dc:subject/>
  <dc:title>Тема: Й хәрефе</dc:title>
</cp:coreProperties>
</file>