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/>
        <w:t xml:space="preserve">Сбор и обработка </w:t>
      </w:r>
      <w:r>
        <w:rPr>
          <w:sz w:val="32"/>
          <w:szCs w:val="32"/>
        </w:rPr>
        <w:t>аналитической</w:t>
      </w:r>
      <w:r>
        <w:rPr/>
        <w:t xml:space="preserve"> информации для написания аналитической спра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Аналитическая справка</w:t>
      </w:r>
      <w:r>
        <w:rPr/>
        <w:t xml:space="preserve"> - итоговый документ, отражающий результаты аналитической деятельности управленца. Она содержит систематизированные, обобщенные и критически оцениваемые сведения по отдельным аспектам состояния образовательного процесса (системы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Для грамотного написания аналитической справки необходимо знат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17087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08920"/>
                          <a:chOff x="0" y="0"/>
                          <a:chExt cx="5943600" cy="170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170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843120" cy="660240"/>
                          </a:xfrm>
                          <a:custGeom>
                            <a:avLst/>
                            <a:gdLst>
                              <a:gd name="textAreaLeft" fmla="*/ 0 w 478080"/>
                              <a:gd name="textAreaRight" fmla="*/ 478440 w 478080"/>
                              <a:gd name="textAreaTop" fmla="*/ 0 h 374400"/>
                              <a:gd name="textAreaBottom" fmla="*/ 374760 h 37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77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774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c427e"/>
                          </a:solidFill>
                          <a:ln w="1908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621720"/>
                            <a:ext cx="698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2480" y="386640"/>
                            <a:ext cx="4830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17" w:hanging="415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основные положения и характеристики педагогическо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17" w:hanging="415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анализа как функции управления ;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4720"/>
                            <a:ext cx="843120" cy="732960"/>
                          </a:xfrm>
                          <a:custGeom>
                            <a:avLst/>
                            <a:gdLst>
                              <a:gd name="textAreaLeft" fmla="*/ 0 w 478080"/>
                              <a:gd name="textAreaRight" fmla="*/ 478440 w 478080"/>
                              <a:gd name="textAreaTop" fmla="*/ 0 h 415440"/>
                              <a:gd name="textAreaBottom" fmla="*/ 415800 h 41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77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774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77a5"/>
                          </a:solidFill>
                          <a:ln w="1908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1084680"/>
                            <a:ext cx="477144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17" w:hanging="415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лгоритм проведения педагогического анализа, т.к. на его основе строится алгоритм написания справ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17" w:hanging="415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864720"/>
                            <a:ext cx="514296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8" h="1080">
                                <a:moveTo>
                                  <a:pt x="4538" y="0"/>
                                </a:moveTo>
                                <a:lnTo>
                                  <a:pt x="0" y="0"/>
                                </a:lnTo>
                                <a:lnTo>
                                  <a:pt x="105" y="541"/>
                                </a:lnTo>
                                <a:lnTo>
                                  <a:pt x="0" y="1080"/>
                                </a:lnTo>
                                <a:lnTo>
                                  <a:pt x="4538" y="1080"/>
                                </a:lnTo>
                                <a:lnTo>
                                  <a:pt x="453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bfc2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93240"/>
                            <a:ext cx="513000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8" h="1080">
                                <a:moveTo>
                                  <a:pt x="4538" y="0"/>
                                </a:moveTo>
                                <a:lnTo>
                                  <a:pt x="0" y="0"/>
                                </a:lnTo>
                                <a:lnTo>
                                  <a:pt x="105" y="541"/>
                                </a:lnTo>
                                <a:lnTo>
                                  <a:pt x="0" y="1080"/>
                                </a:lnTo>
                                <a:lnTo>
                                  <a:pt x="4538" y="1080"/>
                                </a:lnTo>
                                <a:lnTo>
                                  <a:pt x="453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bfc2d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134.55pt" coordorigin="0,0" coordsize="9360,2691">
                <v:rect id="shape_0" stroked="f" o:allowincell="f" style="position:absolute;left:0;top:0;width:9359;height:26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#2c427e" stroked="t" o:allowincell="f" style="position:absolute;left:0;top:147;width:1327;height:1039;mso-wrap-style:none;v-text-anchor:middle;mso-position-horizontal-relative:char" type="_x0000_t15">
                  <v:fill o:detectmouseclick="t" type="solid" color2="#d3bd81"/>
                  <v:stroke color="#cccccc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;top:979;width:1099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609;width:7606;height:5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17" w:hanging="415"/>
                          <w:rPr/>
                        </w:pPr>
                        <w:r>
                          <w:rPr>
                            <w:kern w:val="2"/>
                            <w:sz w:val="25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основные положения и характеристики педагогическог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17" w:hanging="415"/>
                          <w:rPr/>
                        </w:pPr>
                        <w:r>
                          <w:rPr>
                            <w:kern w:val="2"/>
                            <w:sz w:val="25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анализа как функции управления 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d77a5" stroked="t" o:allowincell="f" style="position:absolute;left:0;top:1362;width:1327;height:1153;mso-wrap-style:none;v-text-anchor:middle;mso-position-horizontal-relative:char" type="_x0000_t15">
                  <v:fill o:detectmouseclick="t" type="solid" color2="#92885a"/>
                  <v:stroke color="#cccccc" weight="19080" joinstyle="miter" endcap="flat"/>
                  <w10:wrap type="none"/>
                </v:shape>
                <v:shape id="shape_0" stroked="f" o:allowincell="f" style="position:absolute;left:1485;top:1708;width:7513;height:8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17" w:hanging="415"/>
                          <w:rPr/>
                        </w:pPr>
                        <w:r>
                          <w:rPr>
                            <w:kern w:val="2"/>
                            <w:sz w:val="25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лгоритм проведения педагогического анализа, т.к. на его основе строится алгоритм написания справ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417" w:hanging="415"/>
                          <w:rPr/>
                        </w:pPr>
                        <w:r>
                          <w:rPr>
                            <w:kern w:val="2"/>
                            <w:sz w:val="25"/>
                            <w:szCs w:val="3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38,1080" path="m4538,0l0,0l105,541l0,1080l4538,1080l4538,0e" stroked="t" o:allowincell="f" style="position:absolute;left:1260;top:1362;width:8098;height:1153;mso-wrap-style:none;v-text-anchor:middle;mso-position-horizontal-relative:char">
                  <v:fill o:detectmouseclick="t" on="false"/>
                  <v:stroke color="#bfc2d7" weight="19080" joinstyle="round" endcap="flat"/>
                  <w10:wrap type="none"/>
                </v:shape>
                <v:shape id="shape_0" coordsize="4538,1080" path="m4538,0l0,0l105,541l0,1080l4538,1080l4538,0e" stroked="t" o:allowincell="f" style="position:absolute;left:1260;top:147;width:8078;height:1039;mso-wrap-style:none;v-text-anchor:middle;mso-position-horizontal-relative:char">
                  <v:fill o:detectmouseclick="t" on="false"/>
                  <v:stroke color="#bfc2d7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чем мы анализируем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тобы найти лучшее состояние для управляемого объекта и перевести его в это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</w:rPr>
        <w:t xml:space="preserve">      </w:t>
      </w:r>
      <w:r>
        <w:rPr>
          <w:b/>
          <w:bCs/>
          <w:i/>
          <w:sz w:val="28"/>
          <w:szCs w:val="28"/>
        </w:rPr>
        <w:t>Предмет, цель, задачи, состав и структура функции анализа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едагогическим анализом </w:t>
      </w:r>
      <w:r>
        <w:rPr>
          <w:b/>
          <w:bCs/>
          <w:iCs/>
          <w:sz w:val="28"/>
          <w:szCs w:val="28"/>
        </w:rPr>
        <w:t>называется</w:t>
      </w:r>
      <w:r>
        <w:rPr>
          <w:bCs/>
          <w:iCs/>
          <w:sz w:val="24"/>
          <w:szCs w:val="24"/>
        </w:rPr>
        <w:t xml:space="preserve"> функция управления школой (образовательной системой), направленная на изучение состояния, тенденций развития, объективную оценку результатов педагогического процесса и выработку на этой основе рекомендаций по упорядочению системы и переводу её в более высокое качественное состояние.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</w:t>
      </w:r>
      <w:r>
        <w:rPr>
          <w:rFonts w:cs="Times New Roman" w:ascii="Times New Roman" w:hAnsi="Times New Roman"/>
          <w:i w:val="false"/>
          <w:sz w:val="24"/>
          <w:szCs w:val="24"/>
        </w:rPr>
        <w:t>Предмет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едагогического анализа – педагогический процес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педагогического анализа – </w:t>
      </w:r>
      <w:r>
        <w:rPr>
          <w:bCs/>
          <w:iCs/>
          <w:sz w:val="24"/>
          <w:szCs w:val="24"/>
        </w:rPr>
        <w:t>обеспечение широты и глубины познавательной стороны управления школой (образовательной системой) как важнейшего фактора эффективности процесса управления.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 xml:space="preserve">     </w:t>
      </w:r>
      <w:r>
        <w:rPr>
          <w:iCs/>
          <w:sz w:val="24"/>
          <w:szCs w:val="24"/>
        </w:rPr>
        <w:t xml:space="preserve">3. </w:t>
      </w:r>
      <w:r>
        <w:rPr>
          <w:b/>
          <w:iCs/>
          <w:sz w:val="24"/>
          <w:szCs w:val="24"/>
        </w:rPr>
        <w:t xml:space="preserve">Признаки, </w:t>
      </w:r>
      <w:r>
        <w:rPr>
          <w:b/>
          <w:bCs/>
          <w:iCs/>
          <w:sz w:val="24"/>
          <w:szCs w:val="24"/>
        </w:rPr>
        <w:t>определяющие основания для классификации</w:t>
      </w:r>
      <w:r>
        <w:rPr>
          <w:b/>
          <w:iCs/>
          <w:sz w:val="24"/>
          <w:szCs w:val="24"/>
        </w:rPr>
        <w:t xml:space="preserve"> видов </w:t>
      </w:r>
      <w:r>
        <w:rPr>
          <w:b/>
          <w:bCs/>
          <w:iCs/>
          <w:sz w:val="24"/>
          <w:szCs w:val="24"/>
        </w:rPr>
        <w:t>анали</w:t>
      </w:r>
      <w:r>
        <w:rPr>
          <w:bCs/>
          <w:iCs/>
          <w:sz w:val="24"/>
          <w:szCs w:val="24"/>
        </w:rPr>
        <w:t>за:</w:t>
      </w:r>
    </w:p>
    <w:p>
      <w:pPr>
        <w:pStyle w:val="TextBody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ъект (что?) 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убъект (кем?) 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цели (для чего?) 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держание (характер)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вторяемость (как часто ?)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общем плане педагогический анализ должен преследовать чисто практическую цель – содействовать улучшению работы образовательного подразделения (ОУ), служить основой для планового (перспективного) и оперативного управления деятельностью, стимулировать повышение качества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       </w:t>
      </w:r>
      <w:r>
        <w:rPr>
          <w:b/>
          <w:i/>
          <w:sz w:val="28"/>
          <w:szCs w:val="28"/>
        </w:rPr>
        <w:t xml:space="preserve">Педагогический анализ как функцию управления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как и любой анализ, </w:t>
      </w:r>
      <w:r>
        <w:rPr>
          <w:b/>
        </w:rPr>
        <w:t>педагогический анализ как управленческая функция</w:t>
      </w:r>
      <w:r>
        <w:rPr/>
        <w:t xml:space="preserve"> </w:t>
      </w:r>
      <w:r>
        <w:rPr>
          <w:b/>
        </w:rPr>
        <w:t>обеспечивает познавательную сторону процесса управления</w:t>
      </w:r>
      <w:r>
        <w:rPr/>
        <w:t>. Целью познания здесь является вскрытие причин положительных или отрицательных явлений учебно-воспитательного процесса для того, чтобы их развить или нейтрализовать, подготовив данные для принятия соответствующего управленческого решения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результат педагогического анализа необходима моментальная управленческая реакция, т.е. он сразу используется практико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 педагогическом анализе сроки его проведения ограничены ритмом и развитием учебно-воспитательного процесса, результаты не требуют такой тщательности и многогранной проверки как при научном исследовании.</w:t>
      </w:r>
    </w:p>
    <w:p>
      <w:pPr>
        <w:pStyle w:val="Style16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и написании аналитической справки важно учитывать вид педагогического анализа, который Вы осуществляли. Существует </w:t>
      </w:r>
      <w:r>
        <w:rPr>
          <w:b/>
          <w:i/>
        </w:rPr>
        <w:t>классификация педагогического анализа</w:t>
      </w:r>
      <w:r>
        <w:rPr/>
        <w:t xml:space="preserve"> по ряду признаков (Ю.Конаржевский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1"/>
          <w:szCs w:val="28"/>
        </w:rPr>
        <w:t>-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0425" cy="27520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2752200"/>
                          <a:chOff x="0" y="0"/>
                          <a:chExt cx="5940360" cy="2752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036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60" y="471960"/>
                            <a:ext cx="1778760" cy="215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 с целью объективн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оценки деятельности 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 с целью подведения ито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гов работы, формулиров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ки задач деятель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коллектива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 с целью выявления опре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делённых педагогически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резервов 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с целью обобщения пере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дового педагогическо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опы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и т.д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42560" cy="34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b2b2"/>
                              </a:gs>
                              <a:gs pos="50000">
                                <a:srgbClr val="dedeea"/>
                              </a:gs>
                              <a:gs pos="100000">
                                <a:srgbClr val="b2b2b2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71280"/>
                            <a:ext cx="1624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92869"/>
                                  <w:lang w:val="ru-RU" w:bidi="ar-SA"/>
                                </w:rPr>
                                <w:t>Анализ по цел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5000"/>
                            <a:ext cx="1901880" cy="234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0600" y="471960"/>
                            <a:ext cx="1779120" cy="13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 анализ полный, итоговы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(анализ итогов семестра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года) 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 тематический или локаль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ный 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 параметрический, анализ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рующий основные пара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метры УВ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0"/>
                            <a:ext cx="1828080" cy="34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b2b2"/>
                              </a:gs>
                              <a:gs pos="50000">
                                <a:srgbClr val="dedeea"/>
                              </a:gs>
                              <a:gs pos="100000">
                                <a:srgbClr val="b2b2b2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8200" y="71280"/>
                            <a:ext cx="1623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92869"/>
                                  <w:lang w:val="ru-RU" w:bidi="ar-SA"/>
                                </w:rPr>
                                <w:t>Анализ по объёму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7440" y="405000"/>
                            <a:ext cx="1904400" cy="234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1560" y="471960"/>
                            <a:ext cx="177984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 анализ системы в целом 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 отдельного ОУ 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 отдельной подсистем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образовательного про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цесса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АНАЛИЗ ПО СУБЪЕКТА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 анализ деятель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администрации 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- анализ структурных под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разделений О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120" y="0"/>
                            <a:ext cx="1901880" cy="330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b2b2"/>
                              </a:gs>
                              <a:gs pos="50000">
                                <a:srgbClr val="dedeea"/>
                              </a:gs>
                              <a:gs pos="100000">
                                <a:srgbClr val="b2b2b2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360" y="72360"/>
                            <a:ext cx="16516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92869"/>
                                  <w:lang w:val="ru-RU" w:bidi="ar-SA"/>
                                </w:rPr>
                                <w:t>Анализ по объекта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120" y="405000"/>
                            <a:ext cx="1901880" cy="234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216.7pt" coordorigin="0,0" coordsize="9355,4334">
                <v:rect id="shape_0" stroked="f" o:allowincell="f" style="position:absolute;left:0;top:0;width:9354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17;top:743;width:2800;height:3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 с целью объективн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оценки деятельности 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 с целью подведения ито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гов работы, формулиров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ки задач деятель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коллектива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 с целью выявления опре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делённых педагогически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резервов 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с целью обобщения пере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дового педагогическог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опы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и т.д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edeea" stroked="f" o:allowincell="f" style="position:absolute;left:0;top:0;width:3058;height:538;mso-wrap-style:none;v-text-anchor:middle;mso-position-horizontal-relative:char">
                  <v:fill o:detectmouseclick="t" color2="#b2b2b2"/>
                  <v:stroke color="#3465a4" joinstyle="round" endcap="flat"/>
                  <v:shadow on="t" obscured="f" color="gray"/>
                  <w10:wrap type="none"/>
                </v:rect>
                <v:shape id="shape_0" stroked="f" o:allowincell="f" style="position:absolute;left:218;top:112;width:2557;height:2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92869"/>
                            <w:lang w:val="ru-RU" w:bidi="ar-SA"/>
                          </w:rPr>
                          <w:t>Анализ по ц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638;width:2994;height:3694;mso-wrap-style:none;v-text-anchor:middle;mso-position-horizontal-relative:char">
                  <v:fill o:detectmouseclick="t" on="false"/>
                  <v:stroke color="gray" weight="6480" joinstyle="miter" endcap="flat"/>
                  <w10:wrap type="none"/>
                </v:rect>
                <v:shape id="shape_0" stroked="f" o:allowincell="f" style="position:absolute;left:3308;top:743;width:2801;height:2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 анализ полный, итоговы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(анализ итогов семестра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года) 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 тематический или локаль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ный 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 параметрический, анализ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рующий основные пара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метры УВ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edeea" stroked="f" o:allowincell="f" style="position:absolute;left:3240;top:0;width:2878;height:538;mso-wrap-style:none;v-text-anchor:middle;mso-position-horizontal-relative:char">
                  <v:fill o:detectmouseclick="t" color2="#b2b2b2"/>
                  <v:stroke color="#3465a4" joinstyle="round" endcap="flat"/>
                  <v:shadow on="t" obscured="f" color="gray"/>
                  <w10:wrap type="none"/>
                </v:rect>
                <v:shape id="shape_0" stroked="f" o:allowincell="f" style="position:absolute;left:3399;top:112;width:2555;height:2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92869"/>
                            <w:lang w:val="ru-RU" w:bidi="ar-SA"/>
                          </w:rPr>
                          <w:t>Анализ по объём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177;top:638;width:2998;height:3694;mso-wrap-style:none;v-text-anchor:middle;mso-position-horizontal-relative:char">
                  <v:fill o:detectmouseclick="t" on="false"/>
                  <v:stroke color="gray" weight="6480" joinstyle="miter" endcap="flat"/>
                  <w10:wrap type="none"/>
                </v:rect>
                <v:shape id="shape_0" stroked="f" o:allowincell="f" style="position:absolute;left:6475;top:743;width:2802;height:3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 анализ системы в целом 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 отдельного ОУ 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 отдельной подсистем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образовательного про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цесса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АНАЛИЗ ПО СУБЪЕКТА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 анализ деятель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администрации 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- анализ структурных под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разделений О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edeea" stroked="f" o:allowincell="f" style="position:absolute;left:6359;top:0;width:2994;height:520;mso-wrap-style:none;v-text-anchor:middle;mso-position-horizontal-relative:char">
                  <v:fill o:detectmouseclick="t" color2="#b2b2b2"/>
                  <v:stroke color="#3465a4" joinstyle="round" endcap="flat"/>
                  <v:shadow on="t" obscured="f" color="gray"/>
                  <w10:wrap type="none"/>
                </v:rect>
                <v:shape id="shape_0" stroked="f" o:allowincell="f" style="position:absolute;left:6577;top:114;width:2600;height:42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92869"/>
                            <w:lang w:val="ru-RU" w:bidi="ar-SA"/>
                          </w:rPr>
                          <w:t>Анализ по объекта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359;top:638;width:2994;height:3694;mso-wrap-style:none;v-text-anchor:middle;mso-position-horizontal-relative:char">
                  <v:fill o:detectmouseclick="t" on="false"/>
                  <v:stroke color="gray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/>
        <w:t>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 xml:space="preserve">Методологические принцип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При сборе аналитической информации необходимо помнить об основных принципах, которой она должна соответствовать принципам 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85790" cy="45224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5840" cy="4522320"/>
                          <a:chOff x="0" y="0"/>
                          <a:chExt cx="5685840" cy="4522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85840" cy="452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5280" y="1511280"/>
                            <a:ext cx="1972440" cy="155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9" h="805">
                                <a:moveTo>
                                  <a:pt x="320" y="0"/>
                                </a:moveTo>
                                <a:lnTo>
                                  <a:pt x="1019" y="0"/>
                                </a:lnTo>
                                <a:lnTo>
                                  <a:pt x="1339" y="403"/>
                                </a:lnTo>
                                <a:lnTo>
                                  <a:pt x="1019" y="805"/>
                                </a:lnTo>
                                <a:lnTo>
                                  <a:pt x="328" y="805"/>
                                </a:lnTo>
                                <a:lnTo>
                                  <a:pt x="0" y="394"/>
                                </a:lnTo>
                                <a:lnTo>
                                  <a:pt x="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6480">
                            <a:solidFill>
                              <a:srgbClr val="c8c8c8"/>
                            </a:solidFill>
                            <a:round/>
                          </a:ln>
                          <a:effectLst>
                            <a:outerShdw dist="36147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3168720"/>
                            <a:ext cx="2811240" cy="13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7" h="699">
                                <a:moveTo>
                                  <a:pt x="600" y="0"/>
                                </a:moveTo>
                                <a:lnTo>
                                  <a:pt x="1307" y="0"/>
                                </a:lnTo>
                                <a:lnTo>
                                  <a:pt x="1907" y="699"/>
                                </a:lnTo>
                                <a:lnTo>
                                  <a:pt x="0" y="699"/>
                                </a:lnTo>
                                <a:lnTo>
                                  <a:pt x="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84960"/>
                            <a:ext cx="2708280" cy="13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7" h="699">
                                <a:moveTo>
                                  <a:pt x="600" y="0"/>
                                </a:moveTo>
                                <a:lnTo>
                                  <a:pt x="1307" y="0"/>
                                </a:lnTo>
                                <a:lnTo>
                                  <a:pt x="1907" y="699"/>
                                </a:lnTo>
                                <a:lnTo>
                                  <a:pt x="0" y="699"/>
                                </a:lnTo>
                                <a:lnTo>
                                  <a:pt x="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80"/>
                            <a:ext cx="2265840" cy="21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8" h="1109">
                                <a:moveTo>
                                  <a:pt x="1200" y="1109"/>
                                </a:moveTo>
                                <a:lnTo>
                                  <a:pt x="1538" y="690"/>
                                </a:lnTo>
                                <a:lnTo>
                                  <a:pt x="937" y="0"/>
                                </a:lnTo>
                                <a:lnTo>
                                  <a:pt x="0" y="1109"/>
                                </a:lnTo>
                                <a:lnTo>
                                  <a:pt x="1200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3280"/>
                            <a:ext cx="2251800" cy="216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9" h="1117">
                                <a:moveTo>
                                  <a:pt x="1200" y="0"/>
                                </a:moveTo>
                                <a:lnTo>
                                  <a:pt x="1529" y="410"/>
                                </a:lnTo>
                                <a:lnTo>
                                  <a:pt x="929" y="1117"/>
                                </a:lnTo>
                                <a:lnTo>
                                  <a:pt x="0" y="0"/>
                                </a:lnTo>
                                <a:lnTo>
                                  <a:pt x="12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8920" y="71280"/>
                            <a:ext cx="2266200" cy="21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8" h="1109">
                                <a:moveTo>
                                  <a:pt x="1200" y="1109"/>
                                </a:moveTo>
                                <a:lnTo>
                                  <a:pt x="1538" y="690"/>
                                </a:lnTo>
                                <a:lnTo>
                                  <a:pt x="937" y="0"/>
                                </a:lnTo>
                                <a:lnTo>
                                  <a:pt x="0" y="1109"/>
                                </a:lnTo>
                                <a:lnTo>
                                  <a:pt x="1200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8920" y="2303280"/>
                            <a:ext cx="2266200" cy="216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9" h="1117">
                                <a:moveTo>
                                  <a:pt x="1200" y="0"/>
                                </a:moveTo>
                                <a:lnTo>
                                  <a:pt x="1529" y="410"/>
                                </a:lnTo>
                                <a:lnTo>
                                  <a:pt x="929" y="1117"/>
                                </a:lnTo>
                                <a:lnTo>
                                  <a:pt x="0" y="0"/>
                                </a:lnTo>
                                <a:lnTo>
                                  <a:pt x="12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5640" y="2082960"/>
                            <a:ext cx="176796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Arial" w:hAnsi="Arial" w:eastAsia="Times New Roman" w:cs="Arial"/>
                                  <w:color w:val="548DD4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rFonts w:ascii="Arial" w:hAnsi="Arial" w:eastAsia="Times New Roman" w:cs="Arial"/>
                                  <w:color w:val="548DD4"/>
                                  <w:lang w:val="ru-RU" w:bidi="ar-SA"/>
                                </w:rPr>
                                <w:t>Методологическ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548DD4"/>
                                  <w:lang w:val="ru-RU" w:bidi="ar-SA"/>
                                </w:rPr>
                                <w:t>принцип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9840" y="485280"/>
                            <a:ext cx="152100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нци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ктивност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3563640"/>
                            <a:ext cx="152028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нци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истемно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дход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2842200"/>
                            <a:ext cx="152028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нци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лавног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вен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186200"/>
                            <a:ext cx="1520280" cy="8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нцип един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нализа 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интез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9840" y="3078360"/>
                            <a:ext cx="152100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нци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звит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1278360"/>
                            <a:ext cx="15202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принцип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етерминизм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7pt;height:356.1pt" coordorigin="0,0" coordsize="8954,7122">
                <v:rect id="shape_0" stroked="f" o:allowincell="f" style="position:absolute;left:0;top:0;width:8953;height:71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339,805" path="m320,0l1019,0l1339,403l1019,805l328,805l0,394l320,0xe" fillcolor="#dddddd" stroked="t" o:allowincell="f" style="position:absolute;left:2890;top:2380;width:3105;height:2450;mso-wrap-style:none;v-text-anchor:middle;mso-position-horizontal-relative:char">
                  <v:fill o:detectmouseclick="t" type="solid" color2="#222222"/>
                  <v:stroke color="#c8c8c8" weight="6480" joinstyle="round" endcap="flat"/>
                  <v:shadow on="t" obscured="f" color="gray"/>
                  <w10:wrap type="none"/>
                </v:shape>
                <v:shape id="shape_0" coordsize="1907,699" path="m600,0l1307,0l1907,699l0,699l600,0xe" fillcolor="white" stroked="t" o:allowincell="f" style="position:absolute;left:2321;top:4990;width:4426;height:2131;mso-wrap-style:none;v-text-anchor:middle;mso-position-horizontal-relative:char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1907,699" path="m600,0l1307,0l1907,699l0,699l600,0xe" fillcolor="white" stroked="t" o:allowincell="f" style="position:absolute;left:2321;top:134;width:4264;height:2106;flip:y;mso-wrap-style:none;v-text-anchor:middle;mso-position-horizontal-relative:char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1538,1109" path="m1200,1109l1538,690l937,0l0,1109l1200,1109xe" fillcolor="white" stroked="t" o:allowincell="f" style="position:absolute;left:0;top:135;width:3567;height:3377;mso-wrap-style:none;v-text-anchor:middle;mso-position-horizontal-relative:char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1529,1117" path="m1200,0l1529,410l929,1117l0,0l1200,0xe" fillcolor="white" stroked="t" o:allowincell="f" style="position:absolute;left:0;top:3627;width:3545;height:3406;mso-wrap-style:none;v-text-anchor:middle;mso-position-horizontal-relative:char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1538,1109" path="m1200,1109l1538,690l937,0l0,1109l1200,1109xe" fillcolor="white" stroked="t" o:allowincell="f" style="position:absolute;left:5384;top:112;width:3568;height:3378;flip:x;mso-wrap-style:none;v-text-anchor:middle;mso-position-horizontal-relative:char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1529,1117" path="m1200,0l1529,410l929,1117l0,0l1200,0xe" fillcolor="white" stroked="t" o:allowincell="f" style="position:absolute;left:5384;top:3627;width:3568;height:3406;flip:x;mso-wrap-style:none;v-text-anchor:middle;mso-position-horizontal-relative:char">
                  <v:fill o:detectmouseclick="t" type="solid" color2="black"/>
                  <v:stroke color="black" weight="6480" joinstyle="round" endcap="flat"/>
                  <w10:wrap type="none"/>
                </v:shape>
                <v:shape id="shape_0" stroked="f" o:allowincell="f" style="position:absolute;left:2891;top:3280;width:2783;height:6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Arial" w:hAnsi="Arial" w:eastAsia="Times New Roman" w:cs="Arial"/>
                            <w:color w:val="548DD4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rFonts w:ascii="Arial" w:hAnsi="Arial" w:eastAsia="Times New Roman" w:cs="Arial"/>
                            <w:color w:val="548DD4"/>
                            <w:lang w:val="ru-RU" w:bidi="ar-SA"/>
                          </w:rPr>
                          <w:t>Методологическ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548DD4"/>
                            <w:lang w:val="ru-RU" w:bidi="ar-SA"/>
                          </w:rPr>
                          <w:t>принцип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8;top:764;width:2394;height:6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инци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ктив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3;top:5612;width:2393;height:9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инци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истемног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дх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;top:4476;width:2393;height:96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инци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лавног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ве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;top:1868;width:2393;height:12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инцип един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нализа 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инте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4848;width:2394;height:6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инци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звит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2;top:2013;width:2393;height:6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принцип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етерминиз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b/>
        </w:rPr>
        <w:t xml:space="preserve">Принцип </w:t>
      </w:r>
      <w:r>
        <w:rPr>
          <w:b/>
          <w:i/>
        </w:rPr>
        <w:t>объективности</w:t>
      </w:r>
      <w:r>
        <w:rPr/>
        <w:t xml:space="preserve"> – аналитику необходимо знать объективное содержание научного знания, чтобы определить истинное положение дел.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Принцип объективности предусматривает 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 xml:space="preserve">отчленение существенных черт анализируемого объекта от несущественных, обусловленных временными, преходящими факторами развития педагогического явления, фиксацию внутренне и внешне присущих черт данному явлению, установление закономерностей в педагогическом процессе, учет как количественных, так и качественных характеристик для более полного понимания явл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признание всей сложности и противоречий в развитии педагогических явлений и процесс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 xml:space="preserve">исследование источника противоречий, логики их движения, учет их связи с противоречиями, обусловленными общими социальными закономерностями, с конкретными обстоятельствами возникновения и развития данного педагогического явлени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 xml:space="preserve">выявление причинно-следственных связей, являющихся основой для распознания наиболее существенных сторон педагогического процесс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изучение руководителем школы каждого отдельного явления; признание субъектом анализа диалектического единства объективного и субъективного при первичности объективног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</w:t>
      </w:r>
      <w:r>
        <w:rPr>
          <w:b/>
        </w:rPr>
        <w:t xml:space="preserve">Принцип </w:t>
      </w:r>
      <w:r>
        <w:rPr>
          <w:b/>
          <w:i/>
        </w:rPr>
        <w:t>детерминизма</w:t>
      </w:r>
      <w:r>
        <w:rPr/>
        <w:t xml:space="preserve"> – утверждает причинную обусловленность всех педагогических явлений, является основой построения причинно-следственных связ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</w:t>
      </w:r>
      <w:r>
        <w:rPr>
          <w:b/>
        </w:rPr>
        <w:t xml:space="preserve">Принцип </w:t>
      </w:r>
      <w:r>
        <w:rPr>
          <w:b/>
          <w:i/>
        </w:rPr>
        <w:t>развития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инцип развития можно сформулировать следующим образом: предметом анализа является ряд последовательных качественных и количественных изменений (предмета, явления), обладающих единой, общей и внутренней для них тенденцией к достижению определенного конечного результата. Иными словами, рассматривать предмет анализа следует в процессе возникновения, становления, изменения и развития. </w:t>
      </w:r>
    </w:p>
    <w:p>
      <w:pPr>
        <w:pStyle w:val="Normal"/>
        <w:ind w:firstLine="709"/>
        <w:jc w:val="both"/>
        <w:rPr/>
      </w:pPr>
      <w:r>
        <w:rPr/>
        <w:t>Таким образом, принцип развития как методологический предъявляет к построению процесса педагогического анализа определенные требования. Они заключаются в необходимости 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рассматривать предмет анализа в становлении и развитии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 xml:space="preserve">вскрывать его противоречивый характер 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учитывать количественные и качественные изменения, переходы из одного состояния в друго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 xml:space="preserve">определять связь между прошлым, настоящим и будущим предмета анали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 </w:t>
      </w:r>
      <w:r>
        <w:rPr>
          <w:b/>
        </w:rPr>
        <w:t xml:space="preserve">Принцип </w:t>
      </w:r>
      <w:r>
        <w:rPr>
          <w:b/>
          <w:i/>
        </w:rPr>
        <w:t>системного подхода</w:t>
      </w:r>
      <w:r>
        <w:rPr/>
        <w:t xml:space="preserve"> – видение объекта как целостного образования, как системы, с ее компонентами и связями между н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Для этого принципа характерно стремление рассматривать школу как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 xml:space="preserve">определенное целостное образование, имеющее многообразие связей, относительно сложную структур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 xml:space="preserve">выявление в этой системе элементов, ее составляющих, их качественную и количественную характеристик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 xml:space="preserve">вычленение элементов системы с целью установления и классификации связей данного множества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 xml:space="preserve">учет влияния внешней среды на учебно-воспитательный процесс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 xml:space="preserve">выделение среди огромного количества внутренних связей таких, которые обеспечивают жизнедеятельность анализируемого объекта или процесса как системы, устанавливая, сохраняя и поддерживая определенную упорядоченность ее элементов, понимание школы как иерархической системы (конкретной формой реализации взаимосвязи между различными уровнями системы как раз и является управление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представление о сложной системе как целостном действующем образовании, в котором наблюдаются «порождения свойств целого из свойств элементов и, наоборот, порождения свойств элементов из характеристики целого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Таким образом, принцип системного подхода в педагогическом  анализе предусматривает исследование школы как динамичной, целостной системы, взаимодействующей со средой, характеризующейся целесообразностью своей деятельности и наличием совокупности внутренних и внешних связей, среди которых управленческие играют основную роль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5. </w:t>
      </w:r>
      <w:r>
        <w:rPr>
          <w:b/>
        </w:rPr>
        <w:t xml:space="preserve">Принцип </w:t>
      </w:r>
      <w:r>
        <w:rPr>
          <w:b/>
          <w:i/>
        </w:rPr>
        <w:t>главного звена</w:t>
      </w:r>
      <w:r>
        <w:rPr/>
        <w:t xml:space="preserve"> – не фиксировать все увиденное, а найти главное, что существенно влияет на анализируемое явление. Определив его, можно нейтрализовать действие других факт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зучение главного воздействующего фактора, причин его возникновения дает возможность управленцу выработать меры по регулированию процесса и тем самым нейтрализовать действие других факторов, менее существенных или случайных. Поэтому любая программа анализа должна строиться на основе </w:t>
      </w:r>
      <w:r>
        <w:rPr>
          <w:i/>
          <w:iCs/>
        </w:rPr>
        <w:t xml:space="preserve">главного звена, </w:t>
      </w:r>
      <w:r>
        <w:rPr/>
        <w:t xml:space="preserve">или, как его ещё называют, принцип исключения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Чтобы выделить основное звено, нужно знать его признаки, которые заключаются в следующем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 xml:space="preserve">главному звену сопутствуют такие условия, максимальное использование которых превращает возможность в действительность (использование этих условий дает возможность достичь цели кратчайшим путём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главное звено – это тот элемент системы, на который можно эффективно воздействовать (влиять надо на него в первую очередь, ибо без этого невозможно достичь цели, так как главное звено связано с другими звеньями необходимыми связями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оцессе управления главные звенья могут меняться местами по мере разрешения тех или иных проблем. В том и состоит искусство управления, чтобы всегда находить такое звено и организовывать работу по разрешению основной для данного момента задач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ывая свою деятельность на принципе главного звена, нельзя забывать о его связи с другими. В целом принцип главного звена помогает  лучше ориентироваться в переплетении разнообразных проблем и задач, учит классифицировать, отделять главное от несущественно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 </w:t>
      </w:r>
      <w:r>
        <w:rPr>
          <w:b/>
        </w:rPr>
        <w:t xml:space="preserve">Принцип </w:t>
      </w:r>
      <w:r>
        <w:rPr>
          <w:b/>
          <w:i/>
        </w:rPr>
        <w:t xml:space="preserve">единства анализа и </w:t>
      </w:r>
      <w:r>
        <w:rPr>
          <w:b/>
        </w:rPr>
        <w:t>синтеза</w:t>
      </w:r>
      <w:r>
        <w:rPr/>
        <w:t xml:space="preserve"> – анализ предполагает не только расчленение и дифференциацию содержания изучения объектов, но и их синтез и обобщение, показав единство и взаимную обусловленность</w:t>
        <w:tab/>
      </w:r>
    </w:p>
    <w:p>
      <w:pPr>
        <w:pStyle w:val="Normal"/>
        <w:jc w:val="both"/>
        <w:rPr/>
      </w:pPr>
      <w:r>
        <w:rPr/>
        <w:tab/>
        <w:t xml:space="preserve">Последовательность действий, осуществляемая аналитиком при анализе (эта же логика сохраняется и при изложении материала в справке) можно представить в виде следующей таблицы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</w:t>
      </w:r>
      <w:r>
        <w:rPr>
          <w:i/>
          <w:sz w:val="28"/>
          <w:szCs w:val="28"/>
        </w:rPr>
        <w:t>Последовательность действий при анализе :</w:t>
      </w:r>
    </w:p>
    <w:p>
      <w:pPr>
        <w:pStyle w:val="Normal"/>
        <w:ind w:left="92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92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44"/>
        <w:gridCol w:w="4016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этап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     </w:t>
            </w:r>
            <w:r>
              <w:rPr/>
              <w:t xml:space="preserve">   </w:t>
            </w:r>
            <w:r>
              <w:rPr/>
              <w:t>Действия, производи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на этап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евые вопрос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эта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предварительной ориентации</w:t>
            </w:r>
          </w:p>
          <w:p>
            <w:pPr>
              <w:pStyle w:val="Normal"/>
              <w:jc w:val="both"/>
              <w:rPr/>
            </w:pPr>
            <w:r>
              <w:rPr/>
              <w:t>Дает возможность определить тенденцию развития явления или процесса, дав им положит. или отрицат.оценку, наметить направление, в котором должен развертываться весь будущий анализ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бор материала, закладка фундамента будущего анализа. Производится оценка обстановки, уяснение ситуации. Определение факторов,  повлиявших положительно или отрицательно на анализируемый предмет и разбивка их на две группы:</w:t>
            </w:r>
          </w:p>
          <w:p>
            <w:pPr>
              <w:pStyle w:val="Normal"/>
              <w:jc w:val="both"/>
              <w:rPr/>
            </w:pPr>
            <w:r>
              <w:rPr/>
              <w:t>-факторы, сопровождающие данное я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факторы, предшествующие его возникнов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к должн  должен ответить себе на вопросы:</w:t>
            </w:r>
          </w:p>
          <w:p>
            <w:pPr>
              <w:pStyle w:val="Normal"/>
              <w:jc w:val="both"/>
              <w:rPr/>
            </w:pPr>
            <w:r>
              <w:rPr/>
              <w:t>«Что? Где? Когда?»</w:t>
            </w:r>
          </w:p>
          <w:p>
            <w:pPr>
              <w:pStyle w:val="Normal"/>
              <w:jc w:val="both"/>
              <w:rPr/>
            </w:pPr>
            <w:r>
              <w:rPr/>
              <w:t>«При каких сопутствующих условиях?»</w:t>
            </w:r>
          </w:p>
          <w:p>
            <w:pPr>
              <w:pStyle w:val="Normal"/>
              <w:jc w:val="both"/>
              <w:rPr/>
            </w:pPr>
            <w:r>
              <w:rPr/>
              <w:t>«Что необходимо выяснить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эта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раскрытия содержания предмета анализа (анализ субстанции)</w:t>
            </w:r>
          </w:p>
          <w:p>
            <w:pPr>
              <w:pStyle w:val="Normal"/>
              <w:jc w:val="both"/>
              <w:rPr/>
            </w:pPr>
            <w:r>
              <w:rPr/>
              <w:t>Позволяет выделить факторы-условия, сопровождавшие анализируемое явление, изучать силу влияния каждого из них на объект анализа и определить ведущие факторы-условия, ускорившие развитие этого процесс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путем декомпозиции, расчленения сложного на более простые составные части – подсистемы по принципу от простого к сложному, но более конкретно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о из себя представляет явление?»</w:t>
            </w:r>
          </w:p>
          <w:p>
            <w:pPr>
              <w:pStyle w:val="Normal"/>
              <w:jc w:val="both"/>
              <w:rPr/>
            </w:pPr>
            <w:r>
              <w:rPr/>
              <w:t>«При каких обстоятельствах оно развивалось?»</w:t>
            </w:r>
          </w:p>
          <w:p>
            <w:pPr>
              <w:pStyle w:val="Normal"/>
              <w:jc w:val="both"/>
              <w:rPr/>
            </w:pPr>
            <w:r>
              <w:rPr/>
              <w:t>«Какие условия и обстоятельства способствовали его появлению?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эта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ое описание предмета анализа (выявление причины)</w:t>
            </w:r>
          </w:p>
          <w:p>
            <w:pPr>
              <w:pStyle w:val="Normal"/>
              <w:jc w:val="both"/>
              <w:rPr/>
            </w:pPr>
            <w:r>
              <w:rPr/>
              <w:t>Позволяет изучить предмет анализа «изнутри» – его структуру, т.к. это позволяет установить системно ли он организован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о решить триединую задач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-первых, разобраться во внутреннем способе связи его элементов и подсистем, в совокупности свойств его ведущих элементов, в характере их взаимодейств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-вторых, рассмотреть взаимосвязь объекта с внешней средо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-третьих, рассмотреть взаимосвязь объекта с причинными факторами, ему предшествующи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чему это произошло?»</w:t>
            </w:r>
          </w:p>
          <w:p>
            <w:pPr>
              <w:pStyle w:val="Normal"/>
              <w:jc w:val="both"/>
              <w:rPr/>
            </w:pPr>
            <w:r>
              <w:rPr/>
              <w:t>«Что лежит в основе возникновения и развития данного явления?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эта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анализа</w:t>
            </w:r>
          </w:p>
          <w:p>
            <w:pPr>
              <w:pStyle w:val="Normal"/>
              <w:jc w:val="both"/>
              <w:rPr/>
            </w:pPr>
            <w:r>
              <w:rPr/>
              <w:t>(анализ +синтез)</w:t>
            </w:r>
          </w:p>
          <w:p>
            <w:pPr>
              <w:pStyle w:val="Normal"/>
              <w:jc w:val="both"/>
              <w:rPr/>
            </w:pPr>
            <w:r>
              <w:rPr/>
              <w:t>Позволяет через разработку конкретных предложений улучшить работу или состояние анализируемого объек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уются окончательные выводы, к которым предъявляются следующие требования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Убедительны и подкреплены ссылкой на аналитические аргументы и расчеты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Предельно объективны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Точны в формулировках, отсутствие недомолвок и «дипломатических» ул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то необходимо сделать для ликвидации (или развития, если явление положительное)?»</w:t>
            </w:r>
          </w:p>
          <w:p>
            <w:pPr>
              <w:pStyle w:val="Normal"/>
              <w:jc w:val="both"/>
              <w:rPr/>
            </w:pPr>
            <w:r>
              <w:rPr/>
              <w:t>«Каким путем необходимо ликвидировать обнаруженную причину?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ри помощи каких средств возможно это сделать?»    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uk-UA"/>
        </w:rPr>
      </w:pPr>
      <w:r>
        <w:rPr/>
        <w:t xml:space="preserve">      </w:t>
      </w:r>
      <w:r>
        <w:rPr/>
        <w:t>Это – общая схема анализа. Ее необходимо придерживаться как при сборе информации, так и при подготовке итогового доклада (справк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Упрощенно можно определить следующую логику изложения имеющегося материа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27" w:hanging="0"/>
        <w:jc w:val="both"/>
        <w:rPr>
          <w:i/>
          <w:i/>
        </w:rPr>
      </w:pPr>
      <w:r>
        <w:rPr/>
        <w:t xml:space="preserve">- </w:t>
      </w:r>
      <w:r>
        <w:rPr>
          <w:i/>
        </w:rPr>
        <w:t>вы определяете тезис (через цели и задачи анализа)</w:t>
      </w:r>
    </w:p>
    <w:p>
      <w:pPr>
        <w:pStyle w:val="Normal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27" w:hanging="0"/>
        <w:jc w:val="both"/>
        <w:rPr>
          <w:i/>
          <w:i/>
        </w:rPr>
      </w:pPr>
      <w:r>
        <w:rPr>
          <w:i/>
        </w:rPr>
        <w:t xml:space="preserve">- </w:t>
      </w:r>
      <w:r>
        <w:rPr/>
        <w:t>раскрываете</w:t>
      </w:r>
      <w:r>
        <w:rPr>
          <w:i/>
        </w:rPr>
        <w:t xml:space="preserve"> содержательный аспект этого тезиса</w:t>
      </w:r>
    </w:p>
    <w:p>
      <w:pPr>
        <w:pStyle w:val="Normal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27" w:hanging="0"/>
        <w:jc w:val="both"/>
        <w:rPr>
          <w:i/>
          <w:i/>
        </w:rPr>
      </w:pPr>
      <w:r>
        <w:rPr>
          <w:i/>
        </w:rPr>
        <w:t>- находите положительное и отрицательное в разрешении данного вопроса</w:t>
      </w:r>
    </w:p>
    <w:p>
      <w:pPr>
        <w:pStyle w:val="Normal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27" w:hanging="0"/>
        <w:jc w:val="both"/>
        <w:rPr>
          <w:i/>
          <w:i/>
        </w:rPr>
      </w:pPr>
      <w:r>
        <w:rPr>
          <w:i/>
        </w:rPr>
        <w:t>- выявляете проблемы</w:t>
      </w:r>
    </w:p>
    <w:p>
      <w:pPr>
        <w:pStyle w:val="Normal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27" w:hanging="0"/>
        <w:jc w:val="both"/>
        <w:rPr>
          <w:i/>
          <w:i/>
        </w:rPr>
      </w:pPr>
      <w:r>
        <w:rPr>
          <w:i/>
        </w:rPr>
        <w:t>- определяете задачи</w:t>
      </w:r>
    </w:p>
    <w:p>
      <w:pPr>
        <w:pStyle w:val="Normal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2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spacing w:before="0" w:after="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екомендации к составлению аналитической справки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inline distT="0" distB="0" distL="0" distR="0">
                <wp:extent cx="5940425" cy="30708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3070800"/>
                          <a:chOff x="0" y="0"/>
                          <a:chExt cx="5940360" cy="3070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94036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55680" y="1620360"/>
                            <a:ext cx="2810520" cy="142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1" h="1208">
                                <a:moveTo>
                                  <a:pt x="0" y="0"/>
                                </a:moveTo>
                                <a:lnTo>
                                  <a:pt x="2581" y="0"/>
                                </a:lnTo>
                                <a:lnTo>
                                  <a:pt x="2581" y="1208"/>
                                </a:lnTo>
                                <a:lnTo>
                                  <a:pt x="912" y="12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45320" cy="1424160"/>
                          </a:xfrm>
                        </wpg:grpSpPr>
                        <wps:wsp>
                          <wps:cNvSpPr/>
                          <wps:spPr>
                            <a:xfrm>
                              <a:off x="3034800" y="0"/>
                              <a:ext cx="2810520" cy="142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1" h="1208">
                                  <a:moveTo>
                                    <a:pt x="0" y="0"/>
                                  </a:moveTo>
                                  <a:lnTo>
                                    <a:pt x="2581" y="0"/>
                                  </a:lnTo>
                                  <a:lnTo>
                                    <a:pt x="2581" y="1208"/>
                                  </a:lnTo>
                                  <a:lnTo>
                                    <a:pt x="912" y="120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10520" cy="142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1" h="1208">
                                  <a:moveTo>
                                    <a:pt x="0" y="0"/>
                                  </a:moveTo>
                                  <a:lnTo>
                                    <a:pt x="2581" y="0"/>
                                  </a:lnTo>
                                  <a:lnTo>
                                    <a:pt x="2581" y="1208"/>
                                  </a:lnTo>
                                  <a:lnTo>
                                    <a:pt x="912" y="120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9800" y="1620360"/>
                            <a:ext cx="2809800" cy="142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1" h="1208">
                                <a:moveTo>
                                  <a:pt x="0" y="0"/>
                                </a:moveTo>
                                <a:lnTo>
                                  <a:pt x="2581" y="0"/>
                                </a:lnTo>
                                <a:lnTo>
                                  <a:pt x="2581" y="1208"/>
                                </a:lnTo>
                                <a:lnTo>
                                  <a:pt x="912" y="12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373320"/>
                            <a:ext cx="25686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Чёткость постро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920" y="160200"/>
                            <a:ext cx="267480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bidi="ar-SA" w:val="uk-U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огическа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bidi="ar-SA" w:val="uk-U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последовательность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зложения материал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de-DE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1658160"/>
                            <a:ext cx="2052360" cy="74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307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ргументирован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bidi="ar-SA" w:val="uk-UA"/>
                                </w:rPr>
                                <w:t>н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7640" y="1658520"/>
                            <a:ext cx="1765440" cy="10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очность оценок, исключающая возможность их субъективного толк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0"/>
                            <a:ext cx="2084760" cy="2956680"/>
                          </a:xfrm>
                          <a:prstGeom prst="diamond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c8c8c8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снов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ребования 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правк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241.8pt" coordorigin="0,0" coordsize="9355,4836">
                <v:rect id="shape_0" stroked="f" o:allowincell="f" style="position:absolute;left:0;top:0;width:9354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581,1208" path="m0,0l2581,0l2581,1208l912,1208l0,0xe" fillcolor="white" stroked="t" o:allowincell="f" style="position:absolute;left:4812;top:2552;width:4425;height:2243;flip:y;mso-wrap-style:none;v-text-anchor:middle;mso-position-horizontal-relative:char">
                  <v:fill o:detectmouseclick="t" type="solid" color2="black"/>
                  <v:stroke color="black" weight="6480" joinstyle="round" endcap="flat"/>
                  <w10:wrap type="none"/>
                </v:shape>
                <v:group id="shape_0" style="position:absolute;left:0;top:0;width:9205;height:2243">
                  <v:shape id="shape_0" coordsize="2581,1208" path="m0,0l2581,0l2581,1208l912,1208l0,0xe" fillcolor="white" stroked="t" o:allowincell="f" style="position:absolute;left:4779;top:0;width:4425;height:2242;mso-wrap-style:none;v-text-anchor:middle;mso-position-horizontal-relative:char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581,1208" path="m0,0l2581,0l2581,1208l912,1208l0,0xe" fillcolor="white" stroked="t" o:allowincell="f" style="position:absolute;left:0;top:0;width:4425;height:2242;flip:x;mso-wrap-style:none;v-text-anchor:middle;mso-position-horizontal-relative:char">
                    <v:fill o:detectmouseclick="t" type="solid" color2="black"/>
                    <v:stroke color="black" weight="6480" joinstyle="round" endcap="flat"/>
                    <w10:wrap type="none"/>
                  </v:shape>
                </v:group>
                <v:shape id="shape_0" coordsize="2581,1208" path="m0,0l2581,0l2581,1208l912,1208l0,0xe" fillcolor="white" stroked="t" o:allowincell="f" style="position:absolute;left:31;top:2552;width:4424;height:2243;flip:xy;mso-wrap-style:none;v-text-anchor:middle;mso-position-horizontal-relative:char">
                  <v:fill o:detectmouseclick="t" type="solid" color2="black"/>
                  <v:stroke color="black" weight="6480" joinstyle="round" endcap="flat"/>
                  <w10:wrap type="none"/>
                </v:shape>
                <v:shape id="shape_0" stroked="f" o:allowincell="f" style="position:absolute;left:84;top:588;width:4044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30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Чёткость постро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252;width:4211;height:9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bidi="ar-SA" w:val="uk-UA"/>
                          </w:rPr>
                          <w:t>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огическа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bidi="ar-SA" w:val="uk-U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0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последовательность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0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зложения материал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de-DE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;top:2611;width:3231;height:11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307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ргументирован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bidi="ar-SA" w:val="uk-UA"/>
                          </w:rPr>
                          <w:t>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6;top:2612;width:2779;height:16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очность оценок, исключающая возможность их субъективного толк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dddddd" stroked="t" o:allowincell="f" style="position:absolute;left:2880;top:0;width:3282;height:4655;mso-wrap-style:square;v-text-anchor:middle;mso-position-horizontal-relative:char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снов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ребования 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правке</w:t>
                        </w:r>
                      </w:p>
                    </w:txbxContent>
                  </v:textbox>
                  <v:fill o:detectmouseclick="t" type="solid" color2="#222222"/>
                  <v:stroke color="#c8c8c8" weight="648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spacing w:before="0" w:after="0"/>
        <w:jc w:val="both"/>
        <w:rPr/>
      </w:pPr>
      <w:r>
        <w:rPr/>
        <w:t xml:space="preserve">                                                   </w:t>
      </w:r>
      <w:r>
        <w:rPr>
          <w:b/>
          <w:i/>
        </w:rPr>
        <w:t>Структура справк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 часть – вводная (опорные вопросы: Что? Кем? Когда? Зачем?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часть – аналитическая (Что и по каким причинам?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/>
        <w:t>3 часть – заключительная (Что рекомендуется?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                                               </w:t>
      </w:r>
      <w:r>
        <w:rPr>
          <w:b/>
          <w:i/>
        </w:rPr>
        <w:t>Содержание справки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Вводная часть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мет изучени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роки изучени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тема проверк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цель и программа проверк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то проверяет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бъем проделанной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Аналитическая часть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ая характеристика изучаемого вопроса в ходе провер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стоинства и недостатки его реш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оры или условия, а также причины появления положительных или отрицательных сторон анализируемого объекта или явления. Установление причинно-следственных связей, обеспечивающих получение результатов. Т.о., в этой части справки необходимо ответить на каждый вопрос программы проверки, дать оценку достоинств в решении каждого из вопросов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sz w:val="28"/>
          <w:szCs w:val="28"/>
        </w:rPr>
        <w:t>Заключительная часть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общить результаты анализа, сделать выво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ить конкретные рекомендации с указанием сроков исполн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казать сроки и формы подведения ит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</w:r>
      <w:r>
        <w:rPr>
          <w:sz w:val="28"/>
          <w:szCs w:val="28"/>
        </w:rPr>
        <w:t>Подпись составителя справки, дата составления справк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может содержать прило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зультаты анкетирования 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зультаты контрольных срезов 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держание контрольных работ, тестов 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ебно-методический комплекс по предмету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казатель литературы   и др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Более правильному написанию справки поможет программа проверки, которая должна содержать:</w:t>
      </w:r>
    </w:p>
    <w:p>
      <w:pPr>
        <w:pStyle w:val="Normal"/>
        <w:ind w:left="1080" w:hanging="0"/>
        <w:jc w:val="both"/>
        <w:rPr/>
      </w:pPr>
      <w:r>
        <w:rPr/>
        <w:t>- цели проверки ;</w:t>
      </w:r>
    </w:p>
    <w:p>
      <w:pPr>
        <w:pStyle w:val="Normal"/>
        <w:ind w:left="1080" w:hanging="0"/>
        <w:jc w:val="both"/>
        <w:rPr/>
      </w:pPr>
      <w:r>
        <w:rPr/>
        <w:t>- предмет проверки ;</w:t>
      </w:r>
    </w:p>
    <w:p>
      <w:pPr>
        <w:pStyle w:val="Normal"/>
        <w:ind w:left="1080" w:hanging="0"/>
        <w:jc w:val="both"/>
        <w:rPr/>
      </w:pPr>
      <w:r>
        <w:rPr/>
        <w:t>- характеристику предмета проверки 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заслушивается, обсуждается, по ней готовится прик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должна быть представлена в двухнедельный срок после проведения провер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равка  предварительно зачитывается руководителям проверяемых ОУ с целью уточнения выводов, а затем представляется на коллекти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>
        <w:top w:val="single" w:sz="18" w:space="24" w:color="003366"/>
        <w:left w:val="single" w:sz="18" w:space="24" w:color="003366"/>
        <w:bottom w:val="single" w:sz="18" w:space="24" w:color="003366"/>
        <w:right w:val="single" w:sz="18" w:space="24" w:color="00336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Zapf Dingbats">
    <w:charset w:val="02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44"/>
        </w:tabs>
        <w:ind w:left="577" w:hanging="10"/>
      </w:pPr>
      <w:rPr>
        <w:rFonts w:ascii="Wingdings" w:hAnsi="Wingdings" w:cs="Wingdings" w:hint="default"/>
        <w:sz w:val="28"/>
        <w:i w:val="false"/>
        <w:b w:val="false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144"/>
        </w:tabs>
        <w:ind w:left="577" w:hanging="10"/>
      </w:pPr>
      <w:rPr>
        <w:rFonts w:ascii="Wingdings" w:hAnsi="Wingdings" w:cs="Wingdings" w:hint="default"/>
        <w:sz w:val="28"/>
        <w:i w:val="false"/>
        <w:b w:val="false"/>
        <w:szCs w:val="2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144"/>
        </w:tabs>
        <w:ind w:left="577" w:hanging="10"/>
      </w:pPr>
      <w:rPr>
        <w:rFonts w:ascii="Wingdings" w:hAnsi="Wingdings" w:cs="Wingdings" w:hint="default"/>
        <w:sz w:val="28"/>
        <w:i w:val="false"/>
        <w:b w:val="false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57"/>
        </w:tabs>
        <w:ind w:left="0" w:firstLine="360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853"/>
        </w:tabs>
        <w:ind w:left="1286" w:hanging="10"/>
      </w:pPr>
      <w:rPr>
        <w:rFonts w:ascii="Wingdings" w:hAnsi="Wingdings" w:cs="Wingdings" w:hint="default"/>
        <w:sz w:val="28"/>
        <w:i w:val="false"/>
        <w:b w:val="false"/>
        <w:szCs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20z0">
    <w:name w:val="WW8NumSt20z0"/>
    <w:qFormat/>
    <w:rPr>
      <w:rFonts w:ascii="Zapf Dingbats" w:hAnsi="Zapf Dingbats" w:cs="Zapf Dingbats"/>
      <w:sz w:val="22"/>
    </w:rPr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WW8NumSt23z0">
    <w:name w:val="WW8NumSt23z0"/>
    <w:qFormat/>
    <w:rPr>
      <w:rFonts w:ascii="Zapf Dingbats" w:hAnsi="Zapf Dingbats" w:cs="Zapf Dingbats"/>
      <w:sz w:val="16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21:00Z</dcterms:created>
  <dc:creator>Администратор</dc:creator>
  <dc:description/>
  <cp:keywords/>
  <dc:language>en-US</dc:language>
  <cp:lastModifiedBy>Admin</cp:lastModifiedBy>
  <dcterms:modified xsi:type="dcterms:W3CDTF">2013-04-02T14:21:00Z</dcterms:modified>
  <cp:revision>2</cp:revision>
  <dc:subject/>
  <dc:title/>
</cp:coreProperties>
</file>