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Тема урока: «Арифметическая и геометрическая прогрессии в заданиях ГИА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ительный урок по теме: «Прогрессии»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Цели и задачи урока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 образовательные: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общить знания по теме,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рить умения и навыки учащихся,  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ить умения применять полученные знаний на практике,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развивающие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е  кругозора и реализация принципов связи теории и практики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звитие познавательного и прикладного интереса,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е логического мышления и вычислительной культур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 воспитательные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звитие интереса к предмету,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ние ответственного отношения и умения давать себе отчет.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Знания и умения учащихся. Конечный результат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85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5"/>
        <w:gridCol w:w="4276"/>
      </w:tblGrid>
      <w:tr>
        <w:trPr>
          <w:trHeight w:val="570" w:hRule="atLeast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ю: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мею:</w:t>
            </w:r>
          </w:p>
        </w:tc>
      </w:tr>
      <w:tr>
        <w:trPr>
          <w:trHeight w:val="945" w:hRule="atLeast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лы арифметической и геометрической прогрессий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ать задачи, используя эти формулы</w:t>
            </w:r>
          </w:p>
        </w:tc>
      </w:tr>
    </w:tbl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8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</w:t>
      </w:r>
      <w:r>
        <w:rPr>
          <w:rFonts w:eastAsia="Times New Roman" w:cs="Times New Roman" w:ascii="Times New Roman" w:hAnsi="Times New Roman"/>
          <w:b/>
          <w:color w:val="008000"/>
          <w:sz w:val="28"/>
          <w:szCs w:val="28"/>
          <w:lang w:eastAsia="ru-RU"/>
        </w:rPr>
        <w:t>ПЛАН  УРОК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8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8000"/>
          <w:sz w:val="28"/>
          <w:szCs w:val="28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126"/>
        <w:gridCol w:w="1331"/>
        <w:gridCol w:w="3520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ТАПЫ   УРОК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РЕМЯ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ДАЧИ ЭТАП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онный момент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мин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общение темы, постановка цели, сообщение этапов урок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ктуализация опорных знаний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мин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вивать внимание учащихся, уметь составить опорный конспект, отвечать на вопросы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Систематизация знаний. </w:t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8"/>
                  <w:szCs w:val="28"/>
                  <w:lang w:eastAsia="ru-RU"/>
                </w:rPr>
                <w:t>Работа с набором тренировочных заданий методика КУЗ: «Мозаика» в группах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. Проверка домашнего задания (задачи 1-10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мин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здавать условия для формирования осознанного выбора способов решения примеров и задач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нализ работы в группах, отметка в табло учета (знаний и умений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мин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анализировать ошибки, допущенные при решении задач, выполнить работу над ошибкам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амостоятельная работ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мин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рка знаний, полученных при работе в группах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одведение итогов.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машнее задание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мин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структаж по домашнему заданию</w:t>
            </w:r>
          </w:p>
        </w:tc>
      </w:tr>
    </w:tbl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Ход урока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рганизационный момен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ктуализация опорных знаний</w:t>
      </w:r>
      <w:r>
        <w:rPr>
          <w:rFonts w:cs="Times New Roman" w:ascii="Times New Roman" w:hAnsi="Times New Roman"/>
          <w:sz w:val="28"/>
          <w:szCs w:val="28"/>
        </w:rPr>
        <w:t xml:space="preserve">. Повторение  (опрос - тест) (слайды 3-13)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(3). Арифметическая прогрессия </w:t>
      </w:r>
      <w:r>
        <w:rPr>
          <w:rFonts w:cs="Times New Roman" w:ascii="Times New Roman" w:hAnsi="Times New Roman"/>
          <w:sz w:val="28"/>
          <w:szCs w:val="28"/>
        </w:rPr>
        <w:t>– это последовательность…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ждый член,  которой, начиная со второго, равен предыдущему члену,  умноженному на  одно и то же число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ждый член,  которой, начиная со второго, равен предыдущему члену,  сложенному с одним и тем же числом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ждый член,  которой,  равен предыдущему члену, сложенному с одним и тем же числ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(4). Геометрическая прогрессия </w:t>
      </w:r>
      <w:r>
        <w:rPr>
          <w:rFonts w:cs="Times New Roman" w:ascii="Times New Roman" w:hAnsi="Times New Roman"/>
          <w:sz w:val="28"/>
          <w:szCs w:val="28"/>
        </w:rPr>
        <w:t xml:space="preserve">– это последовательность…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личных от нуля чисел, каждый член, которой, начиная со второго, равен предыдущему члену,  умноженному на  одно и то же число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ждый член,  которой,  равен предыдущему члену,  умноженному на  одно и то же число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ждый член,  которой, начиная со второго, равен предыдущему члену,  умноженному на  одно и то же число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(5). Формула</w:t>
      </w:r>
      <w:r>
        <w:rPr>
          <w:rFonts w:cs="Times New Roman" w:ascii="Times New Roman" w:hAnsi="Times New Roman"/>
          <w:sz w:val="28"/>
          <w:szCs w:val="28"/>
        </w:rPr>
        <w:t xml:space="preserve"> для нахожд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разности</w:t>
      </w:r>
      <w:r>
        <w:rPr>
          <w:rFonts w:cs="Times New Roman" w:ascii="Times New Roman" w:hAnsi="Times New Roman"/>
          <w:sz w:val="28"/>
          <w:szCs w:val="28"/>
        </w:rPr>
        <w:t xml:space="preserve"> арифметической прогрессии </w:t>
      </w:r>
    </w:p>
    <w:tbl>
      <w:tblPr>
        <w:tblW w:w="9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3180"/>
        <w:gridCol w:w="3181"/>
      </w:tblGrid>
      <w:tr>
        <w:trPr>
          <w:trHeight w:val="474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500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oMath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oMath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oMath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(6). Формул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ля нахождения </w:t>
      </w:r>
      <w:r>
        <w:rPr>
          <w:rFonts w:cs="Times New Roman" w:ascii="Times New Roman" w:hAnsi="Times New Roman"/>
          <w:b/>
          <w:i/>
          <w:sz w:val="28"/>
          <w:szCs w:val="28"/>
        </w:rPr>
        <w:t>знаменателя</w:t>
      </w:r>
      <w:r>
        <w:rPr>
          <w:rFonts w:cs="Times New Roman" w:ascii="Times New Roman" w:hAnsi="Times New Roman"/>
          <w:sz w:val="28"/>
          <w:szCs w:val="28"/>
        </w:rPr>
        <w:t xml:space="preserve"> геометрической прогрессии .  </w:t>
      </w:r>
    </w:p>
    <w:tbl>
      <w:tblPr>
        <w:tblW w:w="9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5"/>
        <w:gridCol w:w="3205"/>
        <w:gridCol w:w="3206"/>
      </w:tblGrid>
      <w:tr>
        <w:trPr>
          <w:trHeight w:val="661" w:hRule="atLeast"/>
        </w:trPr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/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/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698" w:hRule="atLeast"/>
        </w:trPr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oMath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(7). Формула  n-го члена арифметической  прогрессии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(8). Формула  n-</w:t>
      </w:r>
      <w:r>
        <w:rPr/>
        <w:t xml:space="preserve">го члена геометрической  прогрессии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oMath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oMath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oMath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(9). Формула суммы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– первых членов  арифметической прогрессии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n</m:t>
              </m:r>
            </m:oMath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n</m:t>
              </m:r>
            </m:oMath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(10). Формула суммы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n</w:t>
      </w:r>
      <w:r>
        <w:rPr/>
        <w:t xml:space="preserve"> – первых членов  геометрической прогрессии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n</m:t>
              </m:r>
            </m:oMath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(11). Последовательности заданы несколькими первыми членами.  Одна из них геометрическая прогрессия. Найдите ее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1"/>
        <w:gridCol w:w="2113"/>
        <w:gridCol w:w="2395"/>
        <w:gridCol w:w="2532"/>
      </w:tblGrid>
      <w:tr>
        <w:trPr/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;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position w:val="-9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;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(12). Арифметическая прогрессия  </w:t>
      </w:r>
      <w:r>
        <w:rPr>
          <w:rFonts w:cs="Times New Roman" w:ascii="Times New Roman" w:hAnsi="Times New Roman"/>
          <w:b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b/>
          <w:i/>
          <w:sz w:val="28"/>
          <w:szCs w:val="28"/>
        </w:rPr>
        <w:t xml:space="preserve">задана условием: </w:t>
      </w:r>
      <w:r>
        <w:rPr>
          <w:rFonts w:cs="Times New Roman" w:ascii="Times New Roman" w:hAnsi="Times New Roman"/>
          <w:b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rFonts w:cs="Times New Roman" w:ascii="Times New Roman" w:hAnsi="Times New Roman"/>
          <w:b/>
          <w:i/>
          <w:sz w:val="28"/>
          <w:szCs w:val="28"/>
        </w:rPr>
        <w:t>,</w:t>
      </w:r>
      <w:r>
        <w:rPr>
          <w:rFonts w:cs="Times New Roman" w:ascii="Times New Roman" w:hAnsi="Times New Roman"/>
          <w:b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>
          <w:rFonts w:cs="Times New Roman" w:ascii="Times New Roman" w:hAnsi="Times New Roman"/>
          <w:b/>
          <w:i/>
          <w:sz w:val="28"/>
          <w:szCs w:val="28"/>
        </w:rPr>
        <w:t xml:space="preserve"> Найдит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(13).  Записано несколько последовательных членов геометрической прогрессии. Найдите член прогрессии обозначенной х</w:t>
      </w:r>
    </w:p>
    <w:p>
      <w:pPr>
        <w:pStyle w:val="Normal"/>
        <w:jc w:val="both"/>
        <w:rPr>
          <w:rFonts w:ascii="Times New Roman" w:hAnsi="Times New Roman" w:cs="Times New Roman"/>
          <w:position w:val="-24"/>
          <w:sz w:val="28"/>
          <w:szCs w:val="28"/>
        </w:rPr>
      </w:pPr>
      <w:r>
        <w:rPr>
          <w:rFonts w:cs="Times New Roman" w:ascii="Times New Roman" w:hAnsi="Times New Roman"/>
          <w:position w:val="-24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;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7</m:t>
              </m:r>
            </m:den>
          </m:f>
          <m:r>
            <w:rPr>
              <w:rFonts w:ascii="Cambria Math" w:hAnsi="Cambria Math"/>
            </w:rPr>
            <m:t xml:space="preserve">;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</m:t>
              </m:r>
            </m:den>
          </m:f>
          <m:r>
            <w:rPr>
              <w:rFonts w:ascii="Cambria Math" w:hAnsi="Cambria Math"/>
            </w:rPr>
            <m:t xml:space="preserve">;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(14). </w:t>
      </w:r>
      <w:r>
        <w:rPr/>
        <w:t xml:space="preserve">Члены последовательности можно изображать точками на координатной плоскости. Для этого по горизонтальной оси откладывают номер члена, а по вертикальной – соответствующий член последовательности. </w:t>
      </w:r>
    </w:p>
    <w:tbl>
      <w:tblPr>
        <w:tblW w:w="4340" w:type="dxa"/>
        <w:jc w:val="left"/>
        <w:tblInd w:w="-154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529"/>
        <w:gridCol w:w="618"/>
        <w:gridCol w:w="529"/>
        <w:gridCol w:w="542"/>
        <w:gridCol w:w="538"/>
        <w:gridCol w:w="528"/>
        <w:gridCol w:w="528"/>
        <w:gridCol w:w="528"/>
      </w:tblGrid>
      <w:tr>
        <w:trPr>
          <w:trHeight w:val="376" w:hRule="atLeast"/>
        </w:trPr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en-US" w:eastAsia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oMath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-93980</wp:posOffset>
                      </wp:positionH>
                      <wp:positionV relativeFrom="paragraph">
                        <wp:posOffset>-33020</wp:posOffset>
                      </wp:positionV>
                      <wp:extent cx="635" cy="37528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7.4pt;margin-top:-2.6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85420</wp:posOffset>
                      </wp:positionH>
                      <wp:positionV relativeFrom="paragraph">
                        <wp:posOffset>205105</wp:posOffset>
                      </wp:positionV>
                      <wp:extent cx="180975" cy="171450"/>
                      <wp:effectExtent l="6985" t="6350" r="116205" b="11684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7136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000000"/>
                                  </a:gs>
                                  <a:gs pos="100000">
                                    <a:srgbClr val="7f7f7f"/>
                                  </a:gs>
                                </a:gsLst>
                                <a:lin ang="13500000"/>
                              </a:gradFill>
                              <a:ln w="1260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155280" dir="2700000" blurRad="0" rotWithShape="0">
                                  <a:srgbClr val="999999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7f7f7f" stroked="t" o:allowincell="t" style="position:absolute;margin-left:14.6pt;margin-top:16.15pt;width:14.2pt;height:13.45pt;mso-wrap-style:none;v-text-anchor:middle">
                      <v:fill o:detectmouseclick="t" color2="black"/>
                      <v:stroke color="#f2f2f2" weight="12600" joinstyle="miter" endcap="flat"/>
                      <v:shadow on="t" obscured="f" color="#999999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6" w:hRule="atLeast"/>
        </w:trPr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6" w:hRule="atLeast"/>
        </w:trPr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56845</wp:posOffset>
                      </wp:positionH>
                      <wp:positionV relativeFrom="paragraph">
                        <wp:posOffset>232410</wp:posOffset>
                      </wp:positionV>
                      <wp:extent cx="180975" cy="171450"/>
                      <wp:effectExtent l="6985" t="6350" r="116205" b="11684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7136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000000"/>
                                  </a:gs>
                                  <a:gs pos="100000">
                                    <a:srgbClr val="7f7f7f"/>
                                  </a:gs>
                                </a:gsLst>
                                <a:lin ang="13500000"/>
                              </a:gradFill>
                              <a:ln w="1260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155280" dir="2700000" blurRad="0" rotWithShape="0">
                                  <a:srgbClr val="999999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7f7f7f" stroked="t" o:allowincell="t" style="position:absolute;margin-left:12.35pt;margin-top:18.3pt;width:14.2pt;height:13.45pt;mso-wrap-style:none;v-text-anchor:middle">
                      <v:fill o:detectmouseclick="t" color2="black"/>
                      <v:stroke color="#f2f2f2" weight="12600" joinstyle="miter" endcap="flat"/>
                      <v:shadow on="t" obscured="f" color="#999999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6" w:hRule="atLeast"/>
        </w:trPr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6" w:hRule="atLeast"/>
        </w:trPr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251460</wp:posOffset>
                      </wp:positionV>
                      <wp:extent cx="180975" cy="171450"/>
                      <wp:effectExtent l="6985" t="6350" r="116205" b="11684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7136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000000"/>
                                  </a:gs>
                                  <a:gs pos="100000">
                                    <a:srgbClr val="7f7f7f"/>
                                  </a:gs>
                                </a:gsLst>
                                <a:lin ang="13500000"/>
                              </a:gradFill>
                              <a:ln w="1260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155280" dir="2700000" blurRad="0" rotWithShape="0">
                                  <a:srgbClr val="999999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7f7f7f" stroked="t" o:allowincell="t" style="position:absolute;margin-left:12.6pt;margin-top:19.8pt;width:14.2pt;height:13.45pt;mso-wrap-style:none;v-text-anchor:middle">
                      <v:fill o:detectmouseclick="t" color2="black"/>
                      <v:stroke color="#f2f2f2" weight="12600" joinstyle="miter" endcap="flat"/>
                      <v:shadow on="t" obscured="f" color="#999999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6" w:hRule="atLeast"/>
        </w:trPr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6" w:hRule="atLeast"/>
        </w:trPr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-118110</wp:posOffset>
                      </wp:positionH>
                      <wp:positionV relativeFrom="paragraph">
                        <wp:posOffset>328930</wp:posOffset>
                      </wp:positionV>
                      <wp:extent cx="2772410" cy="1270"/>
                      <wp:effectExtent l="635" t="37465" r="0" b="381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7727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9.3pt;margin-top:25.9pt;width:218.25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20650</wp:posOffset>
                      </wp:positionH>
                      <wp:positionV relativeFrom="paragraph">
                        <wp:posOffset>213360</wp:posOffset>
                      </wp:positionV>
                      <wp:extent cx="180975" cy="171450"/>
                      <wp:effectExtent l="6985" t="6985" r="116205" b="11684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7136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000000"/>
                                  </a:gs>
                                  <a:gs pos="100000">
                                    <a:srgbClr val="7f7f7f"/>
                                  </a:gs>
                                </a:gsLst>
                                <a:lin ang="13500000"/>
                              </a:gradFill>
                              <a:ln w="1260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155280" dir="2700000" blurRad="0" rotWithShape="0">
                                  <a:srgbClr val="999999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7f7f7f" stroked="t" o:allowincell="t" style="position:absolute;margin-left:9.5pt;margin-top:16.8pt;width:14.2pt;height:13.45pt;mso-wrap-style:none;v-text-anchor:middle">
                      <v:fill o:detectmouseclick="t" color2="black"/>
                      <v:stroke color="#f2f2f2" weight="12600" joinstyle="miter" endcap="flat"/>
                      <v:shadow on="t" obscured="f" color="#999999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</m:oMath>
          </w:p>
        </w:tc>
      </w:tr>
      <w:tr>
        <w:trPr>
          <w:trHeight w:val="419" w:hRule="atLeast"/>
        </w:trPr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92" w:hRule="atLeast"/>
        </w:trPr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  <m:oMathPara xmlns:m="http://schemas.openxmlformats.org/officeDocument/2006/math">
              <m:oMathParaPr>
                <m:jc m:val="left"/>
              </m:oMathParaPr>
              <m:oMath/>
            </m:oMathPara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09855</wp:posOffset>
                      </wp:positionH>
                      <wp:positionV relativeFrom="paragraph">
                        <wp:posOffset>262255</wp:posOffset>
                      </wp:positionV>
                      <wp:extent cx="180975" cy="171450"/>
                      <wp:effectExtent l="6985" t="6350" r="116205" b="11684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7136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000000"/>
                                  </a:gs>
                                  <a:gs pos="100000">
                                    <a:srgbClr val="7f7f7f"/>
                                  </a:gs>
                                </a:gsLst>
                                <a:lin ang="13500000"/>
                              </a:gradFill>
                              <a:ln w="1260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155280" dir="2700000" blurRad="0" rotWithShape="0">
                                  <a:srgbClr val="999999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7f7f7f" stroked="t" o:allowincell="t" style="position:absolute;margin-left:8.65pt;margin-top:20.65pt;width:14.2pt;height:13.45pt;mso-wrap-style:none;v-text-anchor:middle">
                      <v:fill o:detectmouseclick="t" color2="black"/>
                      <v:stroke color="#f2f2f2" weight="12600" joinstyle="miter" endcap="flat"/>
                      <v:shadow on="t" obscured="f" color="#999999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oMath>
          </w:p>
        </w:tc>
      </w:tr>
      <w:tr>
        <w:trPr>
          <w:trHeight w:val="492" w:hRule="atLeast"/>
        </w:trPr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рисунке изображены точками первые пять членов  арифметической прогрессии.  Найдите первый член прогрессии и разность прогрессии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3. Систематизация знаний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Работа с набором тренировочных заданий методика КУЗ: «Мозаика» в группах. Проверка домашнего задания (задачи 1-10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(15). Задача №1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довательность арифметическая прогрессия. Найдите сумму первых  четырех  ее членов, если 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=8, 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=18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дача  №2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рифметическая прогрессия а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  <w:t xml:space="preserve"> задана несколькими  членами: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sz w:val="28"/>
          <w:szCs w:val="28"/>
        </w:rPr>
        <w:t xml:space="preserve"> Найдите ее 2012 член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дача №3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- арифметическая прогрессия.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=3  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vertAlign w:val="subscript"/>
        </w:rPr>
        <w:t>9</w:t>
      </w:r>
      <w:r>
        <w:rPr>
          <w:rFonts w:cs="Times New Roman" w:ascii="Times New Roman" w:hAnsi="Times New Roman"/>
          <w:sz w:val="28"/>
          <w:szCs w:val="28"/>
        </w:rPr>
        <w:t>=-17. Найдите разность этой прогресси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(16). Задача № 4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арифметической прогрессии  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>
          <w:rFonts w:cs="Times New Roman" w:ascii="Times New Roman" w:hAnsi="Times New Roman"/>
          <w:sz w:val="28"/>
          <w:szCs w:val="28"/>
        </w:rPr>
        <w:t>, а сумма первых семи членов равна 28. Найдите первый член и разность прогресси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дача №5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надо сложить последовательных натуральных чисел, кратных 7, что бы их сумма была равна 546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(17). Задача №6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геометрическая прогрессия, знаменатель прогрессии равен -5, первый член -5. Найдите сумму первых четырех ее членов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дача № 7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геометрическая прогрессия,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=-3,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  <w:vertAlign w:val="subscript"/>
        </w:rPr>
        <w:t>8</w:t>
      </w:r>
      <w:r>
        <w:rPr>
          <w:rFonts w:cs="Times New Roman" w:ascii="Times New Roman" w:hAnsi="Times New Roman"/>
          <w:sz w:val="28"/>
          <w:szCs w:val="28"/>
        </w:rPr>
        <w:t>=-96. Найдите знаменатель этой прогресси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дача № 8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а геометрическая прогрессия.  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sz w:val="28"/>
          <w:szCs w:val="28"/>
        </w:rPr>
        <w:t xml:space="preserve">   Найдите произведение первых пяти ее членов.</w:t>
        <w:tab/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(18). Задача № 9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йдите сумму первых шести членов геометрической прогрессии (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ab/>
        <w:t xml:space="preserve">), если известно, что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rFonts w:cs="Times New Roman" w:ascii="Times New Roman" w:hAnsi="Times New Roman"/>
          <w:sz w:val="28"/>
          <w:szCs w:val="28"/>
        </w:rPr>
        <w:tab/>
        <w:t>и S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=42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дача № 10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еометрической прогрессии разность между шестым и четвертыми членами равна 192, а разность между третьим и первым членами равна 24. Найдите сумму первых восьми членов этой прогрессии.</w:t>
      </w:r>
      <w:r>
        <w:rPr>
          <w:rFonts w:cs="Times New Roman" w:ascii="Times New Roman" w:hAnsi="Times New Roman"/>
          <w:sz w:val="28"/>
          <w:szCs w:val="28"/>
          <w:vertAlign w:val="subscript"/>
        </w:rPr>
        <w:tab/>
      </w:r>
      <w:r>
        <w:rPr>
          <w:rFonts w:cs="Times New Roman" w:ascii="Times New Roman" w:hAnsi="Times New Roman"/>
          <w:sz w:val="28"/>
          <w:szCs w:val="28"/>
        </w:rPr>
        <w:tab/>
        <w:tab/>
        <w:tab/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4.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</w:rPr>
        <w:t>Самостоятельная работа (тест)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Вариант-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Вариант -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.Найдите семнадцатый член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рифметической прогрессии: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4;-2;0;..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-28            2)   29           3) 30           4) 28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.Найдите сумму первых двенадцати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членов арифметической прогрессии: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; 10;..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265         2) -477        3) 567           4)-74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.Найдите сумму первых пяти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членов геометрической прогрессии,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если ее первый член равен 8, а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наменатель прогрессии равен 0,5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15         2) 15,5        3)11             4)-15,5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Записано несколько последовательных членов арифметической прогрессии. Найдите член прогрессии обозначенной х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; 8; х; 14;…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)  3           2)-11        3)  11         4)1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Какая из данных последовательностей является геометрической прогрессией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n</m:t>
              </m:r>
            </m:oMath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oMath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.Найдите шестой член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геометрической прогрессии если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звестно, что первый член равен 3,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 знаменатель 2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96,5         2) 96          3) 69            4)-9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.Между числами 3 и 18 вставьте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четыре числа, которые вместе с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анными образуют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рифметическую прогрессию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 6; 9; 12; 15             2)-6;-9;-12;-15               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)  6; -9; 12; -15           4)-6: 9 -12; 15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Последовательность задана формул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акое из указанных чисел является членом этой последовательности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31           2)30      3)28            4)29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Записано несколько последовательных членов геометрической прогрессии . Найдите член прогрессии обозначенной х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w:rPr>
                    <w:rFonts w:ascii="Cambria Math" w:hAnsi="Cambria Math"/>
                  </w:rPr>
                  <m:t xml:space="preserve">;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;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 2        2)  -2             3) 6            4)-6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.Между числами 100 и 0,001 вставьт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четыре числа, которые вместе сданными образуют геометрическую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огрессию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 10; 1; 0,1; 0,01        2) -10; -1; -0,1; -0,01               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) -10; 1; -0,1; 0,01      4) 10; -1; 0,1; -0,01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  <w:r>
        <w:rPr>
          <w:rFonts w:cs="Times New Roman" w:ascii="Times New Roman" w:hAnsi="Times New Roman"/>
          <w:sz w:val="28"/>
          <w:szCs w:val="28"/>
          <w:vertAlign w:val="subscript"/>
        </w:rPr>
        <w:tab/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5. Проверка (19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-вариант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 –</w:t>
      </w:r>
      <w:r>
        <w:rPr/>
        <w:t>вариант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ополнительно 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1. Из арифметической прогрессий, заданных формулой n-ого члена выберите ту, для которой выполняется условие 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27</w:t>
      </w:r>
      <w:r>
        <w:rPr/>
        <w:t>&gt;9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2 </w:t>
      </w:r>
      <w:r>
        <w:rPr/>
        <w:t>Каждой последовательности, заданной формулой n-ого члена, поставьте в соответствие верное утверждени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oMath>
            </m:oMathPara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n</m:t>
                </m:r>
              </m:oMath>
            </m:oMathPara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n</m:t>
                </m:r>
              </m:oMath>
            </m:oMathPara>
          </w:p>
        </w:tc>
      </w:tr>
      <w:tr>
        <w:trPr>
          <w:trHeight w:val="402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position w:val="-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position w:val="-50"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position w:val="-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position w:val="-50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position w:val="-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position w:val="-5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арифметическая прогресс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геометрическая прогресс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и арифметическая, ни геометрическая прогресс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3.Последовательность задана формулой 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</m:oMath>
      <w:r>
        <w:rPr>
          <w:rFonts w:cs="Times New Roman" w:ascii="Times New Roman" w:hAnsi="Times New Roman"/>
          <w:sz w:val="28"/>
          <w:szCs w:val="28"/>
        </w:rPr>
        <w:t xml:space="preserve"> . Сколько членов этой последовательности больше 1?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4 </w:t>
      </w:r>
      <w:r>
        <w:rPr/>
        <w:t>Выписаны первые несколько членов арифметической прогрессии: 13; 10; 7; 4;… Какое из следующих чисел есть среди членов этой прогрессии?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.Арифметические прогрессии (х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), (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), и(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) , заданы формулами  n-ого члена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=8n+8,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=9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, и 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=9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+9. Укажите те из них, у которых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=9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х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,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, и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z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х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,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, и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z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х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</w:t>
      </w:r>
    </w:p>
    <w:tbl>
      <w:tblPr>
        <w:tblW w:w="39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"/>
        <w:gridCol w:w="787"/>
        <w:gridCol w:w="788"/>
        <w:gridCol w:w="788"/>
        <w:gridCol w:w="788"/>
      </w:tblGrid>
      <w:tr>
        <w:trPr>
          <w:trHeight w:val="503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518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</w:tbl>
    <w:p>
      <w:pPr>
        <w:pStyle w:val="Normal"/>
        <w:spacing w:lineRule="auto" w:line="240" w:before="0" w:after="0"/>
        <w:ind w:left="35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6. Подведение итогов.  Домашнее зада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§16, 17. № 16.60., 17.38.</w:t>
      </w:r>
    </w:p>
    <w:p>
      <w:pPr>
        <w:pStyle w:val="Normal"/>
        <w:spacing w:lineRule="auto" w:line="240" w:before="0" w:after="0"/>
        <w:ind w:left="357" w:hanging="0"/>
        <w:rPr/>
      </w:pPr>
      <w:r>
        <w:rPr>
          <w:rFonts w:eastAsia="Times New Roman" w:cs="Times New Roman" w:ascii="Times New Roman" w:hAnsi="Times New Roman"/>
          <w:b/>
          <w:color w:val="800080"/>
          <w:sz w:val="28"/>
          <w:szCs w:val="28"/>
          <w:u w:val="single"/>
          <w:lang w:eastAsia="ru-RU"/>
        </w:rPr>
        <w:t>Оборудование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линейка, карандаш, авторучка, тетрадь, набор тренировочных заданий. Табло учета (знаний, умений), табло учета (выполнения заданий).</w:t>
      </w:r>
    </w:p>
    <w:p>
      <w:pPr>
        <w:pStyle w:val="Normal"/>
        <w:spacing w:before="0" w:after="200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1084;&#1086;&#1079;&#1072;&#1080;&#1082;&#1072;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13:28:00Z</dcterms:created>
  <dc:creator>Admin</dc:creator>
  <dc:description/>
  <cp:keywords/>
  <dc:language>en-US</dc:language>
  <cp:lastModifiedBy>User</cp:lastModifiedBy>
  <dcterms:modified xsi:type="dcterms:W3CDTF">2012-03-15T13:58:00Z</dcterms:modified>
  <cp:revision>18</cp:revision>
  <dc:subject/>
  <dc:title/>
</cp:coreProperties>
</file>