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лендарно-тематическое планирование на 2012-201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Биология 5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3359"/>
        <w:gridCol w:w="831"/>
        <w:gridCol w:w="4315"/>
        <w:gridCol w:w="4488"/>
        <w:gridCol w:w="12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-851"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</w:p>
          <w:p>
            <w:pPr>
              <w:pStyle w:val="Normal"/>
              <w:ind w:left="-851"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ind w:left="-851"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ind w:left="-851"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ind w:left="-851"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УД и личностные результаты  которые будут сформированы в рамках изучения разде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5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здел 1: Биология как наука. - 5 ч.  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еник научится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значение биологических знаний в современной жизни, выделять существенные признаки живого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exact" w:line="2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нятия «биология», «экология», «биосфера», «царства живой природы», «экологические факторы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живые организмы от неживы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стыми биологическими приборами, инструментами и оборудование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реды обитания организм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экологические фактор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енологические наблюд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exact" w:line="2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 при проведении наблюдений и лабораторных опытов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еник получи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работы в кабинете биологии с биологическими приборами и инструментам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тношения объекта с другими объектами — составлять план текст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таким видом изложения текста, как повествова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проводить непосредственное наблюде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оформлять отчет, включающий описание наблюдения, его результаты, вывод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ь биологическую информацию из различных источников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ущественные признаки объ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- наука о живой природ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</w:rPr>
              <w:t xml:space="preserve"> Постепенно выстраивать собственное целостное мировоззрение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sz w:val="24"/>
              </w:rPr>
              <w:t>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—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ставлять план текста;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—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д руководством учителя оформлять отчет, включающий описание наблюдения, его результаты, выводы;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—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ладеть таким видом изложения текста, как повествование;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—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д руководством учителя проводить непосредственное наблюдение;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—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лучать биологическую информацию из различных источников;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—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пределять отношения объекта с другими объектами;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—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пределять существенные признаки объекта.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меть самостоятельно определять общие цели и распределять роли при работе в группах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биология», «биосфера», «экология». Раскрывают значение биологических знаний в современной жизни. Оценивают роль биологической науки в жизни обще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 в биолог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методы исследования», «наблюдение», «эксперимент», «измерение». Характеризуют основные методы исследования в биологии. Изучают правила техники безопасности в кабинете биологии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живой природы. Царства живых организм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царство Бактерии», «царство Грибы», «царство Растения» и «царство Животные». Анализируют признаки живого: клеточное строение, питание, дыхание, обмен веществ, раздражимость, рост, развитие, размножение. Составляют план параграф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ы обитания организм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водная среда», «наземно-воздушная среда», «почва как среда обитания», «организм как среда обитания». Анализируют связи организмов со средой обитания. Характеризуют влияние деятельности человека на прир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факторы и их влияние на живые организм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Анализируют и сравнивают экологические факторы. Отрабатывают навыки работы с текстом учебни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</w:t>
            </w:r>
          </w:p>
        </w:tc>
      </w:tr>
      <w:tr>
        <w:trPr/>
        <w:tc>
          <w:tcPr>
            <w:tcW w:w="15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здел 2: Клетка - основа строения и жизнедеятельности организмов(10 ч 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еник науч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строения и процессов жизнедеятельности клетк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лупой и микроскопо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сновные части растительной клетки на микропрепарате и таблиц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еник получи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микропрепарат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работы с лабораторным оборудование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строения клетки и процессов её жизне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величительных прибор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-осознавать единство и целостность окружающего мира, возможность его познаваемости на основе достижений науки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работая по плану сравнивать свои действия с целью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равнивать объекты под микроскопом с их изображением на рисунках и определять их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результаты лабораторной работы в рабочей тетради;</w:t>
            </w:r>
          </w:p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екстом и иллюстрациями учебника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уметь распределять роли при выполнении л.р. в парах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договариваться друг с другом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  <w:p>
            <w:pPr>
              <w:pStyle w:val="Normal"/>
              <w:spacing w:lineRule="exact" w:line="226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bCs/>
                <w:i/>
                <w:i/>
                <w:sz w:val="21"/>
                <w:szCs w:val="21"/>
                <w:u w:val="single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i/>
                <w:sz w:val="21"/>
                <w:szCs w:val="21"/>
                <w:u w:val="single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SchoolBookCSanPin;Times New Roman" w:hAnsi="SchoolBookCSanPin;Times New Roman" w:cs="SchoolBookCSanPin;Times New Roman"/>
                <w:b/>
                <w:b/>
                <w:bCs/>
                <w:i/>
                <w:i/>
                <w:sz w:val="24"/>
                <w:szCs w:val="21"/>
                <w:u w:val="single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i/>
                <w:sz w:val="24"/>
                <w:szCs w:val="21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клетка», «лупа», «микроскоп», «тубус», «окуляр», «объектив», «штатив». Работают с лупой и микроскопом, изучают устройство микроскопа. Отрабатывают правила работы с микроскоп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зучения клет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Определяют основные методы исследования используемые при изучении клетки, характеризуют их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 клет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color w:val="FF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ъясняют роль минеральных веществ и воды, входящих в состав клетки. Различают органические и неорганические вещества, входящие в состав клетки. Учатся работать с лабораторным оборудование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летки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строения клетки. Различают на таблицах и микропрепаратах части и органоиды клет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Р."Строение клеток кожицы лука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Учатся готовить микропрепараты. Наблюдают части и органоиды клетки под микроскопом, описывают и схематически изображают и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летки: пластиды, хлороплас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ть существенные признаки строения клетки. Различать на таблицах и микропрепаратах части и органоиды кле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деятельность клет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процессов жизнедеятельности клетки. Обсуждают биологические эксперименты по изучению процессов жизнедеятельности организмов и объясняют их результат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е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процессов жизнедеятельности клет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е «ткань». Выделяют признаки, характерные для различных видов тканей. Отрабатывают умение работать с микроскопом и определять различные растительные ткани на микропрепарата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ботают с учебником, рабочей тетрадью и дидактическими материалами. Заполняют таблицы. Демонстрируют умение готовить микропрепараты и работать с микроскоп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здел 3: Многообразие организмов - 15 ч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еник научится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особенности строения и процессов жизнедеятельности бактерий, грибов и растений, их практическую значимость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основные виды съедобных шляпочных грибов от ядовиты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растени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 основные методы изучения растени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 основные группы растений (водоросли, мхи, хвощи, плауны, папоротники, голосеменные, цветковые) их строение и многообрази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строения и жизнедеятельности лишайник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exact" w:line="2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роисхождение растений и основные этапы развития растительного ми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еник получи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м защиты от болезнетворных бактери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ёмы оказания первой помощи при  отравлении ядовитыми грибам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растения различных отделов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общую характеристику бактериям и грибам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бактерии и грибы от других живых организм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бактерий и грибов в природе и жизни человека.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общую характеристику растительного царств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растений биосфер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оисхождение растений и основные этапы развития растительного мира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рганизмов. Строение и жизнедеятельность  бактер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26" w:before="0" w:after="0"/>
              <w:ind w:left="0" w:firstLine="284"/>
              <w:jc w:val="both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</w:rPr>
              <w:t xml:space="preserve"> Постепенно выстраивать собственное целостное мировоззрение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:</w:t>
            </w:r>
          </w:p>
          <w:p>
            <w:pPr>
              <w:pStyle w:val="22"/>
              <w:spacing w:lineRule="exact" w:line="226" w:before="0" w:after="0"/>
              <w:ind w:left="0" w:firstLine="284"/>
              <w:jc w:val="both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ботать с учебником, рабочей тетрадью и дидактическими материалами;</w:t>
            </w:r>
          </w:p>
          <w:p>
            <w:pPr>
              <w:pStyle w:val="22"/>
              <w:spacing w:lineRule="exact" w:line="226" w:before="0" w:after="0"/>
              <w:ind w:left="0" w:firstLine="284"/>
              <w:jc w:val="both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оставлять сообщения на основе обобщения материала учебника и дополнительной литер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полнять лабораторные работы под руководством учителя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равнивать представителей разных групп растений, делать выводы на основе сравнения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ценивать с эстетической точки зрения представителей растительного мира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— 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уметь распределять роли при выполнении л.р. в парах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ть договариваться друг с другом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бактер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бактерий в природе и жизни челове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клубеньковые (азотфиксирующие) бактерии», «симбиоз», «болезнетворные бактерии», «эпидемия». Объясняют роль бактерий в природе и жизни челове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гриб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строения и жизнедеятельности грибов. Объясняют роль грибов в природе и жизни человека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почные гриб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зличают на живых объектах и таблицах съедобные и ядовитые грибы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сневые грибы и дрожж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отовят микропрепараты и наблюдают под микроскопом строение мукора и дрожжей. Сравнивают увиденное под микроскопом с приведённым в учебнике изображение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-парази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е «грибы-паразиты». Объясняют роль грибов-паразитов в природе и жизни челове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астений, их знач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Определяют понятия «ботаника», «низшие растения», «высшие растения», «слоевище», «таллом». </w:t>
            </w:r>
          </w:p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растений. Выявляют на живых объектах и таблицах низших и высших растений наиболее распространённых растений, опасных для человека растений. Сравнивают представителей низших и высших растений. Выявляют взаимосвязи между строением растений и их местообитание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сл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водорослей, объясняют роль водорослей в природе и жизни челове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ай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кустистые лишайники», «листоватые лишайники», «накипные лишайники». Находят лишайники в природ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высших споровых растений. Объясняют роль мхов  в природе и жизни челове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поротники. Хвощи. Плауны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  <w:highlight w:val="cyan"/>
              </w:rPr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высших споровых растений. Сравнивают разные группы высших споровых растений и находят их представителей на таблицах и гербарных образцах. Объясняют роль  папоротников, хвощей и плаунов в природе и жизни челове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еменны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голосеменных растений. Описывают представителей голосеменных растений с использованием живых объектов, таблиц и гербарных образцов. Объясняют роль голосеменных в природе и жизни челове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осеменные или Цветковы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покрытосеменных растений. Описывают представителей покрытосеменных растений с использованием живых объектов, таблиц и гербарных образцов. Объясняют роль покрытосеменных в природе и жизни челове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раст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палеонтология», «палеоботаника». Характеризуют основные этапы развития растительного ми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равнивают представителей разных групп растений, делают выводы на основе сравнения.</w:t>
            </w:r>
            <w:r>
              <w:rPr>
                <w:rFonts w:cs="SchoolBookCSanPin;Times New Roman" w:ascii="SchoolBookCSanPin;Times New Roman" w:hAnsi="SchoolBookCSanPin;Times New Roman"/>
                <w:color w:val="FF0000"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ценивают с эстетической точки зрения представителей растительного мира. Находят информацию о растениях в научно-популярной литературе, биологических словарях и справочниках, анализируют и оценивают её, переводят из одной формы в другую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и охрана живой прир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зад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Работают с учебником, рабочей тетрадью и дидактическими материалами. Заполняют таблицы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</w:rPr>
  </w:style>
  <w:style w:type="character" w:styleId="21">
    <w:name w:val="Основной текст с отступом 2 Знак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7:04:00Z</dcterms:created>
  <dc:creator>Татьяна</dc:creator>
  <dc:description/>
  <cp:keywords/>
  <dc:language>en-US</dc:language>
  <cp:lastModifiedBy>1</cp:lastModifiedBy>
  <cp:lastPrinted>2012-12-10T09:08:00Z</cp:lastPrinted>
  <dcterms:modified xsi:type="dcterms:W3CDTF">2013-04-17T10:04:00Z</dcterms:modified>
  <cp:revision>7</cp:revision>
  <dc:subject/>
  <dc:title/>
</cp:coreProperties>
</file>