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знес-план созд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нического кооперати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стольных игр и головоломок</w:t>
      </w:r>
    </w:p>
    <w:p>
      <w:pPr>
        <w:pStyle w:val="Normal"/>
        <w:jc w:val="center"/>
        <w:rPr/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Интеллект-клуб</w:t>
      </w:r>
      <w:r>
        <w:rPr>
          <w:sz w:val="32"/>
          <w:szCs w:val="32"/>
        </w:rPr>
        <w:t xml:space="preserve"> 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Адрес предприятия:</w:t>
      </w:r>
      <w:r>
        <w:rPr>
          <w:sz w:val="32"/>
          <w:szCs w:val="32"/>
        </w:rPr>
        <w:t xml:space="preserve">   Российская Федер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Томская обл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Кожевниковский рай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с. Кожевнико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ул. Гагарина №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Предприниматель:</w:t>
      </w:r>
      <w:r>
        <w:rPr>
          <w:sz w:val="32"/>
          <w:szCs w:val="32"/>
        </w:rPr>
        <w:t xml:space="preserve"> Залётова Снежанна Михайловн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Мисуркина Виктория Олеговна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>
          <w:sz w:val="32"/>
          <w:szCs w:val="32"/>
        </w:rPr>
        <w:tab/>
        <w:t xml:space="preserve">           Храмов Илья Михайлович</w:t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>
          <w:sz w:val="32"/>
          <w:szCs w:val="32"/>
          <w:u w:val="single"/>
        </w:rPr>
        <w:t>Суть предлагаемого проекта</w:t>
      </w:r>
      <w:r>
        <w:rPr>
          <w:sz w:val="32"/>
          <w:szCs w:val="32"/>
        </w:rPr>
        <w:t>: создание на базе классов информатики КСОШ № 1 школьного ученического кооператива «Интеллект-клуб» для оказания услуг.</w:t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  <w:t>Работники предприятия – обучающиеся 10-11 классов. «Интеллект-клуб» будет работать во внеурочное время, пять дней в неделю.</w:t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  <w:u w:val="single"/>
        </w:rPr>
        <w:t>Совокупная стоимость проекта:</w:t>
      </w:r>
      <w:r>
        <w:rPr>
          <w:sz w:val="32"/>
          <w:szCs w:val="32"/>
        </w:rPr>
        <w:t xml:space="preserve">     2900,0 рублей</w:t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Целью создания бизнес - проекта «Интеллект клуба» является вовлечение школьников во внеурочное время, а так же развитие в них дополнительных качеств, таких как усидчивость, внимательность, логика, мышление и многих других. Не секрет, что обучение в современной школе стало намного сложнее, по сравнению со школой в прошлом. Случается, что школьники просто не справляются с усвоением какого-либо материала, или же с трудом запоминают тексты. Посещая интеллектуальный клуб, дети смогут не только поиграть или заняться любым делом, но и проводить время с пользой, тренируя свою память, логику  и расширяя кругозор с помощью предложенных ему игр и головоломок. Проведя анкетирование, стало известно, что большинство опрашиваемых, а ими являлись ученики нашей школы, хотели бы посещать клуб головоломок и развивающих игр каждый день или несколько раз в неделю. Привлекаться в интеллектуальный клуб дети будут с помощью рекламы, возможно скидок и др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ожевниково подобных клубов нет, следовательно, и конкурентов тоже. Данный клуб будет располагаться в школе, а значит, оплата будет осуществляться по договорной цене, которая будет установлена администрацией данной школы и руководителем проек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</w:t>
      </w:r>
    </w:p>
    <w:p>
      <w:pPr>
        <w:pStyle w:val="Normal"/>
        <w:spacing w:before="20" w:after="20"/>
        <w:jc w:val="center"/>
        <w:rPr>
          <w:sz w:val="32"/>
          <w:szCs w:val="32"/>
        </w:rPr>
      </w:pPr>
      <w:r>
        <w:rPr>
          <w:sz w:val="32"/>
          <w:szCs w:val="32"/>
        </w:rPr>
        <w:t>Добрый день!</w:t>
      </w:r>
    </w:p>
    <w:p>
      <w:pPr>
        <w:pStyle w:val="Normal"/>
        <w:spacing w:before="20" w:after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0" w:after="20"/>
        <w:rPr>
          <w:sz w:val="32"/>
          <w:szCs w:val="32"/>
        </w:rPr>
      </w:pPr>
      <w:r>
        <w:rPr>
          <w:sz w:val="32"/>
          <w:szCs w:val="32"/>
        </w:rPr>
        <w:t>Клуб головоломок и настольных игр предлагает заполнить Вам эту анкету.</w:t>
      </w:r>
    </w:p>
    <w:p>
      <w:pPr>
        <w:pStyle w:val="Normal"/>
        <w:spacing w:before="20" w:after="20"/>
        <w:rPr>
          <w:sz w:val="32"/>
          <w:szCs w:val="32"/>
        </w:rPr>
      </w:pPr>
      <w:r>
        <w:rPr>
          <w:sz w:val="32"/>
          <w:szCs w:val="32"/>
        </w:rPr>
        <w:t>Целью данной анкеты является выяснение о необходимости создания данного клуба на базе Кожевниковской средней общеобразовательной школы № 1. Ваше мнение очень важно для нас!</w:t>
      </w:r>
    </w:p>
    <w:p>
      <w:pPr>
        <w:pStyle w:val="Normal"/>
        <w:spacing w:before="20" w:after="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Увлекаетесь ли Вы развивающими головоломками и играми? (да/нет)</w:t>
      </w:r>
    </w:p>
    <w:p>
      <w:pPr>
        <w:pStyle w:val="Style14"/>
        <w:numPr>
          <w:ilvl w:val="0"/>
          <w:numId w:val="3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Хотели бы Вы посещать наш клуб? (да/нет)</w:t>
      </w:r>
    </w:p>
    <w:p>
      <w:pPr>
        <w:pStyle w:val="Style14"/>
        <w:numPr>
          <w:ilvl w:val="0"/>
          <w:numId w:val="3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Какого рода игры и головоломки Вы предпочитаете?</w:t>
      </w:r>
    </w:p>
    <w:p>
      <w:pPr>
        <w:pStyle w:val="Style14"/>
        <w:numPr>
          <w:ilvl w:val="0"/>
          <w:numId w:val="5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лото, домино</w:t>
      </w:r>
    </w:p>
    <w:p>
      <w:pPr>
        <w:pStyle w:val="Style14"/>
        <w:numPr>
          <w:ilvl w:val="0"/>
          <w:numId w:val="5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кроссворд, судоку</w:t>
      </w:r>
    </w:p>
    <w:p>
      <w:pPr>
        <w:pStyle w:val="Style14"/>
        <w:numPr>
          <w:ilvl w:val="0"/>
          <w:numId w:val="5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нарды, шахматы</w:t>
      </w:r>
    </w:p>
    <w:p>
      <w:pPr>
        <w:pStyle w:val="Style14"/>
        <w:numPr>
          <w:ilvl w:val="0"/>
          <w:numId w:val="5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пазлы</w:t>
      </w:r>
    </w:p>
    <w:p>
      <w:pPr>
        <w:pStyle w:val="Style14"/>
        <w:numPr>
          <w:ilvl w:val="0"/>
          <w:numId w:val="5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конструктор</w:t>
      </w:r>
    </w:p>
    <w:p>
      <w:pPr>
        <w:pStyle w:val="Style14"/>
        <w:numPr>
          <w:ilvl w:val="0"/>
          <w:numId w:val="5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кубики, «змейки»</w:t>
      </w:r>
    </w:p>
    <w:p>
      <w:pPr>
        <w:pStyle w:val="Style14"/>
        <w:numPr>
          <w:ilvl w:val="0"/>
          <w:numId w:val="5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компьютерные развивающие игры</w:t>
      </w:r>
    </w:p>
    <w:p>
      <w:pPr>
        <w:pStyle w:val="Style14"/>
        <w:numPr>
          <w:ilvl w:val="0"/>
          <w:numId w:val="5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другое</w:t>
      </w:r>
    </w:p>
    <w:p>
      <w:pPr>
        <w:pStyle w:val="Style14"/>
        <w:numPr>
          <w:ilvl w:val="0"/>
          <w:numId w:val="3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Как часто Вы хотели бы посещать клуб?</w:t>
      </w:r>
    </w:p>
    <w:p>
      <w:pPr>
        <w:pStyle w:val="Style14"/>
        <w:numPr>
          <w:ilvl w:val="0"/>
          <w:numId w:val="4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2 раза в неделю</w:t>
      </w:r>
    </w:p>
    <w:p>
      <w:pPr>
        <w:pStyle w:val="Style14"/>
        <w:numPr>
          <w:ilvl w:val="0"/>
          <w:numId w:val="4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каждый день</w:t>
      </w:r>
    </w:p>
    <w:p>
      <w:pPr>
        <w:pStyle w:val="Style14"/>
        <w:numPr>
          <w:ilvl w:val="0"/>
          <w:numId w:val="4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другое_______________________________________________</w:t>
      </w:r>
    </w:p>
    <w:p>
      <w:pPr>
        <w:pStyle w:val="Style14"/>
        <w:numPr>
          <w:ilvl w:val="0"/>
          <w:numId w:val="3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Выберите наиболее подходящую цель посещения клуба:</w:t>
      </w:r>
    </w:p>
    <w:p>
      <w:pPr>
        <w:pStyle w:val="Style14"/>
        <w:numPr>
          <w:ilvl w:val="0"/>
          <w:numId w:val="8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развитие мышления, мелкой моторики, логики</w:t>
      </w:r>
    </w:p>
    <w:p>
      <w:pPr>
        <w:pStyle w:val="Style14"/>
        <w:numPr>
          <w:ilvl w:val="0"/>
          <w:numId w:val="8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общение с людьми</w:t>
      </w:r>
    </w:p>
    <w:p>
      <w:pPr>
        <w:pStyle w:val="Style14"/>
        <w:numPr>
          <w:ilvl w:val="0"/>
          <w:numId w:val="8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общее развитие, смена рода занятий</w:t>
      </w:r>
    </w:p>
    <w:p>
      <w:pPr>
        <w:pStyle w:val="Style14"/>
        <w:numPr>
          <w:ilvl w:val="0"/>
          <w:numId w:val="8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развлечение</w:t>
      </w:r>
    </w:p>
    <w:p>
      <w:pPr>
        <w:pStyle w:val="Style14"/>
        <w:numPr>
          <w:ilvl w:val="0"/>
          <w:numId w:val="3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Выберите наиболее подходящую стоимость посещения клуба:</w:t>
      </w:r>
    </w:p>
    <w:p>
      <w:pPr>
        <w:pStyle w:val="Style14"/>
        <w:numPr>
          <w:ilvl w:val="1"/>
          <w:numId w:val="3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50 руб.</w:t>
      </w:r>
    </w:p>
    <w:p>
      <w:pPr>
        <w:pStyle w:val="Style14"/>
        <w:numPr>
          <w:ilvl w:val="1"/>
          <w:numId w:val="3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100 руб.</w:t>
      </w:r>
    </w:p>
    <w:p>
      <w:pPr>
        <w:pStyle w:val="Style14"/>
        <w:numPr>
          <w:ilvl w:val="1"/>
          <w:numId w:val="3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250 руб.</w:t>
      </w:r>
    </w:p>
    <w:p>
      <w:pPr>
        <w:pStyle w:val="Style14"/>
        <w:numPr>
          <w:ilvl w:val="1"/>
          <w:numId w:val="3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Ваше предложение ____________</w:t>
      </w:r>
    </w:p>
    <w:p>
      <w:pPr>
        <w:pStyle w:val="Style14"/>
        <w:spacing w:before="20" w:after="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Ваш возраст:__________пол (М/Ж)</w:t>
      </w:r>
    </w:p>
    <w:p>
      <w:pPr>
        <w:pStyle w:val="Style14"/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аш социальный статус: </w:t>
      </w:r>
    </w:p>
    <w:p>
      <w:pPr>
        <w:pStyle w:val="Style14"/>
        <w:numPr>
          <w:ilvl w:val="0"/>
          <w:numId w:val="7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Учащийся</w:t>
      </w:r>
    </w:p>
    <w:p>
      <w:pPr>
        <w:pStyle w:val="Style14"/>
        <w:numPr>
          <w:ilvl w:val="1"/>
          <w:numId w:val="7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средней школы</w:t>
      </w:r>
    </w:p>
    <w:p>
      <w:pPr>
        <w:pStyle w:val="Style14"/>
        <w:numPr>
          <w:ilvl w:val="1"/>
          <w:numId w:val="7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старшей школы</w:t>
      </w:r>
    </w:p>
    <w:p>
      <w:pPr>
        <w:pStyle w:val="Style14"/>
        <w:numPr>
          <w:ilvl w:val="1"/>
          <w:numId w:val="7"/>
        </w:numPr>
        <w:spacing w:before="20" w:after="20"/>
        <w:contextualSpacing/>
        <w:rPr>
          <w:sz w:val="28"/>
          <w:szCs w:val="28"/>
        </w:rPr>
      </w:pPr>
      <w:r>
        <w:rPr>
          <w:sz w:val="28"/>
          <w:szCs w:val="28"/>
        </w:rPr>
        <w:t>начальной школы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0" w:after="20"/>
        <w:contextualSpacing/>
        <w:rPr/>
      </w:pPr>
      <w:r>
        <w:rPr>
          <w:sz w:val="28"/>
          <w:szCs w:val="28"/>
        </w:rPr>
        <w:t>Благодарим Вас за уделенное нам время</w:t>
      </w:r>
      <w:r>
        <w:rPr>
          <w:sz w:val="32"/>
          <w:szCs w:val="32"/>
        </w:rPr>
        <w:t>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Проанализировав полученные данные (было опрошено 110 обучающихся) мы получили следующие результаты: 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Кроссворд и судоку – 44 (22%)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азлы – 41 (21%)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Развивающие компьютерные игры – 37 (19%)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Нарды и шахматы – 36 (18%)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Лото и домино – 24 (12%)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Конструктор – 17 (8%).</w:t>
      </w:r>
    </w:p>
    <w:p>
      <w:pPr>
        <w:pStyle w:val="Normal"/>
        <w:ind w:firstLine="70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45720</wp:posOffset>
            </wp:positionV>
            <wp:extent cx="6781800" cy="441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на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Исходя из данных, полученных при анкетировании, можно установить стоимость одного посещения «Интеллект – клуба»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51 ученик готов платить за одно посещение клуба 50 рублей;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9 учеников – 100 рублей, 8 учеников – 250 рублей. Стоимость посещения установлена – 50 рублей за посещение. Число посещений в неделю  - 95 в первый месяц,  63 – во все последующие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арактеристика продукции( услуг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исание услу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уб настольных игр и головоломок на базе Кожевниковской СОШ №1 предоставляет развлекательные услуги для школьников средней и старшей школы. В нашем клубе мы решаем головоломки разного уровня сложности,  играем в настольные игры, проводим соревнования.  Клуб – это место объединения людей по интересам для совместного отдыха. Клуб настольных игр и головоломок - это возможность не только развлечься, но и расширить ваш кругозор, развить логику, мышление, провести время с пользой в кругу общения с людьми. Мы считаем, именно подобное хобби, может стать препятствием к асоциализации общества, к разрозненности семей и увлечением псевдоискусств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 клуб будет находится в школе, в  кабинете информатики, который оборудован компьютерной техни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я в головоломки,  человек развивается, учится решать задачи (в том числе и жизненные) нестандартными способами,  расширяя свои возмож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b/>
          <w:sz w:val="32"/>
          <w:szCs w:val="32"/>
          <w:u w:val="single"/>
        </w:rPr>
        <w:t>Характеристика конкурентов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на сегодня в с. Кожевниково   нет развлекательных заведений или клубов предоставляющих аналогичные услуги для детей младшего, среднего школьного возраста и подростков.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лан маркетинга: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лама.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новная цель – привлечение наибольшего количества обучающихся.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Способы рекламы: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Рекламная листовка;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Устная реклама на родительских собраниях;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Школьная газета.</w:t>
      </w:r>
    </w:p>
    <w:p>
      <w:pPr>
        <w:pStyle w:val="Normal"/>
        <w:ind w:right="-725" w:hanging="0"/>
        <w:rPr>
          <w:sz w:val="32"/>
          <w:szCs w:val="32"/>
        </w:rPr>
      </w:pPr>
      <w:r>
        <w:rPr>
          <w:sz w:val="32"/>
          <w:szCs w:val="32"/>
        </w:rPr>
        <w:t>Образцы рекламной листовки.</w:t>
      </w:r>
    </w:p>
    <w:p>
      <w:pPr>
        <w:pStyle w:val="Normal"/>
        <w:ind w:right="-725" w:hanging="0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right="-725" w:hanging="0"/>
        <w:rPr>
          <w:color w:val="FFFFFF"/>
          <w:sz w:val="16"/>
          <w:szCs w:val="16"/>
          <w:lang w:val="en-US"/>
        </w:rPr>
      </w:pPr>
      <w:r>
        <w:rPr>
          <w:color w:val="FFFFFF"/>
          <w:sz w:val="16"/>
          <w:szCs w:val="16"/>
          <w:lang w:val="en-US"/>
        </w:rPr>
      </w:r>
    </w:p>
    <w:p>
      <w:pPr>
        <w:pStyle w:val="Normal"/>
        <w:ind w:left="-540" w:right="-725" w:hanging="0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28700</wp:posOffset>
            </wp:positionH>
            <wp:positionV relativeFrom="paragraph">
              <wp:posOffset>-400050</wp:posOffset>
            </wp:positionV>
            <wp:extent cx="7429500" cy="4462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46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725" w:hanging="540"/>
        <w:rPr>
          <w:color w:val="FFFFFF"/>
          <w:sz w:val="48"/>
          <w:szCs w:val="48"/>
          <w:lang w:val="en-US"/>
        </w:rPr>
      </w:pPr>
      <w:r>
        <w:rPr>
          <w:color w:val="FFFFFF"/>
          <w:sz w:val="48"/>
          <w:szCs w:val="48"/>
          <w:lang w:val="en-US"/>
        </w:rPr>
      </w:r>
    </w:p>
    <w:p>
      <w:pPr>
        <w:pStyle w:val="Normal"/>
        <w:ind w:left="-540" w:right="-5" w:firstLine="540"/>
        <w:rPr>
          <w:rFonts w:ascii="Comic Sans MS" w:hAnsi="Comic Sans MS" w:cs="Comic Sans MS"/>
          <w:b/>
          <w:b/>
          <w:i/>
          <w:i/>
          <w:color w:val="FFFFFF"/>
          <w:sz w:val="72"/>
          <w:szCs w:val="72"/>
        </w:rPr>
      </w:pPr>
      <w:r>
        <w:rPr>
          <w:rFonts w:cs="Comic Sans MS" w:ascii="Comic Sans MS" w:hAnsi="Comic Sans MS"/>
          <w:b/>
          <w:i/>
          <w:color w:val="FFFFFF"/>
          <w:sz w:val="72"/>
          <w:szCs w:val="72"/>
        </w:rPr>
        <w:t>Приглашаем на открытее клуба  настольных игр!</w:t>
      </w:r>
    </w:p>
    <w:p>
      <w:pPr>
        <w:pStyle w:val="Normal"/>
        <w:ind w:right="-5" w:hanging="0"/>
        <w:rPr>
          <w:rFonts w:ascii="Comic Sans MS" w:hAnsi="Comic Sans MS" w:cs="Comic Sans MS"/>
          <w:b/>
          <w:b/>
          <w:i/>
          <w:i/>
          <w:color w:val="FFFFFF"/>
          <w:sz w:val="40"/>
          <w:szCs w:val="40"/>
        </w:rPr>
      </w:pPr>
      <w:r>
        <w:rPr>
          <w:rFonts w:cs="Comic Sans MS" w:ascii="Comic Sans MS" w:hAnsi="Comic Sans MS"/>
          <w:b/>
          <w:i/>
          <w:color w:val="FFFFFF"/>
          <w:sz w:val="40"/>
          <w:szCs w:val="40"/>
        </w:rPr>
      </w:r>
    </w:p>
    <w:p>
      <w:pPr>
        <w:pStyle w:val="Normal"/>
        <w:ind w:right="-5" w:hanging="0"/>
        <w:rPr>
          <w:rFonts w:ascii="Comic Sans MS" w:hAnsi="Comic Sans MS" w:cs="Comic Sans MS"/>
          <w:b/>
          <w:b/>
          <w:i/>
          <w:i/>
          <w:color w:val="FFFFFF"/>
          <w:sz w:val="40"/>
          <w:szCs w:val="40"/>
        </w:rPr>
      </w:pPr>
      <w:r>
        <w:rPr>
          <w:rFonts w:cs="Comic Sans MS" w:ascii="Comic Sans MS" w:hAnsi="Comic Sans MS"/>
          <w:b/>
          <w:i/>
          <w:color w:val="FFFFFF"/>
          <w:sz w:val="40"/>
          <w:szCs w:val="40"/>
        </w:rPr>
      </w:r>
    </w:p>
    <w:p>
      <w:pPr>
        <w:pStyle w:val="Normal"/>
        <w:ind w:right="895" w:hanging="0"/>
        <w:jc w:val="right"/>
        <w:rPr/>
      </w:pPr>
      <w:r>
        <w:rPr>
          <w:rFonts w:eastAsia="Comic Sans MS" w:cs="Comic Sans MS" w:ascii="Comic Sans MS" w:hAnsi="Comic Sans MS"/>
          <w:b/>
          <w:i/>
          <w:color w:val="FFFFFF"/>
          <w:sz w:val="40"/>
          <w:szCs w:val="40"/>
        </w:rPr>
        <w:t xml:space="preserve">                      </w:t>
      </w:r>
      <w:r>
        <w:rPr>
          <w:rFonts w:cs="Comic Sans MS" w:ascii="Comic Sans MS" w:hAnsi="Comic Sans MS"/>
          <w:b/>
          <w:i/>
          <w:color w:val="FFFFFF"/>
          <w:sz w:val="40"/>
          <w:szCs w:val="40"/>
        </w:rPr>
        <w:t>Открытее: 01.10.12г</w:t>
      </w:r>
    </w:p>
    <w:p>
      <w:pPr>
        <w:pStyle w:val="Normal"/>
        <w:tabs>
          <w:tab w:val="clear" w:pos="708"/>
          <w:tab w:val="left" w:pos="8460" w:leader="none"/>
        </w:tabs>
        <w:ind w:right="1435" w:hanging="0"/>
        <w:jc w:val="center"/>
        <w:rPr/>
      </w:pPr>
      <w:r>
        <w:rPr>
          <w:rFonts w:eastAsia="Comic Sans MS" w:cs="Comic Sans MS" w:ascii="Comic Sans MS" w:hAnsi="Comic Sans MS"/>
          <w:b/>
          <w:i/>
          <w:color w:val="FFFFFF"/>
          <w:sz w:val="40"/>
          <w:szCs w:val="40"/>
        </w:rPr>
        <w:t xml:space="preserve">                                    </w:t>
      </w:r>
      <w:r>
        <w:rPr>
          <w:rFonts w:cs="Comic Sans MS" w:ascii="Comic Sans MS" w:hAnsi="Comic Sans MS"/>
          <w:b/>
          <w:i/>
          <w:color w:val="FFFFFF"/>
          <w:sz w:val="40"/>
          <w:szCs w:val="40"/>
        </w:rPr>
        <w:t>в 16:00</w:t>
      </w:r>
    </w:p>
    <w:p>
      <w:pPr>
        <w:pStyle w:val="Normal"/>
        <w:tabs>
          <w:tab w:val="clear" w:pos="708"/>
          <w:tab w:val="left" w:pos="8460" w:leader="none"/>
        </w:tabs>
        <w:ind w:right="1075" w:hanging="0"/>
        <w:jc w:val="center"/>
        <w:rPr/>
      </w:pPr>
      <w:r>
        <w:rPr>
          <w:rFonts w:eastAsia="Comic Sans MS" w:cs="Comic Sans MS" w:ascii="Comic Sans MS" w:hAnsi="Comic Sans MS"/>
          <w:b/>
          <w:i/>
          <w:color w:val="FFFFFF"/>
          <w:sz w:val="40"/>
          <w:szCs w:val="40"/>
        </w:rPr>
        <w:t xml:space="preserve">                      </w:t>
      </w:r>
      <w:r>
        <w:rPr>
          <w:rFonts w:cs="Comic Sans MS" w:ascii="Comic Sans MS" w:hAnsi="Comic Sans MS"/>
          <w:b/>
          <w:i/>
          <w:color w:val="FFFFFF"/>
          <w:sz w:val="40"/>
          <w:szCs w:val="40"/>
        </w:rPr>
        <w:t>кабинет: №16</w:t>
      </w:r>
    </w:p>
    <w:p>
      <w:pPr>
        <w:pStyle w:val="Normal"/>
        <w:ind w:right="-725" w:hanging="0"/>
        <w:rPr>
          <w:rFonts w:ascii="Comic Sans MS" w:hAnsi="Comic Sans MS" w:cs="Comic Sans MS"/>
          <w:b/>
          <w:b/>
          <w:i/>
          <w:i/>
          <w:color w:val="FFFFFF"/>
          <w:sz w:val="48"/>
          <w:szCs w:val="48"/>
        </w:rPr>
      </w:pPr>
      <w:r>
        <w:rPr>
          <w:rFonts w:cs="Comic Sans MS" w:ascii="Comic Sans MS" w:hAnsi="Comic Sans MS"/>
          <w:b/>
          <w:i/>
          <w:color w:val="FFFFFF"/>
          <w:sz w:val="48"/>
          <w:szCs w:val="48"/>
        </w:rPr>
      </w:r>
    </w:p>
    <w:p>
      <w:pPr>
        <w:pStyle w:val="Normal"/>
        <w:ind w:right="-5" w:hanging="0"/>
        <w:rPr>
          <w:rFonts w:ascii="Comic Sans MS" w:hAnsi="Comic Sans MS" w:cs="Comic Sans MS"/>
          <w:b/>
          <w:b/>
          <w:i/>
          <w:i/>
          <w:color w:val="FFFFFF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i/>
          <w:color w:val="FFFF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35050</wp:posOffset>
            </wp:positionH>
            <wp:positionV relativeFrom="paragraph">
              <wp:posOffset>62230</wp:posOffset>
            </wp:positionV>
            <wp:extent cx="7556500" cy="4808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4808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rPr>
          <w:rFonts w:ascii="Comic Sans MS" w:hAnsi="Comic Sans MS" w:cs="Comic Sans MS"/>
          <w:b/>
          <w:b/>
          <w:i/>
          <w:i/>
          <w:color w:val="FFFFFF"/>
          <w:sz w:val="40"/>
          <w:szCs w:val="40"/>
        </w:rPr>
      </w:pPr>
      <w:r>
        <w:rPr>
          <w:rFonts w:cs="Comic Sans MS" w:ascii="Comic Sans MS" w:hAnsi="Comic Sans MS"/>
          <w:b/>
          <w:i/>
          <w:color w:val="FFFFFF"/>
          <w:sz w:val="40"/>
          <w:szCs w:val="40"/>
        </w:rPr>
      </w:r>
    </w:p>
    <w:p>
      <w:pPr>
        <w:pStyle w:val="Normal"/>
        <w:ind w:left="-540" w:right="-5" w:firstLine="540"/>
        <w:rPr>
          <w:rFonts w:ascii="Comic Sans MS" w:hAnsi="Comic Sans MS" w:cs="Comic Sans MS"/>
          <w:b/>
          <w:b/>
          <w:i/>
          <w:i/>
          <w:color w:val="000000"/>
          <w:sz w:val="72"/>
          <w:szCs w:val="72"/>
        </w:rPr>
      </w:pPr>
      <w:r>
        <w:rPr>
          <w:rFonts w:cs="Comic Sans MS" w:ascii="Comic Sans MS" w:hAnsi="Comic Sans MS"/>
          <w:b/>
          <w:i/>
          <w:color w:val="000000"/>
          <w:sz w:val="72"/>
          <w:szCs w:val="72"/>
        </w:rPr>
        <w:t>Приглашаем на открытее клуба  настольных игр!</w:t>
      </w:r>
    </w:p>
    <w:p>
      <w:pPr>
        <w:pStyle w:val="Normal"/>
        <w:ind w:right="-5" w:hanging="0"/>
        <w:rPr>
          <w:rFonts w:ascii="Comic Sans MS" w:hAnsi="Comic Sans MS" w:cs="Comic Sans MS"/>
          <w:b/>
          <w:b/>
          <w:i/>
          <w:i/>
          <w:color w:val="000000"/>
          <w:sz w:val="40"/>
          <w:szCs w:val="40"/>
        </w:rPr>
      </w:pPr>
      <w:r>
        <w:rPr>
          <w:rFonts w:cs="Comic Sans MS" w:ascii="Comic Sans MS" w:hAnsi="Comic Sans MS"/>
          <w:b/>
          <w:i/>
          <w:color w:val="000000"/>
          <w:sz w:val="40"/>
          <w:szCs w:val="40"/>
        </w:rPr>
      </w:r>
    </w:p>
    <w:p>
      <w:pPr>
        <w:pStyle w:val="Normal"/>
        <w:ind w:right="-5" w:hanging="0"/>
        <w:rPr>
          <w:rFonts w:ascii="Comic Sans MS" w:hAnsi="Comic Sans MS" w:cs="Comic Sans MS"/>
          <w:b/>
          <w:b/>
          <w:i/>
          <w:i/>
          <w:color w:val="000000"/>
          <w:sz w:val="40"/>
          <w:szCs w:val="40"/>
        </w:rPr>
      </w:pPr>
      <w:r>
        <w:rPr>
          <w:rFonts w:cs="Comic Sans MS" w:ascii="Comic Sans MS" w:hAnsi="Comic Sans MS"/>
          <w:b/>
          <w:i/>
          <w:color w:val="000000"/>
          <w:sz w:val="40"/>
          <w:szCs w:val="40"/>
        </w:rPr>
      </w:r>
    </w:p>
    <w:p>
      <w:pPr>
        <w:pStyle w:val="Normal"/>
        <w:ind w:right="895" w:hanging="0"/>
        <w:jc w:val="center"/>
        <w:rPr/>
      </w:pPr>
      <w:r>
        <w:rPr>
          <w:rFonts w:eastAsia="Comic Sans MS" w:cs="Comic Sans MS" w:ascii="Comic Sans MS" w:hAnsi="Comic Sans MS"/>
          <w:b/>
          <w:i/>
          <w:color w:val="000000"/>
          <w:sz w:val="40"/>
          <w:szCs w:val="40"/>
        </w:rPr>
        <w:t xml:space="preserve">  </w:t>
      </w:r>
      <w:r>
        <w:rPr>
          <w:rFonts w:cs="Comic Sans MS" w:ascii="Comic Sans MS" w:hAnsi="Comic Sans MS"/>
          <w:b/>
          <w:i/>
          <w:color w:val="000000"/>
          <w:sz w:val="40"/>
          <w:szCs w:val="40"/>
        </w:rPr>
        <w:t>Открытее: 01.10.12г</w:t>
      </w:r>
    </w:p>
    <w:p>
      <w:pPr>
        <w:pStyle w:val="Normal"/>
        <w:tabs>
          <w:tab w:val="clear" w:pos="708"/>
          <w:tab w:val="left" w:pos="8460" w:leader="none"/>
        </w:tabs>
        <w:ind w:right="1435" w:hanging="0"/>
        <w:jc w:val="center"/>
        <w:rPr>
          <w:rFonts w:ascii="Comic Sans MS" w:hAnsi="Comic Sans MS" w:cs="Comic Sans MS"/>
          <w:b/>
          <w:b/>
          <w:i/>
          <w:i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b/>
          <w:i/>
          <w:color w:val="000000"/>
          <w:sz w:val="40"/>
          <w:szCs w:val="40"/>
        </w:rPr>
        <w:t xml:space="preserve">               </w:t>
      </w:r>
      <w:r>
        <w:rPr>
          <w:rFonts w:cs="Comic Sans MS" w:ascii="Comic Sans MS" w:hAnsi="Comic Sans MS"/>
          <w:b/>
          <w:i/>
          <w:color w:val="000000"/>
          <w:sz w:val="40"/>
          <w:szCs w:val="40"/>
        </w:rPr>
        <w:t>в 16:00</w:t>
      </w:r>
    </w:p>
    <w:p>
      <w:pPr>
        <w:pStyle w:val="Normal"/>
        <w:tabs>
          <w:tab w:val="clear" w:pos="708"/>
          <w:tab w:val="left" w:pos="8460" w:leader="none"/>
        </w:tabs>
        <w:ind w:right="1075" w:hanging="0"/>
        <w:rPr>
          <w:rFonts w:ascii="Comic Sans MS" w:hAnsi="Comic Sans MS" w:cs="Comic Sans MS"/>
          <w:b/>
          <w:b/>
          <w:i/>
          <w:i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b/>
          <w:i/>
          <w:color w:val="000000"/>
          <w:sz w:val="40"/>
          <w:szCs w:val="40"/>
        </w:rPr>
        <w:t xml:space="preserve">               </w:t>
      </w:r>
      <w:r>
        <w:rPr>
          <w:rFonts w:cs="Comic Sans MS" w:ascii="Comic Sans MS" w:hAnsi="Comic Sans MS"/>
          <w:b/>
          <w:i/>
          <w:color w:val="000000"/>
          <w:sz w:val="40"/>
          <w:szCs w:val="40"/>
        </w:rPr>
        <w:t>кабинет: №16</w:t>
      </w:r>
    </w:p>
    <w:p>
      <w:pPr>
        <w:pStyle w:val="Normal"/>
        <w:tabs>
          <w:tab w:val="clear" w:pos="708"/>
          <w:tab w:val="left" w:pos="8460" w:leader="none"/>
        </w:tabs>
        <w:ind w:right="1075" w:hanging="0"/>
        <w:rPr>
          <w:rFonts w:ascii="Comic Sans MS" w:hAnsi="Comic Sans MS" w:cs="Comic Sans MS"/>
          <w:b/>
          <w:b/>
          <w:i/>
          <w:i/>
          <w:color w:val="000000"/>
          <w:sz w:val="40"/>
          <w:szCs w:val="40"/>
        </w:rPr>
      </w:pPr>
      <w:r>
        <w:rPr>
          <w:rFonts w:cs="Comic Sans MS" w:ascii="Comic Sans MS" w:hAnsi="Comic Sans MS"/>
          <w:b/>
          <w:i/>
          <w:color w:val="000000"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уб будет использовать элементы фирменного стиля: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Фирменное название «Интеллект-клуб»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Слоган  « </w:t>
      </w:r>
      <w:r>
        <w:rPr>
          <w:sz w:val="32"/>
          <w:szCs w:val="32"/>
          <w:u w:val="single"/>
        </w:rPr>
        <w:t>Не ленись, не зевай, интеллект свой повышай!»</w:t>
      </w:r>
      <w:r>
        <w:rPr>
          <w:sz w:val="32"/>
          <w:szCs w:val="32"/>
        </w:rPr>
        <w:t xml:space="preserve">                     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Фирменный зн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Необходимые для работы игры </w:t>
      </w:r>
    </w:p>
    <w:p>
      <w:pPr>
        <w:pStyle w:val="Normal"/>
        <w:rPr/>
      </w:pPr>
      <w:hyperlink r:id="rId5">
        <w:r>
          <w:rPr>
            <w:rStyle w:val="InternetLink"/>
          </w:rPr>
          <w:t>http://market.yandex.ru/search.xml?hid=179658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42.tom.ru/</w:t>
        </w:r>
      </w:hyperlink>
    </w:p>
    <w:p>
      <w:pPr>
        <w:pStyle w:val="Normal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i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astolny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g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oo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?</w:t>
        </w:r>
        <w:r>
          <w:rPr>
            <w:rStyle w:val="InternetLink"/>
            <w:lang w:val="en-US"/>
          </w:rPr>
          <w:t>price</w:t>
        </w:r>
        <w:r>
          <w:rPr>
            <w:rStyle w:val="InternetLink"/>
          </w:rPr>
          <w:t>=1001028&amp;</w:t>
        </w:r>
        <w:r>
          <w:rPr>
            <w:rStyle w:val="InternetLink"/>
            <w:lang w:val="en-US"/>
          </w:rPr>
          <w:t>page</w:t>
        </w:r>
        <w:r>
          <w:rPr>
            <w:rStyle w:val="InternetLink"/>
          </w:rPr>
          <w:t>=4</w:t>
        </w:r>
      </w:hyperlink>
    </w:p>
    <w:p>
      <w:pPr>
        <w:pStyle w:val="Normal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creagif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astolny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gry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vau-tomsk.ru/nastolki/</w:t>
        </w:r>
      </w:hyperlink>
    </w:p>
    <w:p>
      <w:pPr>
        <w:pStyle w:val="Normal"/>
        <w:rPr/>
      </w:pPr>
      <w:r>
        <w:rPr/>
      </w:r>
    </w:p>
    <w:p>
      <w:pPr>
        <w:pStyle w:val="Heading3"/>
        <w:rPr>
          <w:rStyle w:val="Bpricescurrency3"/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951865" cy="94361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 w:tgtFrame="_blank">
        <w:r>
          <w:rPr>
            <w:rStyle w:val="InternetLink"/>
            <w:rFonts w:cs="Arial" w:ascii="Arial" w:hAnsi="Arial"/>
            <w:lang w:val="en-US"/>
          </w:rPr>
          <w:t>Larsen</w:t>
        </w:r>
        <w:r>
          <w:rPr>
            <w:rStyle w:val="InternetLink"/>
            <w:rFonts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  <w:lang w:val="en-US"/>
          </w:rPr>
          <w:t>DG</w:t>
        </w:r>
        <w:r>
          <w:rPr>
            <w:rStyle w:val="InternetLink"/>
            <w:rFonts w:cs="Arial" w:ascii="Arial" w:hAnsi="Arial"/>
          </w:rPr>
          <w:t>531810</w:t>
        </w:r>
        <w:r>
          <w:rPr>
            <w:rStyle w:val="InternetLink"/>
            <w:rFonts w:cs="Arial" w:ascii="Arial" w:hAnsi="Arial"/>
            <w:lang w:val="en-US"/>
          </w:rPr>
          <w:t>B</w:t>
        </w:r>
      </w:hyperlink>
      <w:r>
        <w:rPr/>
        <w:t xml:space="preserve"> - </w:t>
      </w:r>
      <w:r>
        <w:rPr>
          <w:rStyle w:val="Bpricesnum3"/>
          <w:rFonts w:cs="Arial" w:ascii="Arial" w:hAnsi="Arial"/>
          <w:b/>
          <w:bCs/>
          <w:color w:val="000000"/>
          <w:sz w:val="19"/>
          <w:szCs w:val="19"/>
        </w:rPr>
        <w:t>440</w:t>
      </w:r>
      <w:r>
        <w:rPr>
          <w:rStyle w:val="Bpricescurrency3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Style w:val="Bpricescurrency3"/>
          <w:rFonts w:cs="Arial" w:ascii="Arial" w:hAnsi="Arial"/>
          <w:b/>
          <w:bCs/>
          <w:color w:val="000000"/>
          <w:sz w:val="19"/>
          <w:szCs w:val="19"/>
        </w:rPr>
        <w:t>руб.</w:t>
      </w:r>
    </w:p>
    <w:p>
      <w:pPr>
        <w:pStyle w:val="Heading3"/>
        <w:rPr/>
      </w:pPr>
      <w:r>
        <w:rPr>
          <w:color w:val="1A3DC1"/>
        </w:rPr>
        <w:drawing>
          <wp:inline distT="0" distB="0" distL="0" distR="0">
            <wp:extent cx="951865" cy="713105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 w:tgtFrame="_blank">
        <w:r>
          <w:rPr>
            <w:rStyle w:val="InternetLink"/>
            <w:rFonts w:cs="Arial" w:ascii="Arial" w:hAnsi="Arial"/>
          </w:rPr>
          <w:t>Ладья-С Ш-22</w:t>
        </w:r>
      </w:hyperlink>
      <w:r>
        <w:rPr/>
        <w:t xml:space="preserve">- </w:t>
      </w:r>
      <w:r>
        <w:rPr>
          <w:rStyle w:val="Bpricesnum3"/>
          <w:rFonts w:cs="Arial" w:ascii="Arial" w:hAnsi="Arial"/>
          <w:b/>
          <w:bCs/>
          <w:color w:val="000000"/>
          <w:sz w:val="19"/>
          <w:szCs w:val="19"/>
        </w:rPr>
        <w:t>10</w:t>
      </w:r>
      <w:r>
        <w:rPr>
          <w:rStyle w:val="Bpricescurrency3"/>
          <w:rFonts w:cs="Arial" w:ascii="Arial" w:hAnsi="Arial"/>
          <w:b/>
          <w:bCs/>
          <w:color w:val="000000"/>
          <w:sz w:val="19"/>
          <w:szCs w:val="19"/>
        </w:rPr>
        <w:t> руб.</w:t>
      </w:r>
    </w:p>
    <w:p>
      <w:pPr>
        <w:pStyle w:val="Heading3"/>
        <w:rPr/>
      </w:pPr>
      <w:r>
        <w:rPr>
          <w:color w:val="1A3DC1"/>
        </w:rPr>
        <w:drawing>
          <wp:inline distT="0" distB="0" distL="0" distR="0">
            <wp:extent cx="951865" cy="762000"/>
            <wp:effectExtent l="0" t="0" r="0" b="0"/>
            <wp:docPr id="6" name="Image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 w:tgtFrame="_blank">
        <w:r>
          <w:rPr>
            <w:rStyle w:val="InternetLink"/>
            <w:rFonts w:cs="Arial" w:ascii="Arial" w:hAnsi="Arial"/>
            <w:lang w:val="en-US"/>
          </w:rPr>
          <w:t>Pumori 17164</w:t>
        </w:r>
      </w:hyperlink>
      <w:r>
        <w:rPr>
          <w:lang w:val="en-US"/>
        </w:rPr>
        <w:t xml:space="preserve">- </w:t>
      </w:r>
      <w:r>
        <w:rPr>
          <w:rStyle w:val="Bpricesnum3"/>
          <w:rFonts w:cs="Arial" w:ascii="Arial" w:hAnsi="Arial"/>
          <w:b/>
          <w:bCs/>
          <w:color w:val="000000"/>
          <w:sz w:val="19"/>
          <w:szCs w:val="19"/>
          <w:lang w:val="en-US"/>
        </w:rPr>
        <w:t>540</w:t>
      </w:r>
      <w:r>
        <w:rPr>
          <w:rStyle w:val="Bpricescurrency3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Style w:val="Bpricescurrency3"/>
          <w:rFonts w:cs="Arial" w:ascii="Arial" w:hAnsi="Arial"/>
          <w:b/>
          <w:bCs/>
          <w:color w:val="000000"/>
          <w:sz w:val="19"/>
          <w:szCs w:val="19"/>
        </w:rPr>
        <w:t>руб</w:t>
      </w:r>
      <w:r>
        <w:rPr>
          <w:rStyle w:val="Bpricescurrency3"/>
          <w:rFonts w:cs="Arial" w:ascii="Arial" w:hAnsi="Arial"/>
          <w:b/>
          <w:bCs/>
          <w:color w:val="000000"/>
          <w:sz w:val="19"/>
          <w:szCs w:val="19"/>
          <w:lang w:val="en-US"/>
        </w:rPr>
        <w:t>.</w:t>
      </w:r>
    </w:p>
    <w:p>
      <w:pPr>
        <w:pStyle w:val="Heading3"/>
        <w:rPr>
          <w:rStyle w:val="Bpricescurrency3"/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lang w:val="en-US"/>
        </w:rPr>
        <w:t xml:space="preserve"> </w:t>
      </w: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951865" cy="619760"/>
            <wp:effectExtent l="0" t="0" r="0" b="0"/>
            <wp:docPr id="7" name="Image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" w:tgtFrame="_blank">
        <w:r>
          <w:rPr>
            <w:rStyle w:val="InternetLink"/>
            <w:rFonts w:cs="Arial" w:ascii="Arial" w:hAnsi="Arial"/>
            <w:lang w:val="en-US"/>
          </w:rPr>
          <w:t>Pumori 50409</w:t>
        </w:r>
      </w:hyperlink>
      <w:r>
        <w:rPr>
          <w:lang w:val="en-US"/>
        </w:rPr>
        <w:t xml:space="preserve">- </w:t>
      </w:r>
      <w:r>
        <w:rPr>
          <w:rStyle w:val="Bpricesnum3"/>
          <w:rFonts w:cs="Arial" w:ascii="Arial" w:hAnsi="Arial"/>
          <w:b/>
          <w:bCs/>
          <w:color w:val="000000"/>
          <w:sz w:val="19"/>
          <w:szCs w:val="19"/>
          <w:lang w:val="en-US"/>
        </w:rPr>
        <w:t>150</w:t>
      </w:r>
      <w:r>
        <w:rPr>
          <w:rStyle w:val="Bpricescurrency3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Style w:val="Bpricescurrency3"/>
          <w:rFonts w:cs="Arial" w:ascii="Arial" w:hAnsi="Arial"/>
          <w:b/>
          <w:bCs/>
          <w:color w:val="000000"/>
          <w:sz w:val="19"/>
          <w:szCs w:val="19"/>
        </w:rPr>
        <w:t>руб</w:t>
      </w:r>
      <w:r>
        <w:rPr>
          <w:rStyle w:val="Bpricescurrency3"/>
          <w:rFonts w:cs="Arial" w:ascii="Arial" w:hAnsi="Arial"/>
          <w:b/>
          <w:bCs/>
          <w:color w:val="000000"/>
          <w:sz w:val="19"/>
          <w:szCs w:val="19"/>
          <w:lang w:val="en-US"/>
        </w:rPr>
        <w:t>.</w:t>
      </w:r>
    </w:p>
    <w:p>
      <w:pPr>
        <w:pStyle w:val="Heading3"/>
        <w:rPr/>
      </w:pPr>
      <w:r>
        <w:rPr>
          <w:color w:val="1A3DC1"/>
        </w:rPr>
        <w:drawing>
          <wp:inline distT="0" distB="0" distL="0" distR="0">
            <wp:extent cx="951865" cy="713105"/>
            <wp:effectExtent l="0" t="0" r="0" b="0"/>
            <wp:docPr id="8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" w:tgtFrame="_blank">
        <w:r>
          <w:rPr>
            <w:rStyle w:val="InternetLink"/>
            <w:rFonts w:cs="Arial" w:ascii="Arial" w:hAnsi="Arial"/>
          </w:rPr>
          <w:t>Овелон</w:t>
        </w:r>
        <w:r>
          <w:rPr>
            <w:rStyle w:val="InternetLink"/>
            <w:rFonts w:cs="Arial" w:ascii="Arial" w:hAnsi="Arial"/>
            <w:lang w:val="en-US"/>
          </w:rPr>
          <w:t xml:space="preserve"> </w:t>
        </w:r>
        <w:r>
          <w:rPr>
            <w:rStyle w:val="InternetLink"/>
            <w:rFonts w:cs="Arial" w:ascii="Arial" w:hAnsi="Arial"/>
          </w:rPr>
          <w:t>С</w:t>
        </w:r>
        <w:r>
          <w:rPr>
            <w:rStyle w:val="InternetLink"/>
            <w:rFonts w:cs="Arial" w:ascii="Arial" w:hAnsi="Arial"/>
            <w:lang w:val="en-US"/>
          </w:rPr>
          <w:t>-197</w:t>
        </w:r>
      </w:hyperlink>
      <w:r>
        <w:rPr>
          <w:lang w:val="en-US"/>
        </w:rPr>
        <w:t xml:space="preserve">- </w:t>
      </w:r>
      <w:r>
        <w:rPr>
          <w:rStyle w:val="Bpricesnum3"/>
          <w:rFonts w:cs="Arial" w:ascii="Arial" w:hAnsi="Arial"/>
          <w:b/>
          <w:bCs/>
          <w:color w:val="000000"/>
          <w:sz w:val="19"/>
          <w:szCs w:val="19"/>
          <w:lang w:val="en-US"/>
        </w:rPr>
        <w:t>260</w:t>
      </w:r>
      <w:r>
        <w:rPr>
          <w:rStyle w:val="Bpricescurrency3"/>
          <w:rFonts w:cs="Arial" w:ascii="Arial" w:hAnsi="Arial"/>
          <w:b/>
          <w:bCs/>
          <w:color w:val="000000"/>
          <w:sz w:val="19"/>
          <w:szCs w:val="19"/>
          <w:lang w:val="en-US"/>
        </w:rPr>
        <w:t> </w:t>
      </w:r>
      <w:r>
        <w:rPr>
          <w:rStyle w:val="Bpricescurrency3"/>
          <w:rFonts w:cs="Arial" w:ascii="Arial" w:hAnsi="Arial"/>
          <w:b/>
          <w:bCs/>
          <w:color w:val="000000"/>
          <w:sz w:val="19"/>
          <w:szCs w:val="19"/>
        </w:rPr>
        <w:t>руб</w:t>
      </w:r>
      <w:r>
        <w:rPr>
          <w:rStyle w:val="Bpricescurrency3"/>
          <w:rFonts w:cs="Arial" w:ascii="Arial" w:hAnsi="Arial"/>
          <w:b/>
          <w:bCs/>
          <w:color w:val="000000"/>
          <w:sz w:val="19"/>
          <w:szCs w:val="19"/>
          <w:lang w:val="en-US"/>
        </w:rPr>
        <w:t>.</w:t>
      </w:r>
    </w:p>
    <w:p>
      <w:pPr>
        <w:pStyle w:val="Heading3"/>
        <w:rPr/>
      </w:pPr>
      <w:r>
        <w:rPr>
          <w:color w:val="1A3DC1"/>
        </w:rPr>
        <w:drawing>
          <wp:inline distT="0" distB="0" distL="0" distR="0">
            <wp:extent cx="951865" cy="951865"/>
            <wp:effectExtent l="0" t="0" r="0" b="0"/>
            <wp:docPr id="9" name="Image9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" w:tgtFrame="_blank">
        <w:r>
          <w:rPr>
            <w:rStyle w:val="InternetLink"/>
            <w:rFonts w:cs="Arial" w:ascii="Arial" w:hAnsi="Arial"/>
          </w:rPr>
          <w:t>Настольная игра «Аэрофутбол» (Т50907)</w:t>
        </w:r>
      </w:hyperlink>
      <w:r>
        <w:rPr/>
        <w:t xml:space="preserve">- </w:t>
      </w:r>
      <w:r>
        <w:rPr>
          <w:rStyle w:val="Bpricesnum3"/>
          <w:rFonts w:cs="Arial" w:ascii="Arial" w:hAnsi="Arial"/>
          <w:b/>
          <w:bCs/>
          <w:color w:val="000000"/>
          <w:sz w:val="19"/>
          <w:szCs w:val="19"/>
        </w:rPr>
        <w:t>230</w:t>
      </w:r>
      <w:r>
        <w:rPr>
          <w:rStyle w:val="Bpricescurrency3"/>
          <w:rFonts w:cs="Arial" w:ascii="Arial" w:hAnsi="Arial"/>
          <w:b/>
          <w:bCs/>
          <w:color w:val="000000"/>
          <w:sz w:val="19"/>
          <w:szCs w:val="19"/>
        </w:rPr>
        <w:t> руб.</w:t>
      </w:r>
    </w:p>
    <w:p>
      <w:pPr>
        <w:pStyle w:val="Heading3"/>
        <w:rPr/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951865" cy="951865"/>
            <wp:effectExtent l="0" t="0" r="0" b="0"/>
            <wp:docPr id="10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" w:tgtFrame="_blank">
        <w:r>
          <w:rPr>
            <w:rStyle w:val="InternetLink"/>
            <w:rFonts w:cs="Arial" w:ascii="Arial" w:hAnsi="Arial"/>
          </w:rPr>
          <w:t>Trefl пазл "Леопард", 1000 деталей</w:t>
        </w:r>
      </w:hyperlink>
      <w:r>
        <w:rPr>
          <w:rFonts w:cs="Arial" w:ascii="Arial" w:hAnsi="Arial"/>
          <w:color w:val="000000"/>
        </w:rPr>
        <w:t xml:space="preserve">- </w:t>
      </w:r>
      <w:r>
        <w:rPr>
          <w:rStyle w:val="Bpricesnum3"/>
          <w:rFonts w:cs="Arial" w:ascii="Arial" w:hAnsi="Arial"/>
          <w:b/>
          <w:bCs/>
          <w:color w:val="000000"/>
          <w:sz w:val="19"/>
          <w:szCs w:val="19"/>
        </w:rPr>
        <w:t>214</w:t>
      </w:r>
      <w:r>
        <w:rPr>
          <w:rStyle w:val="Bpricescurrency3"/>
          <w:rFonts w:cs="Arial" w:ascii="Arial" w:hAnsi="Arial"/>
          <w:b/>
          <w:bCs/>
          <w:color w:val="000000"/>
          <w:sz w:val="19"/>
          <w:szCs w:val="19"/>
        </w:rPr>
        <w:t> руб.</w:t>
      </w:r>
    </w:p>
    <w:p>
      <w:pPr>
        <w:pStyle w:val="Heading3"/>
        <w:rPr/>
      </w:pPr>
      <w:r>
        <w:rPr>
          <w:color w:val="1A3DC1"/>
        </w:rPr>
        <w:drawing>
          <wp:inline distT="0" distB="0" distL="0" distR="0">
            <wp:extent cx="600075" cy="952500"/>
            <wp:effectExtent l="0" t="0" r="0" b="0"/>
            <wp:docPr id="11" name="Image11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38" r="-6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">
        <w:r>
          <w:rPr>
            <w:rStyle w:val="InternetLink"/>
            <w:rFonts w:cs="Arial" w:ascii="Arial" w:hAnsi="Arial"/>
            <w:sz w:val="35"/>
            <w:szCs w:val="35"/>
          </w:rPr>
          <w:t xml:space="preserve">Судоку. </w:t>
        </w:r>
        <w:r>
          <w:rPr>
            <w:rStyle w:val="InternetLink"/>
            <w:rFonts w:cs="Arial" w:ascii="Arial" w:hAnsi="Arial"/>
            <w:b/>
            <w:bCs/>
            <w:sz w:val="35"/>
            <w:szCs w:val="35"/>
          </w:rPr>
          <w:t>Головоломки</w:t>
        </w:r>
        <w:r>
          <w:rPr>
            <w:rStyle w:val="InternetLink"/>
            <w:rFonts w:cs="Arial" w:ascii="Arial" w:hAnsi="Arial"/>
            <w:sz w:val="35"/>
            <w:szCs w:val="35"/>
          </w:rPr>
          <w:t xml:space="preserve"> "цифровые ниндзя"</w:t>
        </w:r>
      </w:hyperlink>
      <w:r>
        <w:rPr/>
        <w:t xml:space="preserve">- </w:t>
      </w:r>
      <w:r>
        <w:rPr>
          <w:rStyle w:val="Bpricesbpricesrange"/>
          <w:rFonts w:cs="Arial" w:ascii="Arial" w:hAnsi="Arial"/>
          <w:color w:val="000000"/>
          <w:sz w:val="19"/>
          <w:szCs w:val="19"/>
        </w:rPr>
        <w:t>от </w:t>
      </w:r>
      <w:r>
        <w:rPr>
          <w:rStyle w:val="Bpricesnum3"/>
          <w:rFonts w:cs="Arial" w:ascii="Arial" w:hAnsi="Arial"/>
          <w:color w:val="000000"/>
          <w:sz w:val="19"/>
          <w:szCs w:val="19"/>
        </w:rPr>
        <w:t>37</w:t>
      </w:r>
      <w:r>
        <w:rPr>
          <w:rStyle w:val="Bpricesbpricesrange"/>
          <w:rFonts w:cs="Arial" w:ascii="Arial" w:hAnsi="Arial"/>
          <w:color w:val="000000"/>
          <w:sz w:val="19"/>
          <w:szCs w:val="19"/>
        </w:rPr>
        <w:t xml:space="preserve"> до </w:t>
      </w:r>
      <w:r>
        <w:rPr>
          <w:rStyle w:val="Bpricesnum3"/>
          <w:rFonts w:cs="Arial" w:ascii="Arial" w:hAnsi="Arial"/>
          <w:color w:val="000000"/>
          <w:sz w:val="19"/>
          <w:szCs w:val="19"/>
        </w:rPr>
        <w:t>69</w:t>
      </w:r>
      <w:r>
        <w:rPr>
          <w:rStyle w:val="Bpricescurrency3"/>
          <w:rFonts w:cs="Arial" w:ascii="Arial" w:hAnsi="Arial"/>
          <w:color w:val="000000"/>
          <w:sz w:val="19"/>
          <w:szCs w:val="19"/>
        </w:rPr>
        <w:t> руб.</w:t>
      </w:r>
    </w:p>
    <w:p>
      <w:pPr>
        <w:pStyle w:val="Heading3"/>
        <w:rPr>
          <w:rFonts w:ascii="Arial" w:hAnsi="Arial" w:cs="Arial"/>
          <w:color w:val="000000"/>
        </w:rPr>
      </w:pPr>
      <w:hyperlink r:id="rId35">
        <w:r>
          <w:rPr>
            <w:rStyle w:val="InternetLink"/>
            <w:rFonts w:cs="Arial" w:ascii="Arial" w:hAnsi="Arial"/>
            <w:sz w:val="35"/>
            <w:szCs w:val="35"/>
          </w:rPr>
          <w:t xml:space="preserve">Любимые игры и загадки: </w:t>
        </w:r>
        <w:r>
          <w:rPr>
            <w:rStyle w:val="InternetLink"/>
            <w:rFonts w:cs="Arial" w:ascii="Arial" w:hAnsi="Arial"/>
            <w:b/>
            <w:bCs/>
            <w:sz w:val="35"/>
            <w:szCs w:val="35"/>
          </w:rPr>
          <w:t>Головоломки</w:t>
        </w:r>
        <w:r>
          <w:rPr>
            <w:rStyle w:val="InternetLink"/>
            <w:rFonts w:cs="Arial" w:ascii="Arial" w:hAnsi="Arial"/>
            <w:sz w:val="35"/>
            <w:szCs w:val="35"/>
          </w:rPr>
          <w:t>, поделки, лабиринты</w:t>
        </w:r>
      </w:hyperlink>
      <w:r>
        <w:rPr/>
        <w:t xml:space="preserve">- </w:t>
      </w:r>
      <w:r>
        <w:rPr>
          <w:rStyle w:val="Bpricesnum3"/>
          <w:rFonts w:cs="Arial" w:ascii="Arial" w:hAnsi="Arial"/>
          <w:color w:val="000000"/>
          <w:sz w:val="19"/>
          <w:szCs w:val="19"/>
        </w:rPr>
        <w:t>46</w:t>
      </w:r>
      <w:r>
        <w:rPr>
          <w:rStyle w:val="Bpricescurrency3"/>
          <w:rFonts w:cs="Arial" w:ascii="Arial" w:hAnsi="Arial"/>
          <w:color w:val="000000"/>
          <w:sz w:val="19"/>
          <w:szCs w:val="19"/>
        </w:rPr>
        <w:t> руб</w:t>
      </w:r>
    </w:p>
    <w:p>
      <w:pPr>
        <w:pStyle w:val="Normal"/>
        <w:ind w:left="36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рганизационный пла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Юридический статус клуба – школьный кооперати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дминистротивно-управленческий персонал: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Директор;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Менедже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117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84"/>
        <w:gridCol w:w="2355"/>
        <w:gridCol w:w="2211"/>
        <w:gridCol w:w="2207"/>
      </w:tblGrid>
      <w:tr>
        <w:trPr>
          <w:trHeight w:val="4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лжност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лжнос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язан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абот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та</w:t>
            </w:r>
          </w:p>
        </w:tc>
      </w:tr>
      <w:tr>
        <w:trPr>
          <w:trHeight w:val="4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ректо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ая работа по организации;</w:t>
            </w:r>
          </w:p>
          <w:p>
            <w:pPr>
              <w:pStyle w:val="Normal"/>
              <w:rPr/>
            </w:pPr>
            <w:r>
              <w:rPr/>
              <w:t>Координация работы предприятия;</w:t>
            </w:r>
          </w:p>
          <w:p>
            <w:pPr>
              <w:pStyle w:val="Normal"/>
              <w:rPr/>
            </w:pPr>
            <w:r>
              <w:rPr/>
              <w:t>Планирование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0,0</w:t>
            </w:r>
          </w:p>
        </w:tc>
      </w:tr>
      <w:tr>
        <w:trPr>
          <w:trHeight w:val="4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недже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лиентами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0,0</w:t>
            </w:r>
          </w:p>
        </w:tc>
      </w:tr>
      <w:tr>
        <w:trPr>
          <w:trHeight w:val="4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 риск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ценка рис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133"/>
        <w:gridCol w:w="3081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ы риск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я для предотвращения рис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одимые мероприятия, если данный риск имеет место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жар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огнетушителя, пожарной сигнализации, стендов для техники безопасности, плана эвакуации; обучение персонала необходимым действиям в случае возникновения риска; запрет на курение в помещении; отсутствие легко воспламеняющихся материалов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 мелком очаге возгорания – тушение водой, огнетушителем, при крупном – вызов пожарной службы, эвакуация людей.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рыв водопровода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жемесячный технический осмотр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зов службы, эвакуация людей.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лючение электричеств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собственного генератора энергии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зов службы.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ижение посещаемости по причине сезона заболеваемост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зинфекция помещения, наличие индивидуальных защитных средств от инфекции и вирусов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антин.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болевший персона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кцинирование персонала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хождение замены. 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ход из строя компьютерной техник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новка источника бесперебойного питания.</w:t>
              <w:br/>
              <w:t>Инструктаж по правильной эксплуатации компьютеров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зов наладчика.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бёж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храна здания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щение в полицию.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счастный случа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структаж по правильному использованию компьютеров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азание первой медицинской помощи, вызов скорой помощи.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емлетрясе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йсмологическая конструкция здания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вакуация людей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инансовый пл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н доходов и расходов школьного кооператива  на первые 6 месяцев его существования, ру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260"/>
        <w:gridCol w:w="1260"/>
        <w:gridCol w:w="1260"/>
        <w:gridCol w:w="1260"/>
        <w:gridCol w:w="1405"/>
        <w:gridCol w:w="147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  оказан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ручка от оказания услуг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255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ямые расходы, всего,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0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тольные и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0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с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250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А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00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рекла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0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по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оборудования (компьют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0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440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быль до уплаты нал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15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целей и задач, изложенных во введении, создание проекта «Интеллект клуба»  является вполне реальным. Результаты анкетирования показали, что достаточно большое количество детей  хотели бы посещать Интеллект клуб. Взяв минимальную цену за посещение 1 часа, было выяснено, что за полгода прибыль до уплаты налогов составит 15 тысяч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бывая в «Интеллект клубе»  школьники будут вырабатывать в себе новые навыки и качества, тренировать память, расширять свой кругозор, что позволит им лучше запоминать тексты, лучше усваивать программы, а значит и общий уровень успеваемости в школе значительно увеличится. Так же, занимаясь в «Интеллект клубе», школьники будут менее подвержены отрицательному влиянию окружающей сред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27"/>
      <w:szCs w:val="27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pricesnum3">
    <w:name w:val="b-prices__num3"/>
    <w:basedOn w:val="Style13"/>
    <w:qFormat/>
    <w:rPr/>
  </w:style>
  <w:style w:type="character" w:styleId="Bpricescurrency3">
    <w:name w:val="b-prices__currency3"/>
    <w:basedOn w:val="Style13"/>
    <w:qFormat/>
    <w:rPr/>
  </w:style>
  <w:style w:type="character" w:styleId="Bpricesbpricesrange">
    <w:name w:val="b-prices b-prices__rang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market.yandex.ru/search.xml?hid=179658" TargetMode="External"/><Relationship Id="rId6" Type="http://schemas.openxmlformats.org/officeDocument/2006/relationships/hyperlink" Target="http://42.tom.ru/" TargetMode="External"/><Relationship Id="rId7" Type="http://schemas.openxmlformats.org/officeDocument/2006/relationships/hyperlink" Target="http://tomsk.tiu.ru/Nastolnye-igry.html" TargetMode="External"/><Relationship Id="rId8" Type="http://schemas.openxmlformats.org/officeDocument/2006/relationships/hyperlink" Target="http://www.tmk.shoone.ru/?price=1001028&amp;page=4" TargetMode="External"/><Relationship Id="rId9" Type="http://schemas.openxmlformats.org/officeDocument/2006/relationships/hyperlink" Target="http://creagifts.org/catalog/nastolnye-igry/" TargetMode="External"/><Relationship Id="rId10" Type="http://schemas.openxmlformats.org/officeDocument/2006/relationships/hyperlink" Target="http://vau-tomsk.ru/nastolki/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market-click2.yandex.ru/redir/GAkkM7lQwz6kEtXSvIPZ1sN-Z6owLDoh-zxPMGHQauw5a8hajXhDj0ZVC9LIMKrw1325-ZybVvEnB0DAEyR-FiqZjABjaej5Ua6dpjGPjZaikn3BC5VfgzkdRRlyYBLyrb-rQg2UaOfxmbWXBLlrN4mQSUGtEYhaHRY-bxgZ0Osl5f8coJ3OGoco6cRFxc8hiXwr92cSefFezPR_RyzFjegapCpEIQ2t6uZkpbo3VDmC-8z6tEqBzPg6PSWY1Uc0xwqQrhTG-qRComSuSzSSjrUnGYVNVBiSUUSWa5piVlc?data=QVyKqSPyGQwwaFPWqjjgNrzsfqLk5Y1Ff2OEec1ISO3Qfqku7UpyDXbqcKPcbg8EcfKm8SbSF1zOPcAVfEzpMIfX78Y4x_B06dRu9CJahTX1epT4XGlhheyV9JG-ZfZlFBUmFbrReksZGOvuCLWA7d9tctJahxuuhrjU-G-EzKvKTviOz8gcpNzs2JRdObedUof1BL7pKb-UYbzJEsYCHg&amp;b64e=2&amp;sign=013a3409c82e99e36b2691052a6bb33c&amp;keyno=1" TargetMode="External"/><Relationship Id="rId13" Type="http://schemas.openxmlformats.org/officeDocument/2006/relationships/hyperlink" Target="http://market-click2.yandex.ru/redir/GAkkM7lQwz6kEtXSvIPZ1sN-Z6owLDoh-zxPMGHQauw5a8hajXhDj0ZVC9LIMKrw1325-ZybVvEnB0DAEyR-FiqZjABjaej5Ua6dpjGPjZaikn3BC5VfgzkdRRlyYBLyrb-rQg2UaOfxmbWXBLlrN4mQSUGtEYhaHRY-bxgZ0Osl5f8coJ3OGoco6cRFxc8hiXwr92cSefFezPR_RyzFjegapCpEIQ2t6uZkpbo3VDmC-8z6tEqBzPg6PSWY1Uc0xwqQrhTG-qRComSuSzSSjrUnGYVNVBiSUUSWa5piVlc?data=QVyKqSPyGQwwaFPWqjjgNrzsfqLk5Y1Ff2OEec1ISO3Qfqku7UpyDXbqcKPcbg8EcfKm8SbSF1zOPcAVfEzpMIfX78Y4x_B06dRu9CJahTX1epT4XGlhheyV9JG-ZfZlFBUmFbrReksZGOvuCLWA7d9tctJahxuuhrjU-G-EzKvKTviOz8gcpNzs2JRdObedUof1BL7pKb-UYbzJEsYCHg&amp;b64e=2&amp;sign=013a3409c82e99e36b2691052a6bb33c&amp;keyno=1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market-click2.yandex.ru/redir/GAkkM7lQwz6kEtXSvIPZ1sN-Z6owLDoh-zxPMGHQaux8CRY7iryKmdk7Dw3kKbI8Y6cJJogh0dYEJDSpzaTj74irkBjtZgeh73sH0mGmTrQkc101-8HcnudgTW001KpjWpUalsTZvvnthmEcfrwnDqUehGAr1MSe-CAni4O7d0UfWnCudhuCUdao-dKPvex47BtnCfsgbij104tpPqzHqA_k-sj6n3TrE5gHWXCydDcTDGA43PaO5KfL5SwYRj2WrSsMBX42Q4EAIhPmOyzK6wtwJcfthANg?data=QVyKqSPyGQwwaFPWqjjgNrzsfqLk5Y1Ff2OEec1ISO3Qfqku7UpyDUSCIO-CKSi5KnAnRm2rrKf2VYnn91rygTee5_aGQsRLAGTTQtYLd-qQiAb8VpMqV9epyKReIw6Rh0hgbMMGninI9CTe7DzSdCu2SY0bpqTjRVWx2Jk1_4h1o0Fi7tud5drty40ZLnrIXOgU3N2YgoAepCb_sTdUdL3VTzRwDSEhZ_eScLt4ce4&amp;b64e=2&amp;sign=7f1d1100ec11d82b788874fdf43adeb3&amp;keyno=1" TargetMode="External"/><Relationship Id="rId16" Type="http://schemas.openxmlformats.org/officeDocument/2006/relationships/hyperlink" Target="http://market-click2.yandex.ru/redir/GAkkM7lQwz6kEtXSvIPZ1sN-Z6owLDoh-zxPMGHQaux8CRY7iryKmdk7Dw3kKbI8Y6cJJogh0dYEJDSpzaTj74irkBjtZgeh73sH0mGmTrQkc101-8HcnudgTW001KpjWpUalsTZvvnthmEcfrwnDqUehGAr1MSe-CAni4O7d0UfWnCudhuCUdao-dKPvex47BtnCfsgbij104tpPqzHqA_k-sj6n3TrE5gHWXCydDcTDGA43PaO5KfL5SwYRj2WrSsMBX42Q4EAIhPmOyzK6wtwJcfthANg?data=QVyKqSPyGQwwaFPWqjjgNrzsfqLk5Y1Ff2OEec1ISO3Qfqku7UpyDUSCIO-CKSi5KnAnRm2rrKf2VYnn91rygTee5_aGQsRLAGTTQtYLd-qQiAb8VpMqV9epyKReIw6Rh0hgbMMGninI9CTe7DzSdCu2SY0bpqTjRVWx2Jk1_4h1o0Fi7tud5drty40ZLnrIXOgU3N2YgoAepCb_sTdUdL3VTzRwDSEhZ_eScLt4ce4&amp;b64e=2&amp;sign=7f1d1100ec11d82b788874fdf43adeb3&amp;keyno=1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://market-click2.yandex.ru/redir/GAkkM7lQwz6kEtXSvIPZ1qohb73n42HogvaYrd3yZhCnoRaPc1XB_HaEAypOIOzmbBxyKMzYt5crgGIANmkCv4cFE8vF2dqLWuwNop2kMI9JbfqtcOMCF4qLoya9PyAWdS7nLFUgcLxDAN4N-bwyYnaXIjLOL0NzvejnvP0YurwXU7OG0OeIcqGUjpUF186S9E6yJubifUexY56pWrhSGSmyh9tOtxeJ5ZeJU7ZEH9w2rjM_agRXE8OElZeQRgnnq6Dkh7IfJ84HIdAQ2QfMxhLlwLv2pDdRO88tXiNiJ-o?data=QVyKqSPyGQwwaFPWqjjgNrzsfqLk5Y1Ff2OEec1ISO3Qfqku7UpyDUSCIO-CKSi5KnAnRm2rrKf2VYnn91rygTee5_aGQsRL2m8aSZmtZocgPyGTLkXP9Os4uaYjwXBGp2CwYs9sNKC1lJDYTAFsXWJVry3NJWYLIyzUrlCFSLLEQIIObeUNGvfgQV9EQKxLNRxCpHsVLPxvv0mI7gjG2w&amp;b64e=2&amp;sign=85e8b6b749e3667e4a0fb76943d79580&amp;keyno=1" TargetMode="External"/><Relationship Id="rId19" Type="http://schemas.openxmlformats.org/officeDocument/2006/relationships/hyperlink" Target="http://market-click2.yandex.ru/redir/GAkkM7lQwz6kEtXSvIPZ1qohb73n42HogvaYrd3yZhCnoRaPc1XB_HaEAypOIOzmbBxyKMzYt5crgGIANmkCv4cFE8vF2dqLWuwNop2kMI9JbfqtcOMCF4qLoya9PyAWdS7nLFUgcLxDAN4N-bwyYnaXIjLOL0NzvejnvP0YurwXU7OG0OeIcqGUjpUF186S9E6yJubifUexY56pWrhSGSmyh9tOtxeJ5ZeJU7ZEH9w2rjM_agRXE8OElZeQRgnnq6Dkh7IfJ84HIdAQ2QfMxhLlwLv2pDdRO88tXiNiJ-o?data=QVyKqSPyGQwwaFPWqjjgNrzsfqLk5Y1Ff2OEec1ISO3Qfqku7UpyDUSCIO-CKSi5KnAnRm2rrKf2VYnn91rygTee5_aGQsRL2m8aSZmtZocgPyGTLkXP9Os4uaYjwXBGp2CwYs9sNKC1lJDYTAFsXWJVry3NJWYLIyzUrlCFSLLEQIIObeUNGvfgQV9EQKxLNRxCpHsVLPxvv0mI7gjG2w&amp;b64e=2&amp;sign=85e8b6b749e3667e4a0fb76943d79580&amp;keyno=1" TargetMode="External"/><Relationship Id="rId20" Type="http://schemas.openxmlformats.org/officeDocument/2006/relationships/image" Target="media/image7.jpeg"/><Relationship Id="rId21" Type="http://schemas.openxmlformats.org/officeDocument/2006/relationships/hyperlink" Target="http://market-click2.yandex.ru/redir/GAkkM7lQwz6kEtXSvIPZ1qohb73n42HogvaYrd3yZhBWuQ0MffQyh71-jQj3kNrEj4uT8zZC31OvGSWI-AKW7fVtoKXM9Wgn5-YuqE2l2_vISGw-L73E4HCicX6yUEi9mewPAnMonQ5Jta6WVtEa3LvENZCkiiJvoaxSyD2UTVONaSpcG5PaAVr-b70yEEtSWZMy8ti1M4FasUkrmMJMRl01fZkNfOEKIvGNgsnHpDhvWNfWGt7oCbANdfrPizKKyn26XqiuUtWoIoBBQSWIyAZIKkHou1qa-Dqf0aJ1vNI?data=QVyKqSPyGQwwaFPWqjjgNrzsfqLk5Y1Ff2OEec1ISO3Qfqku7UpyDXbqcKPcbg8Eq2ctyEjXKM4ra90RJgz2BtF1AHTZyL_MpIS_psVt0KEsSqVrGLhxK13TYxlOqBCseoZGeBz2A012MhjD7M9wzMy5aMcp22vmt8kutukXug5_K6LxfcohJgMFw6qKXs3z&amp;b64e=2&amp;sign=90adcd6dc2d45d833f835df406cb0dbc&amp;keyno=1" TargetMode="External"/><Relationship Id="rId22" Type="http://schemas.openxmlformats.org/officeDocument/2006/relationships/hyperlink" Target="http://market-click2.yandex.ru/redir/GAkkM7lQwz6kEtXSvIPZ1qohb73n42HogvaYrd3yZhBWuQ0MffQyh71-jQj3kNrEj4uT8zZC31OvGSWI-AKW7fVtoKXM9Wgn5-YuqE2l2_vISGw-L73E4HCicX6yUEi9mewPAnMonQ5Jta6WVtEa3LvENZCkiiJvoaxSyD2UTVONaSpcG5PaAVr-b70yEEtSWZMy8ti1M4FasUkrmMJMRl01fZkNfOEKIvGNgsnHpDhvWNfWGt7oCbANdfrPizKKyn26XqiuUtWoIoBBQSWIyAZIKkHou1qa-Dqf0aJ1vNI?data=QVyKqSPyGQwwaFPWqjjgNrzsfqLk5Y1Ff2OEec1ISO3Qfqku7UpyDXbqcKPcbg8Eq2ctyEjXKM4ra90RJgz2BtF1AHTZyL_MpIS_psVt0KEsSqVrGLhxK13TYxlOqBCseoZGeBz2A012MhjD7M9wzMy5aMcp22vmt8kutukXug5_K6LxfcohJgMFw6qKXs3z&amp;b64e=2&amp;sign=90adcd6dc2d45d833f835df406cb0dbc&amp;keyno=1" TargetMode="External"/><Relationship Id="rId23" Type="http://schemas.openxmlformats.org/officeDocument/2006/relationships/image" Target="media/image8.jpeg"/><Relationship Id="rId24" Type="http://schemas.openxmlformats.org/officeDocument/2006/relationships/hyperlink" Target="http://market-click2.yandex.ru/redir/GAkkM7lQwz6kEtXSvIPZ1qohb73n42HogvaYrd3yZhCRZv4URaLiBG716CTEjUYZC--zz3psmg4IeMeWhoRoHmlIN2v-2DKYJvz7tnFF16bw0oMMJAgIfia5oFVziY23RnaX6enzGjAJzRcUxG4ribFvk3xwP1XOnjZBdd8CE0J0IAZ7-IZxOObFKG2TVP04SK7IT_ZSTi-MXOogGsZ9IzbIHbp44RilKGAAR63Uf9acfPMHfwsDhVkqFW4aAbFlJ7NJTEgzCuMRgjdQgWewePiwDAOZUiLP0_pbMlDVpAw?data=QVyKqSPyGQwwaFPWqjjgNrzsfqLk5Y1Ff2OEec1ISO3Qfqku7UpyDd6meRUb0h8QY9pa9NUva5VZzduMx5vjXDGwNFkBwwqV47eMbhvWrMn0gNyQGD51n3xjMyYxEmJQ7h85jKOVat7OJ7aV_RzMTb-hYHlt21Mfq3DRC1qHrKjkdvIxQobGpY-jg0ckQgH5FOi5Zz2lhHxVOb9yljcmW8IfIEhqBCMD&amp;b64e=2&amp;sign=409ffbd1334c8626b943ef31e6b39f89&amp;keyno=1" TargetMode="External"/><Relationship Id="rId25" Type="http://schemas.openxmlformats.org/officeDocument/2006/relationships/hyperlink" Target="http://market-click2.yandex.ru/redir/GAkkM7lQwz6kEtXSvIPZ1qohb73n42HogvaYrd3yZhCRZv4URaLiBG716CTEjUYZC--zz3psmg4IeMeWhoRoHmlIN2v-2DKYJvz7tnFF16bw0oMMJAgIfia5oFVziY23RnaX6enzGjAJzRcUxG4ribFvk3xwP1XOnjZBdd8CE0J0IAZ7-IZxOObFKG2TVP04SK7IT_ZSTi-MXOogGsZ9IzbIHbp44RilKGAAR63Uf9acfPMHfwsDhVkqFW4aAbFlJ7NJTEgzCuMRgjdQgWewePiwDAOZUiLP0_pbMlDVpAw?data=QVyKqSPyGQwwaFPWqjjgNrzsfqLk5Y1Ff2OEec1ISO3Qfqku7UpyDd6meRUb0h8QY9pa9NUva5VZzduMx5vjXDGwNFkBwwqV47eMbhvWrMn0gNyQGD51n3xjMyYxEmJQ7h85jKOVat7OJ7aV_RzMTb-hYHlt21Mfq3DRC1qHrKjkdvIxQobGpY-jg0ckQgH5FOi5Zz2lhHxVOb9yljcmW8IfIEhqBCMD&amp;b64e=2&amp;sign=409ffbd1334c8626b943ef31e6b39f89&amp;keyno=1" TargetMode="External"/><Relationship Id="rId26" Type="http://schemas.openxmlformats.org/officeDocument/2006/relationships/image" Target="media/image9.jpeg"/><Relationship Id="rId27" Type="http://schemas.openxmlformats.org/officeDocument/2006/relationships/hyperlink" Target="http://market-click2.yandex.ru/redir/GAkkM7lQwz6kEtXSvIPZ1qUQssIv16gmBoZ17DIChiYo4R6PEQm9g_4ZVx8KCP21-1YGXHeS8FQthlZAxuc04FT0QZNiXOKUxhkQVpklWXwvLV3XHEJ_sS-PlG8qik2Z_u4WR4ZSQVnUCnEFRsXRMR2YBxprHAHXObobZtvXRcvYsFf-q7iAX4EWGaKeZYVDlwdYrXi_lgS2fx4Yz7E-TCj9sHqGoGP_D9MC08ot5Z_AX-3I49xCOpgQ29aMvSYK51_mprh0tnw2Sk5vrhzidBu_Meq3wTd6jeHezqXaFL0?data=QVyKqSPyGQwwaFPWqjjgNo1Urm3bHWo7ohf4QcJYupZNxVVAXKTNRyzR9aA8I2xs33KdX35GzuzmyGx9mlHDmutOUFxMW5XCBYzjAVLnpB7rzpSJGYBuYVX_kUX-akTJXhcmZMwQiIQeccVDRPy-_p9mWecaaQXnBiaw6MIpjxk&amp;b64e=2&amp;sign=b415578ff909b40ed94bb85454e917d0&amp;keyno=1" TargetMode="External"/><Relationship Id="rId28" Type="http://schemas.openxmlformats.org/officeDocument/2006/relationships/hyperlink" Target="http://market-click2.yandex.ru/redir/GAkkM7lQwz6kEtXSvIPZ1qUQssIv16gmBoZ17DIChiYo4R6PEQm9g_4ZVx8KCP21-1YGXHeS8FQthlZAxuc04FT0QZNiXOKUxhkQVpklWXwvLV3XHEJ_sS-PlG8qik2Z_u4WR4ZSQVnUCnEFRsXRMR2YBxprHAHXObobZtvXRcvYsFf-q7iAX4EWGaKeZYVDlwdYrXi_lgS2fx4Yz7E-TCj9sHqGoGP_D9MC08ot5Z_AX-3I49xCOpgQ29aMvSYK51_mprh0tnw2Sk5vrhzidBu_Meq3wTd6jeHezqXaFL0?data=QVyKqSPyGQwwaFPWqjjgNo1Urm3bHWo7ohf4QcJYupZNxVVAXKTNRyzR9aA8I2xs33KdX35GzuzmyGx9mlHDmutOUFxMW5XCBYzjAVLnpB7rzpSJGYBuYVX_kUX-akTJXhcmZMwQiIQeccVDRPy-_p9mWecaaQXnBiaw6MIpjxk&amp;b64e=2&amp;sign=b415578ff909b40ed94bb85454e917d0&amp;keyno=1" TargetMode="External"/><Relationship Id="rId29" Type="http://schemas.openxmlformats.org/officeDocument/2006/relationships/image" Target="media/image10.jpeg"/><Relationship Id="rId30" Type="http://schemas.openxmlformats.org/officeDocument/2006/relationships/hyperlink" Target="http://market-click2.yandex.ru/redir/GAkkM7lQwz6kEtXSvIPZ1iWEIg79L1WGtdzMGqE6uX467pY5sszFHvhDnNL8Ara32cveIh8edABHATXy9RDoOBAeNvtWRUmxJbCwUb90COK_iVuLBv0ityF92Vxy8xIDYYKGmfvbDm20nV1OGXAxg_hAse8MvjxxCSlWJdrHhUQHUWJAAvv6RBOmrCFLlnJLSlg_doz_QFOV812_aPt8WYnRJ8cZr8OuXrSYPAf1snYsK6MmDhgBB--1usDsBUiyrDSmbHBbXCAN0tG3GBrTZHnCPTFaMX8M?data=QVyKqSPyGQwwaFPWqjjgNrItwNTbpDzQ8e8_vAABfUqrUnLAXjVT7eUl84b5_ZeeDuEO_GMNhtLWEFuU5-SDoA5pGmDGhugSZIN1Pa1UTAU9zdTXtW6HqdeKwCqT6qsEEHVW54758TgFWSy_eqke4J8FAnvATtIQAW851Dhw2itWbYIRB1BxCmcl4WCEjW-b45eVQjjTsjZYA5A3OxHDA-AmAzoDiBcaggYWJS2wsTuXFWwoP54HnlTNyvpin3o1B5RFpKqWiZ4knrVaQWOO9C6i0wcyurHqZBB5tqegWRbR_xUGeGlkcsgHGTYF3R1n-qC3nDziYOk&amp;b64e=2&amp;sign=2962a223d42eb7150d9cf1e0107f57f7&amp;keyno=1" TargetMode="External"/><Relationship Id="rId31" Type="http://schemas.openxmlformats.org/officeDocument/2006/relationships/hyperlink" Target="http://market-click2.yandex.ru/redir/GAkkM7lQwz6kEtXSvIPZ1iWEIg79L1WGtdzMGqE6uX467pY5sszFHvhDnNL8Ara32cveIh8edABHATXy9RDoOBAeNvtWRUmxJbCwUb90COK_iVuLBv0ityF92Vxy8xIDYYKGmfvbDm20nV1OGXAxg_hAse8MvjxxCSlWJdrHhUQHUWJAAvv6RBOmrCFLlnJLSlg_doz_QFOV812_aPt8WYnRJ8cZr8OuXrSYPAf1snYsK6MmDhgBB--1usDsBUiyrDSmbHBbXCAN0tG3GBrTZHnCPTFaMX8M?data=QVyKqSPyGQwwaFPWqjjgNrItwNTbpDzQ8e8_vAABfUqrUnLAXjVT7eUl84b5_ZeeDuEO_GMNhtLWEFuU5-SDoA5pGmDGhugSZIN1Pa1UTAU9zdTXtW6HqdeKwCqT6qsEEHVW54758TgFWSy_eqke4J8FAnvATtIQAW851Dhw2itWbYIRB1BxCmcl4WCEjW-b45eVQjjTsjZYA5A3OxHDA-AmAzoDiBcaggYWJS2wsTuXFWwoP54HnlTNyvpin3o1B5RFpKqWiZ4knrVaQWOO9C6i0wcyurHqZBB5tqegWRbR_xUGeGlkcsgHGTYF3R1n-qC3nDziYOk&amp;b64e=2&amp;sign=2962a223d42eb7150d9cf1e0107f57f7&amp;keyno=1" TargetMode="External"/><Relationship Id="rId32" Type="http://schemas.openxmlformats.org/officeDocument/2006/relationships/image" Target="media/image11.jpeg"/><Relationship Id="rId33" Type="http://schemas.openxmlformats.org/officeDocument/2006/relationships/hyperlink" Target="http://market.yandex.ru/model.xml?modelid=1329147&amp;hid=90939&amp;show-uid=1680669134864597121" TargetMode="External"/><Relationship Id="rId34" Type="http://schemas.openxmlformats.org/officeDocument/2006/relationships/hyperlink" Target="http://market.yandex.ru/model.xml?modelid=1329147&amp;hid=90939&amp;show-uid=1680669134864597121" TargetMode="External"/><Relationship Id="rId35" Type="http://schemas.openxmlformats.org/officeDocument/2006/relationships/hyperlink" Target="http://market.yandex.ru/model.xml?modelid=4857462&amp;hid=90829&amp;show-uid=72502501348646241132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17:00Z</dcterms:created>
  <dc:creator>Admin</dc:creator>
  <dc:description/>
  <cp:keywords/>
  <dc:language>en-US</dc:language>
  <cp:lastModifiedBy>TitZ2</cp:lastModifiedBy>
  <cp:lastPrinted>2012-09-27T10:56:00Z</cp:lastPrinted>
  <dcterms:modified xsi:type="dcterms:W3CDTF">2012-09-27T04:26:00Z</dcterms:modified>
  <cp:revision>14</cp:revision>
  <dc:subject/>
  <dc:title/>
</cp:coreProperties>
</file>