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нспект открытого урока по чтению во 2 класс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Русская сказка «Лиса,заяц и петух» 2 час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и:</w:t>
      </w:r>
    </w:p>
    <w:p>
      <w:pPr>
        <w:pStyle w:val="Style17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знакомить  учащихся с русскими народными сказками.</w:t>
      </w:r>
    </w:p>
    <w:p>
      <w:pPr>
        <w:pStyle w:val="Style17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навыки правильного, сознательного, выразительного чтения на основе упражнений в чтении текста.</w:t>
      </w:r>
    </w:p>
    <w:p>
      <w:pPr>
        <w:pStyle w:val="Style17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речь учащихся и расширять словарный запас на основе составления ответов на вопросы к тексту.</w:t>
      </w:r>
    </w:p>
    <w:p>
      <w:pPr>
        <w:pStyle w:val="Style17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интерес и любовь к чтению, эмоциональную отзывчивос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орудование:</w:t>
      </w:r>
    </w:p>
    <w:p>
      <w:pPr>
        <w:pStyle w:val="Style17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ьбом для артикуляционной гимнастики;</w:t>
      </w:r>
    </w:p>
    <w:p>
      <w:pPr>
        <w:pStyle w:val="Style17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инки с изображением животных;</w:t>
      </w:r>
    </w:p>
    <w:p>
      <w:pPr>
        <w:pStyle w:val="Style17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озапись сказк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Ход урока:</w:t>
      </w:r>
    </w:p>
    <w:p>
      <w:pPr>
        <w:pStyle w:val="Style17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ргмомент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Все сумели мы собраться,</w:t>
        <w:br/>
        <w:t>За работу дружно взяться.</w:t>
        <w:br/>
        <w:t>Будем думать, рассуждать,</w:t>
        <w:br/>
        <w:t>Можем мы урок начать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Я вижу, что все готовы, мы можем начать урок.</w:t>
      </w:r>
    </w:p>
    <w:p>
      <w:pPr>
        <w:pStyle w:val="Style18"/>
        <w:numPr>
          <w:ilvl w:val="0"/>
          <w:numId w:val="2"/>
        </w:numPr>
        <w:spacing w:before="280" w:after="28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ртикуляционная гимнастика.</w:t>
      </w:r>
    </w:p>
    <w:p>
      <w:pPr>
        <w:pStyle w:val="Style18"/>
        <w:ind w:firstLine="360"/>
        <w:rPr>
          <w:sz w:val="28"/>
          <w:szCs w:val="28"/>
        </w:rPr>
      </w:pPr>
      <w:r>
        <w:rPr>
          <w:sz w:val="28"/>
          <w:szCs w:val="28"/>
        </w:rPr>
        <w:t>Для того чтобы правильно и выразительно читать, давайте сделаем артикуляционную гимнастику.</w:t>
      </w:r>
    </w:p>
    <w:p>
      <w:pPr>
        <w:pStyle w:val="Style18"/>
        <w:ind w:firstLine="360"/>
        <w:rPr>
          <w:sz w:val="28"/>
          <w:szCs w:val="28"/>
        </w:rPr>
      </w:pPr>
      <w:r>
        <w:rPr>
          <w:sz w:val="28"/>
          <w:szCs w:val="28"/>
        </w:rPr>
        <w:t>Работа с альбомом для артикуляционной гимнастики («Заборчик», «Часики», «Грибок», «Лошадка», «Хомячок».</w:t>
      </w:r>
    </w:p>
    <w:p>
      <w:pPr>
        <w:pStyle w:val="Style18"/>
        <w:ind w:firstLine="360"/>
        <w:rPr>
          <w:sz w:val="28"/>
          <w:szCs w:val="28"/>
        </w:rPr>
      </w:pPr>
      <w:r>
        <w:rPr>
          <w:sz w:val="28"/>
          <w:szCs w:val="28"/>
        </w:rPr>
        <w:t>Молодцы! Вы хорошо выполнили все упражнения, и теперь мы можем продолжить работать дальше.</w:t>
      </w:r>
    </w:p>
    <w:p>
      <w:pPr>
        <w:pStyle w:val="Style18"/>
        <w:numPr>
          <w:ilvl w:val="0"/>
          <w:numId w:val="2"/>
        </w:numPr>
        <w:spacing w:before="280" w:after="28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верка домашнего зада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нём с проверки домашнего зада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вам было задано на сегодня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 ком эта сказка?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чером вы готовили выразительное чтение 1 части сказки «Лиса, заяц и петух». Давайте прочитаем и вспомним начал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Чтение детьми 1 части сказки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олодцы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ая избушка была у лисы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какая избушка  была у зайчика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Что значит лубяная? (Значит сделанная из коры дерева и веток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 лиса выгнала зайца из избушки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то вызвался помочь зайцу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чему собаки не смогли прогнать лису? (докажите слова текстом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олодцы!</w:t>
      </w:r>
    </w:p>
    <w:p>
      <w:pPr>
        <w:pStyle w:val="Style17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ступительная бесед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Ребята   как вы думаете, а чем мы с вами будем сегодня заниматься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Молодцы! Сегодня мы будем читать 2ю часть сказк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фантазируйте немного, как вы думаете, что будет дальше в сказке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чень хорошо. Молодцы.</w:t>
      </w:r>
    </w:p>
    <w:p>
      <w:pPr>
        <w:pStyle w:val="Style17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Чтение произведением учителе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ейчас вы прослушаете 2ю часть сказки, слушайте внимательно и после ответьте на вопрос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чему медведь испугался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прослушивание аудиозаписи сказки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олодцы! Я вижу, что вы все внимательно слушали сказк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Физминутка.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Улыбнитесь"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хором произносят слова и выполняют соответствующие движения: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ыстро встаньте, улыбнитесь,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ше, выше потянитесь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-ка плечи распрямите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нимите, опустите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ево, вправо повернулись,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ами коленей коснулись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и - встали, сели - встали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а месте побежали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Чтение произведения учащимис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Откройте учебники на стр. 134. Самостоятельно прочитайте сказк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товы? А теперь давайте вместе прочитаем  сказку. Я буду называть ученика, который будет читать, а остальные должны будут внимательно следить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нализ прочитанного произвед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го встретил зайчик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обещал сделать медведь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сказала лиса медведю? (какая лиса по характеру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чему медведь убежал? (какой оказался медведь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мотрите на доску кто изображен на картинках? (лиса, медведь, заяц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выберем характерные особенности каждого героя.(дети подбирают к каждому герою карточку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а- хитрая, ловкая, зла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ведь- трусливый, хвастливы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ц- слабый, добры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Физминутка для глаз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 вами много читали и наши глазки немножко устали. Давайте дадим отдохнуть и сделаем для них гимнастику.</w:t>
      </w:r>
    </w:p>
    <w:p>
      <w:pPr>
        <w:pStyle w:val="Normal"/>
        <w:spacing w:lineRule="auto" w:line="240"/>
        <w:ind w:firstLine="24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зки видят все вокруг,</w:t>
      </w:r>
    </w:p>
    <w:p>
      <w:pPr>
        <w:pStyle w:val="Normal"/>
        <w:spacing w:lineRule="auto" w:line="240"/>
        <w:ind w:firstLine="24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веду я ими круг.</w:t>
      </w:r>
    </w:p>
    <w:p>
      <w:pPr>
        <w:pStyle w:val="Normal"/>
        <w:spacing w:lineRule="auto" w:line="240"/>
        <w:ind w:firstLine="24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зком видеть всё дано-</w:t>
      </w:r>
    </w:p>
    <w:p>
      <w:pPr>
        <w:pStyle w:val="Normal"/>
        <w:spacing w:lineRule="auto" w:line="240"/>
        <w:ind w:firstLine="24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окно, а где кино.</w:t>
      </w:r>
    </w:p>
    <w:p>
      <w:pPr>
        <w:pStyle w:val="Normal"/>
        <w:spacing w:lineRule="auto" w:line="240"/>
        <w:ind w:firstLine="24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веду я ими круг,</w:t>
      </w:r>
    </w:p>
    <w:p>
      <w:pPr>
        <w:pStyle w:val="Normal"/>
        <w:spacing w:lineRule="auto" w:line="240"/>
        <w:ind w:firstLine="24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ляжу на мир вокруг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идактические упражн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а сейчас мы с вами поиграем: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должи»  (Я буду читать вам начало предложения, вы должны найти его и  дочитать до конца)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справь ошибки» (Я буду читать 2 часть сказки и делать ошибки, а вы должны исправить мои ошибки)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тог урок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 какой сказкой мы с вами продолжали сегодня знакомиться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 кого эта сказка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случилось с зайчиком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то ему помогал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олодцы!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омашнее задани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ойте свои дневники и запишите домашнее задание стр. 134-135 (прочитать)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ценка работы учащихся на уроке</w:t>
      </w:r>
    </w:p>
    <w:sectPr>
      <w:footerReference w:type="default" r:id="rId2"/>
      <w:type w:val="nextPage"/>
      <w:pgSz w:w="11906" w:h="16838"/>
      <w:pgMar w:left="1701" w:right="850" w:gutter="0" w:header="0" w:top="1134" w:footer="2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5:45:00Z</dcterms:created>
  <dc:creator>asus</dc:creator>
  <dc:description/>
  <cp:keywords/>
  <dc:language>en-US</dc:language>
  <cp:lastModifiedBy>asus</cp:lastModifiedBy>
  <dcterms:modified xsi:type="dcterms:W3CDTF">2013-04-17T15:30:00Z</dcterms:modified>
  <cp:revision>5</cp:revision>
  <dc:subject/>
  <dc:title/>
</cp:coreProperties>
</file>