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АРТАМЕНТ ОБРАЗОВАНИЯ ГОРОДА МОСКВЫ</w:t>
      </w:r>
    </w:p>
    <w:p>
      <w:pPr>
        <w:pStyle w:val="Normal"/>
        <w:ind w:left="-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ВЕРО-ВОСТОЧНОЕ ОКРУЖНОЕ УПРАВЛЕНИЕ ОБРАЗОВАНИЯ</w:t>
      </w:r>
    </w:p>
    <w:p>
      <w:pPr>
        <w:pStyle w:val="Normal"/>
        <w:ind w:left="-72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ОСУДАРСТВЕННОЕ  БЮДЖЕТНОЕ ОБРАЗОВАТЕЛЬНОЕ УЧРЕЖДЕНИЕ</w:t>
      </w:r>
    </w:p>
    <w:p>
      <w:pPr>
        <w:pStyle w:val="Normal"/>
        <w:ind w:left="-72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br/>
        <w:t xml:space="preserve">ЦЕНТР РАЗВИТИЯ РЕБЕНКА – </w:t>
        <w:br/>
        <w:t>ДЕТСКИЙ САД № 1888</w:t>
      </w:r>
    </w:p>
    <w:p>
      <w:pPr>
        <w:pStyle w:val="Normal"/>
        <w:ind w:left="-720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-720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-720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-720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-720" w:hanging="0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 xml:space="preserve">Досуг «Улица полна неожиданностей»  </w:t>
      </w:r>
    </w:p>
    <w:p>
      <w:pPr>
        <w:pStyle w:val="Normal"/>
        <w:ind w:left="-720" w:hanging="0"/>
        <w:rPr>
          <w:rFonts w:ascii="Arial" w:hAnsi="Arial" w:cs="Arial"/>
          <w:bCs/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(старшие и подготовительные группы)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00" w:leader="none"/>
        </w:tabs>
        <w:ind w:left="-720" w:hanging="0"/>
        <w:jc w:val="center"/>
        <w:rPr/>
      </w:pPr>
      <w:r>
        <w:rPr>
          <w:rFonts w:cs="Calibri"/>
          <w:i/>
          <w:sz w:val="28"/>
          <w:szCs w:val="28"/>
        </w:rPr>
        <w:t xml:space="preserve">     </w:t>
      </w:r>
      <w:r>
        <w:rPr>
          <w:rFonts w:cs="Arial" w:ascii="Arial" w:hAnsi="Arial"/>
          <w:b/>
          <w:i/>
          <w:sz w:val="24"/>
          <w:szCs w:val="24"/>
        </w:rPr>
        <w:t>Воспитатель: Колыданова Г.А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b/>
          <w:i/>
          <w:sz w:val="24"/>
          <w:szCs w:val="24"/>
        </w:rPr>
        <w:t>МОСКВА  2013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ограммное содержание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Расширить представления детей о правилах дорожного движения  и о правилах  поведения во дворе и на улице; учить детей видеть то, что представляет опасность для их жизни и здоровья; закрепить знания детей о правилах перехода через дорогу, и закрепить сигналы светофора; систематизировать знания детей о дорожных знаках; закрепить способность детей отгадывать загадки, развитие логического мышления, сообразительности; развитие связной речи, умение отвечать на вопросы; закрепить умение детей собирать из частей целое и составлять по собранному сюжету небольшой рассказ; развитие зрительной памяти, логического мышления, мелкой моторики рук; активизировать в речи детей слова на дорожную тематику; совершенствовать основные виды движений дошкольников через подвижные игры; развивать навыки общения, внимание, сосредоточенность; учить применять свои знания на практике; пропаганда правил дорожного движения среди детей дошкольного возраст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Calibri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Предварительная работа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Знакомство детей с правилами дорожного движения; знакомство детей со знаками дорожного движения; разгадывание загадок о транспорте, дорожном движении; чтение художественной литературы: В. Крутецкая  «Моя первая дорожная азбука», С.Волков «Про правила дорожного движения. Как пройти через дорогу», «Пешеходы и машины», И Знаменская « Скорая помощь Пилюлька», С. Михалков « Бездельник Светофор»; придумывание сказок  и плакатов  детьми и родителями на тему дорожных  правил; игры  и соревнования детей на площадке по дорожному движению, где установлены и светофор, и дорожные знаки, и ДПС, и остановки для транспорта с использованием транспорта; подвижные игры «Веселый жезл», «Поезд»; проведение  занятий  по изобразительной деятельности на тему «Мой друг – светофор», «Транспорт - наш помощник», «Загадка- картинка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атериалы к занятию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демонстрационный – жезл регулировщика, иллюстрации с изображением транспорта, дорожные знаки, самокаты, кегли,  загадки, цветок- ромашка с отрывными лепестками- вопросами, карточки с номерами основных служб помощи, разрезные картинки с дорожными ситуациями, презентация «Улица полна неожиданностей»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Активизация словаря</w:t>
      </w:r>
      <w:r>
        <w:rPr>
          <w:rFonts w:cs="Times New Roman" w:ascii="Times New Roman" w:hAnsi="Times New Roman"/>
          <w:i/>
          <w:sz w:val="24"/>
          <w:szCs w:val="24"/>
        </w:rPr>
        <w:t>: проезжая часть, тротуар, пешеходный переход, обочина, зебра, светофор, подземный переход, мостовая, поручни, перекресток, шлагбаум, дорожная разметка, знаки сервис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Ведущий-регулировщик :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«Нас лучик солнца смешит и дразнит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еселимся мы  с утра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Сегодня у нас  праздник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И главный гость на нем – иг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на – наш друг, большой и умны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Не даст скучать и уныват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Затеет спор, веселый, шумны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оможет новое узнать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Сегодня в досуге «Улица полна неожиданностей , это должен каждый знать обязательно на пять, участвуют две команды: «Светофор»  и «Пешеход».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Приветствие команд: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Светофор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:                                     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ыполняй закон простой:</w:t>
      </w:r>
    </w:p>
    <w:p>
      <w:pPr>
        <w:pStyle w:val="Style16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Красный свет зажегся - стой!</w:t>
      </w:r>
    </w:p>
    <w:p>
      <w:pPr>
        <w:pStyle w:val="Style16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Желтый вспыхнул - подожди!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А зеленый свет – иди! 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Будем правила движень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ыполнять без возраженья!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Пешеход: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ешеход всегда без спора-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Ждет сигналов светофора!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</w:rPr>
        <w:t>1 задание. «Отгадай загадку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Ведущий-регулировщик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:                                                                                                                     «Чтоб пыл веселья не угас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Чтоб время шло быстре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Друзья, я приглашаю вас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К загадкам поскорее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Начинаем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-Удивительный ваго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осудите сам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ельсы в воздухе, а он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Держит их руками. (троллейбус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-Для этого коня еда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Бензин, и масло и во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На лугу он не пасётся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о дороге он несётся.(автомобиль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-Что за чудо – синий до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ебятишек много в нё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Носит обувь из резин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И питается бензином.(автобус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-Вот так чудо-чудес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одо мной два коле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Я ногами их верч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И качу, качу, качу! (велосипед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-Смело в небе проплыва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бгоняя птиц полё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Человек им управля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Что такое? (самолёт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-Паровоз без колёс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от так чудо паровоз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Не с ума ли он сошёл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ямо по морю пошёл.(корабль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-Мчится огненной стрел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Мчится вдаль маши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И зальёт пожар любо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Смелая дружина.(пожарная машин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-Несётся и стреляе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орчит скороговорк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Трамваю не угнать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За этой тараторкой. (мотоцикл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-С теплым воздухом шар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А под ним корзинка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Под ногами земля –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Словно на картинке. (Воздушный шар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-Что за птиц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есен не поёт, гнезда не вьё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Людей и груз несёт?  (Вертолет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-Рукастая, зубаста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Идет-бредет по улиц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Идет и снег грабастае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А дворник только щуритс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А дворник улыбае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Снег без него сгребается. (Снегоуборочная машин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-Я в любое время го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И в любую непогод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чень быстро в час люб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овезу вас под землей.  (Метро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2 задание: Игра «Вопрос-ответ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</w:rPr>
        <w:t>Ведущий-регулировщик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:                                                                                                                             «А теперь я вас проверю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И игру для вас зате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Я задам сейчас вопросы –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твечать на них непросто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Если вы поступаете согласно правилам дорожного движения, то дружно отвечайте: «Это я, это я, это все мои друзья!». А если нет – молчит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-Кто из вас идёт вперёд, только там, где переход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-Кто летит вперёд так скоро, что не видит светофора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-Знает кто, что свет зелёный, означает – путь откры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А что жёлтый свет всегда нам о внимании говорит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-Знает кто, что красный свет говорит – дороги нет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Кто из вас идя домой, держит путь по мостово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Кто из вас в вагоне тесном уступил старушке мест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3 задание: Игра «Ловкий водитель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бъехать между кеглей с машиной, не задев и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4 задание: «Дорожные ситуации»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Внимательно слушайте: « Ира везет коляску с куклой. Сережа едет на самокате. Мама ведет за руку Аленку».  Кто из них пассажир? Кто пешеход? (Обыграть ситуацию)</w:t>
      </w:r>
    </w:p>
    <w:p>
      <w:pPr>
        <w:pStyle w:val="Style16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нимательно слушайте: « На площадке играют дети: Петя возит машинку, а в ней сидит мишка, Наташа сидит на качелях и качает куклу, а Миша катается на карусели».  Кто из них пассажир? Кто пешеход? (Обыграть ситуацию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5 задание: «Ромашка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«Ромашка» - каждый член команды отрывает лепесток и отвечает сам на вопрос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Что означают сигналы светофора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Какой транспорт перевозит грузы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Когда идешь по тротуару, ты кто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Когда едешь в автомобиле, ты кто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Чем отличается автобус от трамвая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Что такое проезжая часть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Что такое «зебра»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Что такое одностороннее движение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Что такое двустороннее движение? 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Где пассажиры ожидают автобуса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Кто помогает регулировать движение машин, если нет светофора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Как называются дорожные знаки, которые располагаются в красном круге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Как называются дорожные знаки, которые располагаются в синем круге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Можно ли играть на проезжей части? Почему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Что означает желтый сигнал светофора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зови виды пешеходных переходов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Каким машинам разрешено ехать на красный свет?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Почему в пассажирском транспорте нужно держаться за поручни?   </w:t>
      </w:r>
    </w:p>
    <w:p>
      <w:pPr>
        <w:pStyle w:val="Normal"/>
        <w:spacing w:lineRule="auto" w:line="240" w:before="280" w:after="280"/>
        <w:ind w:left="993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6 задание: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</w:rPr>
        <w:t>игра «Кто первый возьмет жезл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Игра проводится по типу игры с бубном (дети встают в круг, между двумя детьми встает ведущий и протягивает между ними жезл, два игрока бегут в разные стороны и тот, кто первый прибежит, берет в руки милицейский жезл и называет одно из правил  дорожного движения. Игра повторяется 2-3 раза.</w:t>
      </w:r>
    </w:p>
    <w:p>
      <w:pPr>
        <w:pStyle w:val="Normal"/>
        <w:spacing w:lineRule="auto" w:line="240" w:before="280" w:after="280"/>
        <w:ind w:left="993" w:hanging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7 задание: « Собери дорожные ситуаци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равила: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как можно быстрее правильно собрать из частей целую картинку, полнее рассказать по ней дорожную ситуацию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8 задание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</w:rPr>
        <w:t>«Дорожные знак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На столах у игроков разложены дорожные знаки. Ведущий читает загадку о дорожных знаках, игроки поднимают нужный знак.</w:t>
      </w:r>
      <w:r>
        <w:rPr>
          <w:i/>
          <w:color w:val="000000"/>
          <w:sz w:val="24"/>
          <w:szCs w:val="24"/>
        </w:rPr>
        <w:t xml:space="preserve"> Мы все знаем, что на улице надо быть предельно внимательным, нельзя торопиться, бегать , прыгать. Нужно быть сдержанным. Вот сейчас мы и посмотрим, могут ли наши команды проявить сдержанность и выполнить все условия следующего конкурса. Этот конкурс называется «Дорожные знаки». Я читаю вам загадку и показываю знак. А вы должны поднять ру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На дорогах знаков много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Их все дети должны зна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И все правила движ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Должны точно выполня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о полоскам чёрно-белы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ешеход шагает смел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Кто из вас ребята знает –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Знак что этот означает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Дай машине тихий ход….. (пешеходный переход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Я на мыл в дороге рук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оел фрукты, овощ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Заболел и вижу пунк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Медицинской ………. (помощ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Путь не близок на беду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Ты не взял с собой ед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ас спасёт от голодань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Знак дорожный пункт ….. (питания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Отчего бы это вдру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Стрелки дружно встали вкруг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И машины друг за друго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Мчатся весело по круг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Что тако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 самом дел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Словно мы на карусел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Мы на площади с тобой, 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Здесь дороги нет прямой. (круговое движени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Коль водитель вышел вес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Ставит он машину здесь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Чтоб, ненужная  ему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Не мешала никому.   (Знак «Место стоянки» Р 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от он знак, каких немного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Это главная дорог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Если едешь ты по не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сех становишься главне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И тебе, как будто Богу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Уступают все дорогу!  (Знак «Главная дорога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Не доедешь без бензи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До кафе и магази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Этот знак вам скажет звонко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"Рядышком бензоколонка!"    (Знак «Автозаправочная станция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 этом месте пешехо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Терпеливо транспорт жд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н пешком устал шагат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Хочет пассажиром стать.  (Знак «Место остановки автобуса»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Знак водителей пугае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ъезд машинам запрещае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Не пытайтесь сгоряч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Ехать мимо кирпича! (Знак «Въезд запрещен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Коль в грязи капот и шины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Надо срочно мыть машин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Ну, раз надо, значит, над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от вам знак, что мойка рядом!  (Знак «Мойка»)</w:t>
      </w:r>
    </w:p>
    <w:p>
      <w:pPr>
        <w:pStyle w:val="Style18"/>
        <w:rPr>
          <w:i/>
          <w:i/>
        </w:rPr>
      </w:pPr>
      <w:r>
        <w:rPr>
          <w:i/>
        </w:rPr>
        <w:t xml:space="preserve">                </w:t>
      </w:r>
      <w:r>
        <w:rPr>
          <w:i/>
          <w:u w:val="single"/>
        </w:rPr>
        <w:t>9 задание:</w:t>
      </w:r>
      <w:r>
        <w:rPr>
          <w:b/>
          <w:bCs/>
          <w:i/>
          <w:u w:val="single"/>
        </w:rPr>
        <w:t xml:space="preserve"> </w:t>
      </w:r>
      <w:r>
        <w:rPr>
          <w:bCs/>
          <w:i/>
          <w:u w:val="single"/>
        </w:rPr>
        <w:t>Физкультурная минутка</w:t>
      </w:r>
      <w:r>
        <w:rPr>
          <w:i/>
          <w:u w:val="single"/>
        </w:rPr>
        <w:t xml:space="preserve"> «Светофор»</w:t>
      </w:r>
      <w:r>
        <w:rPr>
          <w:i/>
        </w:rPr>
        <w:t xml:space="preserve"> </w:t>
      </w:r>
      <w:r>
        <w:rPr>
          <w:i/>
          <w:iCs/>
        </w:rPr>
        <w:t>(игра на внимани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едущий показывает цвета светофора, в соответствии с ними игроки выполняют движения. Красный – топают ногами; желтый – хлопают в ладоши; зеленый – бегут на месте.</w:t>
      </w:r>
    </w:p>
    <w:p>
      <w:pPr>
        <w:pStyle w:val="Normal"/>
        <w:spacing w:lineRule="auto" w:line="240" w:before="280" w:after="280"/>
        <w:ind w:left="993" w:hanging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10 задание: «Угадай и позвони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едущий-регулировщик показывает табличку с номерами 01; 02; 03. Игроки должны назвать номер службы и что он означает, и как правильно туда звонить. Та команда,  которая быстрее ответит правильно – получает балл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11 задание: « Кто быстрее?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Игра-соревнование на самокатах. (проехать, не нарушая правил дорожного движения, не задевая дорожные знаки, вернуться в пункт отправления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За все задания  команды  получают баллы. Всем детям вручаются  памятные медали «Победитель –Знайка ПДД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Ведущий-регулировщик: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«Вот и подошел к концу наш праздн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Завершая выступленье, подведем итог учень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Если коротко сказать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авила всем надо зна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Кто б ты  ни был, стар иль млад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Знание правил ценный клад.</w:t>
      </w:r>
    </w:p>
    <w:p>
      <w:pPr>
        <w:pStyle w:val="Stx"/>
        <w:rPr>
          <w:i/>
          <w:i/>
        </w:rPr>
      </w:pPr>
      <w:r>
        <w:rPr>
          <w:i/>
        </w:rPr>
        <w:t>Молодцы, ребята!</w:t>
      </w:r>
    </w:p>
    <w:p>
      <w:pPr>
        <w:pStyle w:val="Stx"/>
        <w:rPr>
          <w:i/>
          <w:i/>
        </w:rPr>
      </w:pPr>
      <w:r>
        <w:rPr>
          <w:i/>
        </w:rPr>
        <w:t>Вы показали отличные знания!</w:t>
      </w:r>
    </w:p>
    <w:p>
      <w:pPr>
        <w:pStyle w:val="Stx"/>
        <w:rPr>
          <w:i/>
          <w:i/>
        </w:rPr>
      </w:pPr>
      <w:r>
        <w:rPr>
          <w:i/>
        </w:rPr>
        <w:t>Не оставили без внимания</w:t>
      </w:r>
    </w:p>
    <w:p>
      <w:pPr>
        <w:pStyle w:val="Stx"/>
        <w:rPr>
          <w:i/>
          <w:i/>
        </w:rPr>
      </w:pPr>
      <w:r>
        <w:rPr>
          <w:i/>
        </w:rPr>
        <w:t xml:space="preserve">Эти правила, самые важные!          </w:t>
      </w:r>
    </w:p>
    <w:p>
      <w:pPr>
        <w:pStyle w:val="Stx"/>
        <w:rPr>
          <w:i/>
          <w:i/>
        </w:rPr>
      </w:pPr>
      <w:r>
        <w:rPr>
          <w:i/>
        </w:rPr>
        <w:t>Путь домой будет не страшен вам,</w:t>
      </w:r>
    </w:p>
    <w:p>
      <w:pPr>
        <w:pStyle w:val="Stx"/>
        <w:rPr>
          <w:i/>
          <w:i/>
        </w:rPr>
      </w:pPr>
      <w:r>
        <w:rPr>
          <w:i/>
        </w:rPr>
        <w:t>Если точно и без сомнения</w:t>
      </w:r>
    </w:p>
    <w:p>
      <w:pPr>
        <w:pStyle w:val="Stx"/>
        <w:rPr>
          <w:i/>
          <w:i/>
        </w:rPr>
      </w:pPr>
      <w:r>
        <w:rPr>
          <w:i/>
        </w:rPr>
        <w:t>Соблюдать вы будете правила движения».    Под музыку дети уходят из зала.</w:t>
      </w:r>
    </w:p>
    <w:p>
      <w:pPr>
        <w:pStyle w:val="Stx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99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9:42:00Z</dcterms:created>
  <dc:creator>Vova</dc:creator>
  <dc:description/>
  <cp:keywords/>
  <dc:language>en-US</dc:language>
  <cp:lastModifiedBy>Vova</cp:lastModifiedBy>
  <cp:lastPrinted>2013-04-15T15:23:00Z</cp:lastPrinted>
  <dcterms:modified xsi:type="dcterms:W3CDTF">2013-04-18T11:40:00Z</dcterms:modified>
  <cp:revision>6</cp:revision>
  <dc:subject/>
  <dc:title/>
</cp:coreProperties>
</file>