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</w:rPr>
      </w:pPr>
      <w:r>
        <w:rPr>
          <w:b/>
        </w:rPr>
        <w:t>Ежегодная акция по озеленению школьного двор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43835</wp:posOffset>
            </wp:positionV>
            <wp:extent cx="3295650" cy="22764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3306445" cy="22853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24225" cy="22955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273050</wp:posOffset>
            </wp:positionV>
            <wp:extent cx="3200400" cy="2286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3314700" cy="22980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77165</wp:posOffset>
            </wp:positionV>
            <wp:extent cx="3200400" cy="22860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42:00Z</dcterms:created>
  <dc:creator>XTreme.ws</dc:creator>
  <dc:description/>
  <cp:keywords/>
  <dc:language>en-US</dc:language>
  <cp:lastModifiedBy>XTreme.ws</cp:lastModifiedBy>
  <cp:lastPrinted>2013-03-12T19:52:00Z</cp:lastPrinted>
  <dcterms:modified xsi:type="dcterms:W3CDTF">2013-03-12T15:53:00Z</dcterms:modified>
  <cp:revision>1</cp:revision>
  <dc:subject/>
  <dc:title>Ежегодная акция по озеленению школьного двора</dc:title>
</cp:coreProperties>
</file>