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Министерство общего и профессионального образования Свердловской облас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Управление образования Администрации города  Екатерин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образования Администрации Ленинского  района города Екатеринбур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автономное дошкольное образовательное учреждение – Центр развития ребенка-детский сад №366 «Самоцвет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Фестиваль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i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i/>
          <w:sz w:val="40"/>
          <w:szCs w:val="40"/>
        </w:rPr>
        <w:t>«Юный  архитектор»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4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40"/>
        </w:rPr>
        <w:t>Составила</w:t>
      </w:r>
      <w:r>
        <w:rPr>
          <w:rFonts w:cs="Times New Roman" w:ascii="Times New Roman" w:hAnsi="Times New Roman"/>
          <w:sz w:val="28"/>
          <w:szCs w:val="40"/>
        </w:rPr>
        <w:t xml:space="preserve"> :Рустамова И.А.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40"/>
        </w:rPr>
        <w:t xml:space="preserve">Педагог дополнительного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40"/>
        </w:rPr>
        <w:t>О</w:t>
      </w:r>
      <w:r>
        <w:rPr>
          <w:rFonts w:cs="Times New Roman" w:ascii="Times New Roman" w:hAnsi="Times New Roman"/>
          <w:sz w:val="28"/>
          <w:szCs w:val="40"/>
        </w:rPr>
        <w:t>бразования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40"/>
        </w:rPr>
        <w:t>Екатеринбург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sz w:val="28"/>
          <w:szCs w:val="40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40"/>
        </w:rPr>
        <w:t>2013</w:t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40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Фестиваль</w:t>
      </w:r>
      <w:r>
        <w:rPr>
          <w:rFonts w:cs="Times New Roman" w:ascii="Times New Roman" w:hAnsi="Times New Roman"/>
          <w:sz w:val="28"/>
          <w:szCs w:val="28"/>
        </w:rPr>
        <w:t xml:space="preserve"> – периодически устраиваемые  общественные празднества, на которых показываются достижения музыкального и т.п. видов искусства. (Лапатухин М.С. и др. Школьный толковый  словарь русского языка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ллектуальных и творческих способностей детей дошкольного возраста в совместной деятельности с родителями, членами семей, с педагогами с использованием новых технологий в обучении и развитии  детей дошкольного возрас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Интеллектуальное развитие детей дошкольного возраста в совмест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творческих способностей в познавательной актив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Содействие расширению представлений детей об окружающем мире и родном кра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Формирование мотивации к учебной деятельности и умение работать в коман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звитие коммуникативных компетенц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фестива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мьи воспитанников подготовительной к школе групп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ждая команда представляет  3- 5 игр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ый за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 зал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л украшен флажками и шарами, на центральной стене флаг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, баннер с приветствием участников фестиваля, выставка  поделок из разных материалов по теме «Архитектура» ,на стенах фотографии с видами города Екатеринбурга, чертежи и схемы,  на столе жюри цветы, фигурка зодчего,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–табло, полукирпичики –бал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 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руктор из деталей деревянных, пластиковых, пластмассовых геометрической формы; из деталей конструктора, имеющих разные способы крепления; из крупногабаритных модульных блоков, из констру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, вспомогательные элементы (деревья, транспорт, люди, животные и др.),бумага, краски, фломастеры, клей, ножн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 фестивал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ы с конструктором играе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одной город соби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юбилейный год пусть 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Заботой будет окруж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Строим мы его с тоб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месте дружною семьей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фестива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фестива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ое  оформление: </w:t>
      </w:r>
      <w:r>
        <w:rPr>
          <w:rFonts w:cs="Times New Roman" w:ascii="Times New Roman" w:hAnsi="Times New Roman"/>
          <w:sz w:val="28"/>
          <w:szCs w:val="28"/>
        </w:rPr>
        <w:t xml:space="preserve">песня «Мой город Екатеринбург» авторы Горячих, Зорина, исп. С. Комаричева,,В. Любушкин, «Песенка юных екатеринбуржцев» Н.Т.Нестеровой, «Песня о строителях», частушки о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фестиваля:</w:t>
      </w:r>
      <w:r>
        <w:rPr>
          <w:rFonts w:cs="Times New Roman" w:ascii="Times New Roman" w:hAnsi="Times New Roman"/>
          <w:sz w:val="28"/>
          <w:szCs w:val="28"/>
        </w:rPr>
        <w:t xml:space="preserve"> звучит песня «Мой город Екатеринбург». Дети входят в зал. Участники команд и болельщики занимают м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ый ден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кажите , что дарят когда приходят на день рождения? (подар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Что дарят детям ?Взросл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А что можно подарить, если день рождения у целого… города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 этом году у нашего города  - юбилей, ему исполняется…Кто –то может сказать сколько лет исполняется  городу ? 290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три века ты расте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звездами Ур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тишь, работаешь, живе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вее тебя история 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горд  кузнечны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ужев- изразц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ись и дальше торжеств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нтов, масте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ю страны воше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видною анкет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трудную войну проше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лаву закрепил Побе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я история пол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рега Ис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знь течет , как и ре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одрастают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катеринбург – один из самых крупных городов России. Архитектурный облик Екатеринбурга формировавшийся на протяжении столетий, поражает разнообразием стилей и форм .Строители и архитекторы не перестают удивлять нас красотой своих творений. Как преобразился наш город за последнее время !Какие современные здания воздвигнуты руками этих люд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в честь предстоящего юбилея города  мы приготовим подарки для него, нашего юбиляра. Подарки будут необычные. Это будут здания нашего города построенные из разного строительного матер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годня соревнуются несколько команд. Это «Умельцы», «Мастера», «Уральские зодчие», «Юные  архи» и «Самоделки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але собрались  самые умные, самые ловкие, самые сообразительные, самые смекалистые. Добро пожаловать на наш фестиваль!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- Разрешите представить наше жюри. Они будут оценивать  работу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команды занять свои места. Итак, начинае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конкурс-« ПРЕДСТАВЛЕНИЕ  БРИГА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- А теперь  наши участники фестиваля сами  представят  себя (самопрезентация команд – название, девиз, приветствие командам, приветствие жюри, чтение  стихов о родном город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«Умельцы» - девиз «Умелые руки не знают скуки. Наше уменье всегда найдет примененье 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«Мастера» -девиз «Дело мастера боится .Наш девиз в работе пригодитс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Уральские зодчие» - девиз «Мы зодчие-ребята рабочие. А девиз наш таков- больше дела, меньше сл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Юные архи» -девиз «Мы юные архитекторы, словно директоры. Раз, два,  три, четыре- наши дома лучшие в мир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Самоделкин» - девиз «Мы команда –просто класс! Поприветствуйте-ка нас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- Детали, детали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 спать не уст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годня с утра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м строить пор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 конкурс «СТРОЙПЛОЩАД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мандам предлагается практическое задание . Из материалов, которые находятся в коробках, необходимо за 10 – 15 минут соорудить  объект города по фотографии, используя схему сборки. (ведущий показывает фотографии города старинные и современны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нашем городе есть здания старинные, некоторые из них являются памятниками  истории и архитектуры, и современные. Посмотрите,  на фото представлены здания разных эпох .Каждая команда будет строить свое здание. Построить здание можно  по схеме (  Фотографии  выбираются по жребию капитанами(бригадирами) коман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строительной площад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ит работа в дождь и в з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нам другого счастья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троим город наш родн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приступают к строительст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фонограмма «Песня о строителях» Косенк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 Жюри выставляет  баллы  на  табл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конкурс «УГАДА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ажаемые « архитекторы и строители» ! Черный ящик в студи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рном ящике находится то, чем пользуются строители в своей работ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гвоздь, циркуль, рулетка, молоток, мастерок, уровень ,кисть, валик, шпатель, топор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ъют Ермолку по затылку, он не плачет, только носик прячет.(гвозд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ланяется, кланяется, придет домой растянется.(топо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нялась она за дело, завизжала и зап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ла ,ела, дуб, дуб ,поломала зуб, зуб. (пи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ам худ, голова с пу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работу вышел, всяк его услышал.(молот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е поможет глазом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ужен точный мне разм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де надо ставлю мет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помощью…(рулет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Цепкий рак на тех сер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то в доске зазря сидит.(клещ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 деревянной реч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лывет кораблик но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ивается в колечки его дымок сосновый (рубан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пауза.</w:t>
      </w:r>
      <w:r>
        <w:rPr>
          <w:rFonts w:cs="Times New Roman" w:ascii="Times New Roman" w:hAnsi="Times New Roman"/>
          <w:sz w:val="28"/>
          <w:szCs w:val="28"/>
        </w:rPr>
        <w:t xml:space="preserve"> Дети  из группы поддержки исполняют частушки про Л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енок. Детский сад купил нам Л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играться не м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влечен такой игро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садик жить я перей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енок. Много красок в этом Л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бегаются глаз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иний, красный и зеленый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шла радуга-дуг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бенок. Сколько будет 2+ 5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рудно Коле отве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 как с ЛЕГО стал игр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тал  до тысячи счит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бенок. Я построил ЛЕГО – д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бы куклы жили в н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 как только подраст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ам в строители пойд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конкурс «БРИГАДИ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ир – это человек, который руководит бригадой, от его грамотности, профессионализма, умения руководить, зависит конечный результат дела. Вот мы сейчас и проверим  знания наших бригади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 какой пилы зубы мельче: по металлу или по дереву? (по металл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ая разница между болтом и шурупом? (болт используется вместе с гайк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шуруп соединяет детали крепче, чем гвоздь? (благодаря нарез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легче вбить мелкий гвоздь? (Вставить его между зубцами расчес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Жюри выставляют баллы на табло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 «КТО ВПЕРЕД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ирпичиков ЛЕГО  построить стену-укрепление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О –друг, нас науч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ь как надо кирпич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дет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надо вст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сполняю </w:t>
      </w:r>
      <w:r>
        <w:rPr>
          <w:rFonts w:cs="Times New Roman" w:ascii="Times New Roman" w:hAnsi="Times New Roman"/>
          <w:b/>
          <w:sz w:val="28"/>
          <w:szCs w:val="28"/>
        </w:rPr>
        <w:t>« Песенку юных екатеринбуржце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ч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ажаемые участники фестиваля! Посмотрите, как за время нашего праздника пополнилось оформление этого зала. Посмотрите какие здания построили наши юные архитекторы и строители, как они справились со всеми заданиями и  конкурсами. Все это мы подарим нашему городу на день его рождения. Сейчас все ваши «подарки» мы сфотографируем и оформим фотоальбом или слайд-шоу к юбилею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 слово жю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sz w:val="28"/>
          <w:szCs w:val="28"/>
        </w:rPr>
        <w:t>. Награждение команд. Вручение приз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гимн. Команды прощаются друг с д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закончилась наша встреча, наш  фестиваль «Юный архитектор»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и мы !В этом слове нача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, чем до края наполнена жи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ые кварталы, дворцы и вокзал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ожена искорка нашей душ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пасибо всем участникам! Спасибо гостя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о встречи в следующем году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22:00Z</dcterms:created>
  <dc:creator>Uylia</dc:creator>
  <dc:description/>
  <cp:keywords/>
  <dc:language>en-US</dc:language>
  <cp:lastModifiedBy>1</cp:lastModifiedBy>
  <cp:lastPrinted>2013-03-09T18:08:00Z</cp:lastPrinted>
  <dcterms:modified xsi:type="dcterms:W3CDTF">2013-04-17T10:45:00Z</dcterms:modified>
  <cp:revision>6</cp:revision>
  <dc:subject/>
  <dc:title/>
</cp:coreProperties>
</file>