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-85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>ОТКРЫТОЕ МЕРОПРИЯТИЕ</w:t>
      </w:r>
    </w:p>
    <w:p>
      <w:pPr>
        <w:pStyle w:val="Normal"/>
        <w:ind w:right="-85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(математика + физическая культура)</w:t>
      </w:r>
    </w:p>
    <w:p>
      <w:pPr>
        <w:pStyle w:val="Normal"/>
        <w:ind w:right="-85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850" w:hanging="0"/>
        <w:rPr/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«ГИМНАСТИКА УМА И ТЕЛА»</w:t>
      </w:r>
    </w:p>
    <w:p>
      <w:pPr>
        <w:pStyle w:val="Normal"/>
        <w:ind w:right="-85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5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50" w:hanging="0"/>
        <w:rPr/>
      </w:pPr>
      <w:r>
        <w:rPr>
          <w:sz w:val="52"/>
          <w:szCs w:val="52"/>
        </w:rPr>
        <w:t xml:space="preserve">                             </w:t>
      </w:r>
      <w:r>
        <w:rPr>
          <w:sz w:val="52"/>
          <w:szCs w:val="52"/>
        </w:rPr>
        <w:t>5 – 6 классы</w:t>
      </w:r>
    </w:p>
    <w:p>
      <w:pPr>
        <w:pStyle w:val="Normal"/>
        <w:ind w:right="-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5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4965" w:leader="none"/>
        </w:tabs>
        <w:ind w:right="-850" w:hanging="0"/>
        <w:rPr>
          <w:sz w:val="40"/>
          <w:szCs w:val="40"/>
        </w:rPr>
      </w:pPr>
      <w:r>
        <w:rPr>
          <w:b/>
          <w:sz w:val="52"/>
          <w:szCs w:val="52"/>
        </w:rPr>
        <w:tab/>
      </w:r>
      <w:r>
        <w:rPr>
          <w:sz w:val="40"/>
          <w:szCs w:val="40"/>
        </w:rPr>
        <w:t>Подготовили и провели:</w:t>
      </w:r>
    </w:p>
    <w:p>
      <w:pPr>
        <w:pStyle w:val="Normal"/>
        <w:ind w:right="-850" w:hanging="0"/>
        <w:jc w:val="center"/>
        <w:rPr/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учитель математики   Ивлиева Н.А.</w:t>
      </w:r>
    </w:p>
    <w:p>
      <w:pPr>
        <w:pStyle w:val="Normal"/>
        <w:ind w:right="-85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учитель физического воспитания              </w:t>
      </w:r>
    </w:p>
    <w:p>
      <w:pPr>
        <w:pStyle w:val="Normal"/>
        <w:ind w:right="-85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омаш  И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имнастика ума и тел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Цель мероприятия  </w:t>
      </w:r>
      <w:r>
        <w:rPr>
          <w:sz w:val="28"/>
          <w:szCs w:val="28"/>
        </w:rPr>
        <w:t xml:space="preserve"> –  формировать положительную мотивацию к учеб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Задачи мероприятия</w:t>
      </w:r>
      <w:r>
        <w:rPr>
          <w:sz w:val="28"/>
          <w:szCs w:val="28"/>
        </w:rPr>
        <w:t xml:space="preserve"> – отрабатывать навыки устного счёта и сравнения чисел 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ределах 100, умение выбирать круглые десятки, римск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цифры, различать геометрические фигуры по форме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бегать змейкой, прыгать с мячом, переносить теннисный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мяч на ракетке, подниматься по шведской стенке, прыг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 одной ноге и перетягивать кан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развивать зрительную память, логическое мышлени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ловкость, быстроту и координацию движений; сним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сихическое переутомление, стресс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- воспитывать чувство локтя, дружбы, взаимопомощи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орд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мероприят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 </w:t>
      </w:r>
      <w:r>
        <w:rPr>
          <w:sz w:val="28"/>
          <w:szCs w:val="28"/>
        </w:rPr>
        <w:t xml:space="preserve">«Добрый день,  дорогие наши ребята и учите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ше соревнование «Гимнастика ума и тела!» открываю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атематика и спор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глашает всех вас в пут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мекалку, силу и ловк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зять с собою не забуд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у нас встречаются две команды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люс»   (капитан - ______________ ),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Минус» (капитан - ______________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риветствие команд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Плюс»</w:t>
      </w:r>
      <w:r>
        <w:rPr>
          <w:sz w:val="28"/>
          <w:szCs w:val="28"/>
        </w:rPr>
        <w:t xml:space="preserve">  -  «Век живи, век учи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 спорт и математику держ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иветствие команды  «Минус» </w:t>
      </w:r>
      <w:r>
        <w:rPr>
          <w:sz w:val="28"/>
          <w:szCs w:val="28"/>
        </w:rPr>
        <w:t>- «Математика в порядок ум приводи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удь спортсменом – никто не догони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ление </w:t>
      </w:r>
      <w:r>
        <w:rPr>
          <w:b/>
          <w:sz w:val="28"/>
          <w:szCs w:val="28"/>
        </w:rPr>
        <w:t>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«Сейчас проверим одинаковое ли количеств учеников в командах?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о порядку рассчитайтесь</w:t>
      </w:r>
      <w:r>
        <w:rPr>
          <w:sz w:val="28"/>
          <w:szCs w:val="28"/>
        </w:rPr>
        <w:t xml:space="preserve"> – первый, второй 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так,  команды по количеству участников одинаковые, начинаем наш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ревнование.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color w:val="0000FF"/>
          <w:sz w:val="28"/>
          <w:szCs w:val="28"/>
          <w:u w:val="single"/>
        </w:rPr>
        <w:t>Задание № 1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«Найди – 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прыгать по кругам, где написаны круглые деся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Задание № 2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Посчитай - 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 пробежать «змейкой» (между кеглями) до стола, обратно беж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ямо, эстафету передать касанием ладонью о ла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- </w:t>
      </w:r>
      <w:r>
        <w:rPr>
          <w:sz w:val="28"/>
          <w:szCs w:val="28"/>
        </w:rPr>
        <w:t>решить по одному примеру на сложение или вычитание на лист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 лежа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FF"/>
          <w:sz w:val="28"/>
          <w:szCs w:val="28"/>
          <w:u w:val="single"/>
        </w:rPr>
        <w:t>Задание № 3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«Сравни - 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пробежать «зайчиком» (с мячом между ног) до стола, обратно б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мо, эстафету передать касанием ладонью о ладон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- </w:t>
      </w:r>
      <w:r>
        <w:rPr>
          <w:sz w:val="28"/>
          <w:szCs w:val="28"/>
        </w:rPr>
        <w:t>сравнить (&lt;,  &gt;,  =) числа на листах, что лежат на ст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 xml:space="preserve">Задание № 4 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«Выбери – 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прыгать через небольшие препятствия (бежать, играя с мячом; беж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ыгая через обруч) добежать до шведской стенки,   обратно бежа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мо, эстафету передать касанием ладонью о ла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- </w:t>
      </w:r>
      <w:r>
        <w:rPr>
          <w:sz w:val="28"/>
          <w:szCs w:val="28"/>
        </w:rPr>
        <w:t xml:space="preserve">из ряда арабских и римских цифр выбрать римские (карточки с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ифрами висят на переклади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№ 5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«Назови – 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донести теннисный шарик на ракетке до стола, обратно б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мо, эстафету передать касанием ладонью о лад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- </w:t>
      </w:r>
      <w:r>
        <w:rPr>
          <w:sz w:val="28"/>
          <w:szCs w:val="28"/>
        </w:rPr>
        <w:t xml:space="preserve">из ряда картинок (прямоугольной и квадратной, овальной и круг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формы) выбрать  квадратные (круглые) предметы и назва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№ 6</w:t>
      </w:r>
      <w:r>
        <w:rPr>
          <w:sz w:val="28"/>
          <w:szCs w:val="28"/>
        </w:rPr>
        <w:t xml:space="preserve"> –  </w:t>
      </w:r>
      <w:r>
        <w:rPr>
          <w:b/>
          <w:sz w:val="28"/>
          <w:szCs w:val="28"/>
        </w:rPr>
        <w:t>«Отгадай – ка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     </w:t>
      </w:r>
      <w:r>
        <w:rPr>
          <w:sz w:val="28"/>
          <w:szCs w:val="28"/>
        </w:rPr>
        <w:t>Какое сейчас время года?  Послушайте и отгадайте след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агад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Для  команд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Плюс».                       Для команды  «Минус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 В кормушке сидели                                        а)   В снег упал Серёжка,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шь только три птицы                                       А за ним - Алё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к ним прилетели                                             А за ним – Иринка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щё две синицы.                                                  А за ней – Марин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 сколько же птиц                                            А потом упал Игнат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ормушке у нас?                                               Сколько на снегу ребя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ит каждый из вас!                                                                    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5)                                                                                                   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 Чернокрылый, красногрудый                        б)   Две сестрёнки, две плетё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зимой найдёт приют                                         Из овечьей шерсти  то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боится он простуды                                        Как гулять – так над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ервым снегом,                                                 Чтоб не мёрзли пять да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ут как тут!                                                                                        (вареж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(снегирь)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)  Есть, ребята у меня                                          в)  Два берёзовых ко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серебряных коня,                                            По снегам несут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зжу сразу на обоих.                                              Кони эти ры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а кони у меня?                                                И зовут их 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sz w:val="28"/>
          <w:szCs w:val="28"/>
        </w:rPr>
        <w:t>(коньки)                                                                         (лыж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FF"/>
          <w:sz w:val="28"/>
          <w:szCs w:val="28"/>
          <w:u w:val="single"/>
        </w:rPr>
        <w:t>Задание № 7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– «Перетяни – 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едущий </w:t>
      </w:r>
      <w:r>
        <w:rPr>
          <w:sz w:val="28"/>
          <w:szCs w:val="28"/>
        </w:rPr>
        <w:t xml:space="preserve"> - перетягивание каната покажет какая команда силь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, ребят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т закончилась иг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двести итог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теперь, слово представляется </w:t>
      </w:r>
      <w:r>
        <w:rPr>
          <w:b/>
          <w:sz w:val="28"/>
          <w:szCs w:val="28"/>
        </w:rPr>
        <w:t>жюри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4                        </w:t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20:00Z</dcterms:created>
  <dc:creator>DOM</dc:creator>
  <dc:description/>
  <cp:keywords/>
  <dc:language>en-US</dc:language>
  <cp:lastModifiedBy>User</cp:lastModifiedBy>
  <dcterms:modified xsi:type="dcterms:W3CDTF">2013-01-11T12:27:00Z</dcterms:modified>
  <cp:revision>42</cp:revision>
  <dc:subject/>
  <dc:title/>
</cp:coreProperties>
</file>