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овые технологии на уроках русского языка в 5-х класса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     Игра — это огромное светлое окно, через которое в духовный мир ребенка вливается живительный поток представлений понятий об окружающем мире. Игра – это искра, зажигающая огонек пытливости и любознательности.</w:t>
        <w:br/>
        <w:t xml:space="preserve">                                                                                                                     В.А. Сухомлинский </w:t>
        <w:br/>
        <w:t>   Как повысить эффективность урока? Какими способами вызвать интерес у детей? На помощь учителю приходит замечательное средство — игра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ущность игровой технологии.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Учебная (дидактическая) игра как технология обучения давно интересует ученых и практиков. Как педагогическая технология игра интересна тем, что создает эмоциональный подъем, а мотивы игровой деятельности ориентированы на процесс постижения смысла этой деятельности». </w:t>
        <w:br/>
        <w:t xml:space="preserve">В настоящее время в игровой технологии выделяются следующие компоненты: </w:t>
        <w:br/>
        <w:t xml:space="preserve">  мотивационный; </w:t>
        <w:br/>
        <w:t xml:space="preserve">•ориентационно-целевой; </w:t>
        <w:br/>
        <w:t xml:space="preserve">•содержательно-операционный; </w:t>
        <w:br/>
        <w:t xml:space="preserve">•ценностно-волевой; </w:t>
        <w:br/>
        <w:t xml:space="preserve">•оценочный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отивационный компон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язан с отношением ученика к содержанию и процессу деятельности, включает его мотивы, интересы и потребности в игре. Мотивация, которая обеспечивает активность в игре и связь с другими видами деятельности, закладывается в процессе игры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риента ционно-целевой компон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язан с тем, что ученик воспринимает цели учебно-познавательной деятельности, нравственные установки, ценности, которые, став лично значимыми, становятся регуляторами игрового поведения учащихся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одержательно-операционный компон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полагает, что ученики владеют учебным материалом и способностью опираться на имеющиеся знания и способы деятельности. </w:t>
        <w:br/>
        <w:t xml:space="preserve">При выполнении любого умственного действия человек опирается на определенную систему ориентиров (Я. Гальперин, Н.Ф. Талызина). Ориентировочная основа действий (ООД) может быть дана в виде алгоритма, эвристической схемы, которые, как показывает учительский опыт, легко усваиваются и используются в работе. Пример: в играх- путешествиях алгоритм действий для капитана, штурмана и др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нностно-волевой компон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высокую степень целенаправленности познавательной активности, включает внимание, эмоциональные переживания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ценочный компон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ы обеспечивает сопоставление результатов игровой деятельности с целью игры, а также самоуправление процессом игры и рефлексию собственной деятельности. </w:t>
        <w:br/>
        <w:t>Все рассмотренные компоненты игры определяют технологическую структуру игры. Выделенные компоненты игровой технологии включают ряд структурных элемент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оненты игровой технологии во взаимосвязи со структурными элементами игры </w:t>
        <w:br/>
        <w:t xml:space="preserve">    Обычно в простых играх (кроссворды, лото) все структурные элементы игры очень тесно связаны между собой, и их трудно отделить друг от друга. </w:t>
        <w:br/>
        <w:t>     Начало любой игры — это, прежде всего эмоциональная установка на игру, на восприятие игровых задач, когда активизируется мыслительная деятельность и воображение ребенка. Установка на игру обычно создается в увлекательной форме, иногда с использованием слайдов, рисунков, кинофрагментов. Например: давайте представим себе, что наша фольклорная экспедиция оказалась в Архангельской области..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очный элемент игры позволяет ввести ребят в игровую ситуацию. Нередко учителю стоит произнести, ‘Представьте, что..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ак они начинают входить в игру. Игровая ситуация может разыгрываться в вымышленном пространстве (сказочный лес, незнакомый район города, акватория океана т.д.), очерченном географической картой, историческим временем, поставленной проблемой. В игровой ситуации участвует определенное количество учеников (группа, класс), которые выполняют определенные действия. </w:t>
        <w:br/>
        <w:t>    Следующим структурным элементом игры являются игровые задачи, которые соединяются с учебными задачами, выступающими в замаскированном, неявном виде. Благодаря учебным задачам осуществляется непреднамеренное обучение школьников. Игровая задача заинтересовывает школьников (Реши кроссворд, найд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шибку...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 если игровой задачи нет, то игра превращается в обычное задание или упражнение для соединения дидактических (учебных) и игровых задач необходимы правила игры. Они организуют поведение играющих, обеспечивают игрокам равные условия, выступают регулятором игрового действия. </w:t>
        <w:br/>
        <w:t xml:space="preserve">    Какие игровые правила следует выработать в процессе подготовки к игре? Во-первых, правило действия в воображаемой ситуации: ты — «филолог», ты — «учитель», ты — «поэт». Правила игры должны соответствовать «профессиональной деятельности» участника игры и быть направлены на выполнение действий в определенной последовательности. действия «специалиста» должны усложняться по мере изучения тем и разделов курса русского языка. </w:t>
        <w:br/>
        <w:t>     Наряду с правилам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я в воображаемой ситуаци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 разработать правила межличностных отношени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 введения этих правил игра будет неуправляемой, а учебные цели не удастся реализовать. Правила взаимоотношений играющих друг с другом выполняют воспитательную роль, направляют игру по заданному руслу Примеры правил: закончил свою работу — помоги товарищу; будь доброжелательным; внимательно выслушивай мнение товарища и т.д. В играх -состязаниях для регулирования поведения часто вводятся штрафные очки. Игровые правила реализуются в игровых действиях. Психологи выделяют внешние действия (слушать, чертить схему, решать задачу) и умственные (сравнивать, анализировать, классифицировать, обобщать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м разнообразнее действия, тем интереснее игра. Но, если не сформированы определенные умения, лучше не проводить игру. </w:t>
        <w:br/>
        <w:t xml:space="preserve">     Игровые действия должны быть мотивированы, должны постепенно усложняться и соответствовать числу учащихся. </w:t>
        <w:br/>
        <w:t xml:space="preserve">Во время игры у ребенка возникает определенное игровое состояние - важный элемент игры. Игровое состояние, включающее наличие переживания, активизацию воображения участников, эмоциональное отношение к действительности, поддерживается проблемностью ситуации, элементами соревновательности и заниматель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м структурным элементом игры является ее результат. Результат может быть наглядным (выиграл, отгадал, выполнил)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ее заметным (получил  удовольствие, заинтересовался вопросом)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тсроченным (создал свой вариант игры спустя какое-то время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  <w:t xml:space="preserve">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ют результат для учителя (игра продемонстрировала умения, уровень усвоения знаний и норм поведения) и результат для учеников (игра пробудила интерес к проблеме, принесла моральное удовлетворение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жна коллективная оценка игры, которая стимулирует учащихся. При этом можно вносить коррективы в игру, отметить положительные моменты, подчеркнуть успехи слабых учеников, закончить игру на эмоциональном подъеме. </w:t>
        <w:br/>
        <w:t xml:space="preserve">    Характер игры и игровые ситуации определяются темой, возрастными особенностями участников, их интересами. Ученик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5—7-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ов увлекаются играми, в которых нужно раскрыть тайну или сделать открытке, поэтому в игровые ситуации следует закладывать элементы романтики, совместного поиска, совместной творческой работы. </w:t>
        <w:br/>
        <w:t xml:space="preserve">    Ребята подросткового возраста стремятся к групповому сотрудничеству, увлекаются словарными играми, состязаниями. Для них организуются игры, сюжеты которых взяты из исторических и приключенческих книг. Особый интерес в этом возрасте вызывают компьютерные игры. </w:t>
        <w:br/>
        <w:t>    Для старшеклассников характерна ориентация на свою будущую роль в обществе. Их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ересуют социальные явления. В этом возрасте развивается личностная рефлексия. Для учеников 10—11-х классов характерны потребность в диалоге, поиск решения проблемы не только с целью найти истину, но и самоутвердиться. </w:t>
        <w:br/>
        <w:t>     Старшеклассников привлекают и разнообразные словесные игры: кроссворды, сканворды, шарады, развивающие память, логическое мышление (Найди ошибку в тексте, реши задачу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также игры-состязания (Клуб знатоков, КВИ), ролевые игры, требующие активной речевой деятельности (пресс-конференция, презентация, брифинг)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привлекают роли, имеющие высокий общественный статус (министр, дипломат, академик). Особенностью игровой технология для старшеклассников является ориентация на групповой характер игр, а также вовлечение в игру посторонних лиц в качестве зрителей, слушателей, экспертов. </w:t>
        <w:br/>
        <w:t>    Об этих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растных особенностях учитель помнит при организация игр. Значение игровой технологии состоит в том, что она создает особый тип </w:t>
        <w:br/>
        <w:t>взаимоотношений между учителем и учеником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Разновидности игр. Основные цели и задачи игр на уроках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   Среди многообразия игр, которые используются в работе с детьми в школе, различают: учебно-ролевые (сюжетно-ролевые) и дидакгические игры. </w:t>
        <w:br/>
        <w:t xml:space="preserve">    Отличительной особенностью ролевых игр является то, что ученики вместе с учителем становятся исполнителями определенных ролей. Ролевые игры развивают фантазию, воображение и речь, имеют большое значение в нравственном воспитании. </w:t>
        <w:br/>
        <w:t xml:space="preserve">     Дидактические игры специально создаются педагогами в учебно-воспитательных целях; являются познавательными и развивающими. В школьной практике широко используются словесные игры, уроки-путешествия, КВИ, уроки-викторины. Во время игры решаются определенные задачи: </w:t>
        <w:br/>
        <w:t xml:space="preserve">1) победить в конкурсе, осуществить поиск, </w:t>
        <w:br/>
        <w:t xml:space="preserve">выступить в какой-либо роли. Перед учениками не ставится прямая цель — овладеть определенными знаниями, умениями; </w:t>
        <w:br/>
        <w:t xml:space="preserve">2) добровольный характер игры диктует добровольное подчинение всех участников игровым правилам; </w:t>
        <w:br/>
        <w:t xml:space="preserve">З) игра должна заинтриговать (удивить, поразить воображение и, может быть, поставить в тупик). Поэтому в ней должны участвовать все («слабым» ученикам надо дать возможность поверить в себя)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ссмотрим примеры различных игр, которые можно использовать на уроке русского языка.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 1. </w:t>
        <w:br/>
        <w:t>    Начнем с учебно-ролевой игры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не только создает творческую атмосферу в классе, но и способствует развитию мышления детей, их коммуникативных способностей и умений использовать полученные теоретические знания на практике. </w:t>
        <w:br/>
        <w:t xml:space="preserve">    Тема: ГЛАСНЫЕ В ГIРИСТАВКАХ ПРЕ- И ПРИ- </w:t>
        <w:br/>
        <w:t xml:space="preserve">Цели и задачи: </w:t>
        <w:br/>
        <w:t xml:space="preserve">1. Познакомить учащихся со значением приставок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-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ить особенности их написания. </w:t>
        <w:br/>
        <w:t xml:space="preserve">2. Развивать исследовательские навыки, способствовать становлению нравственных качеств, сплочению коллектива, укреплению дружеских отношений в классе. </w:t>
        <w:br/>
        <w:t xml:space="preserve">Методы и приемы: </w:t>
        <w:br/>
        <w:t xml:space="preserve">• слово учителя; </w:t>
        <w:br/>
        <w:t xml:space="preserve">• выразительное чтение; </w:t>
        <w:br/>
        <w:t xml:space="preserve">• задания исследовательского характера. </w:t>
        <w:br/>
        <w:t xml:space="preserve">Оборудование: телеграмма, рисунок с изображением друзе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-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кат-схема о правописании приставок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-,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сты со словами для проведения эстафеты, памят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ХОД УРОК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. Для проведения урока учителю потребуется помощь двух </w:t>
        <w:br/>
        <w:t xml:space="preserve">старшеклассников, которые будут играть роли приятеле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-.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ль. Сегодня утром на имя нашего класса пришла телеграмма. Только вот незадача: видно, с ней что-то случалось в дороге, и некоторые буквы куда-то подевались. Все же давайте попробуем прочитать ее и восстановить потерянные буквы. </w:t>
        <w:br/>
        <w:t xml:space="preserve">Учитель переписывает телеграмму на доску, учащиеся читают ее. </w:t>
        <w:br/>
        <w:t xml:space="preserve">Учитель. Который час? (Смотрит на часы). С минуты на минуту должны появиться наши гости. Они, видно, узнали, что сегодня мы как раз собиралась поговорить о правописании приставок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-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, наверное, решили помочь. </w:t>
        <w:br/>
        <w:t xml:space="preserve">Стук в дверь, входят Пре- и При-. </w:t>
        <w:br/>
        <w:t xml:space="preserve">Пре-. Здравствуйте, ребята! </w:t>
        <w:br/>
        <w:t xml:space="preserve">При-. Приветствуем вас всех! </w:t>
        <w:br/>
        <w:t xml:space="preserve">Учитель. Здравствуйте, друзья. Мы получила вашу телеграмму и ждали вас с нетерпением. Проходите, располагайтесь, где вам удобно. </w:t>
        <w:br/>
        <w:t xml:space="preserve">Пре- и При- проходят в класс и садятся на свободное места за партами вместе с учениками, желательно за передние парты. Пока усаживаются, ведут разговор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-. Мы узнали, что вы как раз собираетесь поговорить о правописании приставок пре- и при-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, поэтому поспешили к вам, чтобы помочь. Ведь кому понравится, если его не просто не знают, а еще и неправильно пишут. </w:t>
        <w:br/>
        <w:t xml:space="preserve">Пре-. Поэтому мы решили познакомиться с вами лично. </w:t>
        <w:br/>
        <w:t xml:space="preserve">Учитель. Это вы хорошо придумали. Для начала давайте познакомимся. Я начну, а вы (обращается к приставкам) продолжите. </w:t>
        <w:br/>
        <w:t xml:space="preserve">Во время объяснения учитель свободно перемещается по классу Пре- и При- могут произносить свои слова с места либо тоже свободно перемещаться по классу, привлекая к себе внимание. </w:t>
        <w:br/>
        <w:t xml:space="preserve">Учитель. Прекрасная погода, </w:t>
        <w:br/>
        <w:t xml:space="preserve">Приятели мои; </w:t>
        <w:br/>
        <w:t xml:space="preserve">два неразлучных друга — </w:t>
        <w:br/>
        <w:t>Приставки Пре- и При- —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шли гулять на площад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вместе до зар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красно отдыхал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тавки Пре- и При-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-. Пре- - парень не спокойный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резабавный Пре-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-. А При- - приятель скромный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-. Коль на пути преграда         </w:t>
        <w:br/>
        <w:t xml:space="preserve">Не унывает Пре-, </w:t>
        <w:br/>
        <w:t xml:space="preserve">Преодолеет сразу. </w:t>
        <w:br/>
        <w:t xml:space="preserve">Где Пре- — всегда успех. </w:t>
        <w:br/>
        <w:t xml:space="preserve">Пре-. А При- спешить не будет, </w:t>
        <w:br/>
        <w:t xml:space="preserve"> И, глазки чуть прикрыв, </w:t>
        <w:br/>
        <w:t xml:space="preserve">Прицелится, присядет, </w:t>
        <w:br/>
        <w:t xml:space="preserve">Приставит стул и прыг. </w:t>
        <w:br/>
        <w:t xml:space="preserve">При-. Пре- чуть преувеличит. </w:t>
        <w:br/>
        <w:t xml:space="preserve">Пре-. При- приуменьшить рад. </w:t>
        <w:br/>
        <w:t xml:space="preserve">При-. Пре- прерывает песню. </w:t>
        <w:br/>
        <w:t xml:space="preserve">Пре-. При- припевает в лад. </w:t>
        <w:br/>
        <w:t xml:space="preserve">Учитель. Такие вот ребята — </w:t>
        <w:br/>
        <w:t xml:space="preserve">Различные они, </w:t>
        <w:br/>
        <w:t xml:space="preserve">Приятели, два друга: </w:t>
        <w:br/>
        <w:t xml:space="preserve">Приставки Пре- и При-. </w:t>
        <w:br/>
        <w:t xml:space="preserve">Учитель. Можно считать, что первое знакомств состоялось. Вы заметили, ребята, какие разные </w:t>
        <w:br/>
        <w:t xml:space="preserve">наши гости? И у каждого — своя работа. Давайте </w:t>
        <w:br/>
        <w:t xml:space="preserve">посмотрим, что об этом сказано в учебнике? </w:t>
        <w:br/>
        <w:t xml:space="preserve">Учитель. Посмотрите на доску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казывает плакат, где схематично изображено правило написания приставок пре- и при -) давайте дополним этот плакат вашими примерами. </w:t>
        <w:br/>
        <w:t>Ребята называют слова, поясняя правописание приставок. Работают со словарем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оминаю правописание слов, где пре- и при- не являются приставками, а составляют часть корня: привет, пример, природа, причина. </w:t>
        <w:br/>
        <w:t>Пре- (тянет руку)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А можно мы поиграем с ребятами? У нас с При- есть для них интересная игра. Мы видим, что они хорошо поняли тему. (Учител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ет согласие.)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-. У нас специально для вас заготовлены два листочка со словами. Играть будем по вариантам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ый вариант — это команда Пре-, а второй вариант — это моя команда, приставки При-. Игра чем-то напоминает эстафету На листе перепутались слова с приставками Пре- и При-. </w:t>
        <w:br/>
        <w:t xml:space="preserve">Пре-. Мало того, они так перепутались, что даже потеряли нужные буквы. Ваша задача — расставить буквы по своим местам. </w:t>
        <w:br/>
        <w:t xml:space="preserve">При-. Каждая команда в списке слов должна найти свое слово и вписать в него нужную букву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е).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это команда приставки Пре-, то все ее участники отыскивают слова с этой приставкой. Команда При- ищет соответственно слова с приставкой пр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ем лист передается следующему игроку.  Побеждает команда, которая быстрее и правильнее выполнит задание. Задания считаются выполненными, когда листы окажутся у нас в руках. Все ли понятно? </w:t>
        <w:br/>
        <w:t xml:space="preserve">Начинается эстафета. «Приставки» следят за выполнением задания, но не подсказывают, а лишь помогают передать лист с одного ряда на другой. </w:t>
        <w:br/>
        <w:t xml:space="preserve">Состязание заканчивается, определяется победившая команда игроков. </w:t>
        <w:br/>
        <w:t xml:space="preserve">Учитель. Мне эта игра напомнила о вашей телеграмме. Быть может, и оттуда буквы неспроста исчезли? Мне кажется, теперь ребята достаточно знают и смогут самостоятельно восстановить текст телеграммы. </w:t>
        <w:br/>
        <w:t xml:space="preserve">Перепишите телеграмму к себе в тетрадь, впишите недостающие буквы и объясните свой выбор. </w:t>
        <w:br/>
        <w:t>    Учащиеся выполняют задание, Пре- и При- помогают ученикам, у которых возникают какие- либо проблемы, проверяют правильность выполнения задания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-. Молодцы, вот теперь мы видим, что вы отлично усвоили тему. А нам пора! </w:t>
        <w:br/>
        <w:t xml:space="preserve">Пре-. Напоследок мы бы хотели подарить вам такую необычную памятку: </w:t>
        <w:br/>
        <w:t xml:space="preserve">Памятка. </w:t>
        <w:br/>
        <w:t xml:space="preserve">Преодолеть преграду, </w:t>
        <w:br/>
        <w:t xml:space="preserve">Не преступить закон, </w:t>
        <w:br/>
        <w:t xml:space="preserve">В прекрасную погоду </w:t>
        <w:br/>
        <w:t xml:space="preserve">Прервать прескверный сон, </w:t>
        <w:br/>
        <w:t xml:space="preserve">Предобро улыбнуться, </w:t>
        <w:br/>
        <w:t xml:space="preserve">Путь преградить тебе, </w:t>
        <w:br/>
        <w:t xml:space="preserve">Здесь мы везде напишем </w:t>
        <w:br/>
        <w:t>Приставку..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>
          <w:trHeight w:val="1212" w:hRule="atLeast"/>
        </w:trPr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сли приставка обозначает присоединение, приближение, близость или неполное действие, то в ней пишетс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это пристав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)  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сли приставка близка по значению к сло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чен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к приставке пере-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 в ней пишетс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это пристав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-).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вместе: ПРЕ-. </w:t>
        <w:br/>
        <w:t xml:space="preserve">При-. </w:t>
        <w:br/>
        <w:t xml:space="preserve">С приставкой При- приблизим, </w:t>
        <w:br/>
        <w:t xml:space="preserve">Приклеим и пришьем. </w:t>
        <w:br/>
        <w:t xml:space="preserve">Чуть выше приподнимем, </w:t>
        <w:br/>
        <w:t xml:space="preserve">И что-то привнесем. </w:t>
        <w:br/>
        <w:t xml:space="preserve">Немного приуменьшим, </w:t>
        <w:br/>
        <w:t xml:space="preserve">Совсем чуть-чугь приврем, </w:t>
        <w:br/>
        <w:t xml:space="preserve">Расставим по порядку, </w:t>
        <w:br/>
        <w:t xml:space="preserve">И сядем, отдохнем. </w:t>
        <w:br/>
        <w:t>Прощаются с приставками, записывают домашнее задание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перь рассмотрим примеры дидактических игр на уроках русского языка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 2 </w:t>
        <w:br/>
        <w:t>Интеллектуальная игра-викторина.</w:t>
        <w:br/>
        <w:t xml:space="preserve">5-й класс </w:t>
        <w:br/>
        <w:t xml:space="preserve">Тема: В СТРАНЕ «РУССКИЙ ЯЗЫК» </w:t>
        <w:br/>
        <w:t>На уроке ребята посетили города Морфология, Лексика, Загадки и пословицы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поездкой учитель задавал им шуточные вопросы: </w:t>
        <w:br/>
        <w:t xml:space="preserve">1) В каких словах по сто согласных? (Сто-к, сто-л, сто-н.) </w:t>
        <w:br/>
        <w:t xml:space="preserve">2) Что стоит посередине земли? (Буква м) </w:t>
        <w:br/>
        <w:t xml:space="preserve">3) Кто говорит на всех языках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Эхо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р. </w:t>
        <w:br/>
        <w:t>В городе Морфолог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ятиклассники получили задания: </w:t>
        <w:br/>
        <w:t>• образуйте множественное число существительных кот, плот, беда, сметан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Какие слова не образуют форму мн. ч.?); </w:t>
        <w:br/>
        <w:t>• продолжите высказыв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 предложения — это... ; Значимая часть слова, стоящая после корня, — это..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  <w:t xml:space="preserve">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 городе Загадки и пословицы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ержались подольше, так как пятиклассникам очень понравилось загадывать загадки и вспоминать пословицы. </w:t>
        <w:br/>
        <w:t xml:space="preserve">Например: </w:t>
        <w:br/>
        <w:t>1) Ум хорошо, а . . . (два лучше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2) Знай больше, а говори . . . (меньше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е зная броду, .. . (не суйся в воду). 4) Бежит свинка, железная спинка, льняной хвостик. Что это? </w:t>
        <w:br/>
        <w:t>5)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 за ней, а она от тебя, ты от нее, а она за тобой и т.д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курс «Ералаш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</w:t>
        <w:br/>
        <w:t xml:space="preserve">    На доске стихотворение. Первые слова каждой строчки написаны слева, а продолжение — справа на отдельных полосках. Полоски эти перепутаны, в результате чего получается бессмыслица. </w:t>
        <w:br/>
        <w:t xml:space="preserve">    Задача играющих — разложить полоски правильно, чтобы каждая оказалась на своем месте. </w:t>
        <w:br/>
        <w:t xml:space="preserve">Злой кабан сидел на ветке 1 </w:t>
        <w:br/>
        <w:t xml:space="preserve">Пароход томился в клетке 2 </w:t>
        <w:br/>
        <w:t xml:space="preserve">Соловей точил клыки З </w:t>
        <w:br/>
        <w:t xml:space="preserve">дикобраз давал гудки 4 </w:t>
        <w:br/>
        <w:t xml:space="preserve">Кошка физику учил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5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ша хвостик свой ловила 6 </w:t>
        <w:br/>
        <w:t xml:space="preserve">Буратино шил штаны 7 </w:t>
        <w:br/>
        <w:t xml:space="preserve">А портняжка ел блины 8 </w:t>
        <w:br/>
        <w:t xml:space="preserve">Еж накрыт к обеду был 9 </w:t>
        <w:br/>
        <w:t xml:space="preserve">Чиж усами шевелил 10 </w:t>
        <w:br/>
        <w:t xml:space="preserve">Рак летал под облаками 11 </w:t>
        <w:br/>
        <w:t xml:space="preserve">Стол гонялся за мышами 12 </w:t>
        <w:br/>
        <w:t xml:space="preserve">Чайник прыгал во дворе 13 </w:t>
        <w:br/>
        <w:t xml:space="preserve">Мальчик булькал на костре 14 </w:t>
        <w:br/>
        <w:t>(Ответ: правильный порядо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, 4, 1, 2, 6, 5, 8, 7, 12, 11, 10, 9, 14, 13.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следние годы в обучении русскому языку широко применяются тесты. Они позволяют за короткое время узнать подготовленность класса, определить общий уровень знаний. Поэтому в конце урока учащимся предлагаются тестовые задания. </w:t>
        <w:br/>
        <w:t xml:space="preserve">1. Выберите правильный ответ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, на, из</w:t>
      </w:r>
      <w:r>
        <w:rPr>
          <w:rFonts w:cs="Times New Roman" w:ascii="Times New Roman" w:hAnsi="Times New Roman"/>
          <w:sz w:val="24"/>
          <w:szCs w:val="24"/>
          <w:lang w:eastAsia="ru-RU"/>
        </w:rPr>
        <w:t>, 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ются: </w:t>
        <w:br/>
        <w:t xml:space="preserve">а) союзами; </w:t>
        <w:br/>
        <w:t xml:space="preserve">б) местоимениями; </w:t>
        <w:br/>
        <w:t xml:space="preserve">в) предлогами; </w:t>
        <w:br/>
        <w:t xml:space="preserve">г) частицами. </w:t>
        <w:br/>
        <w:t xml:space="preserve">2. Выберите правильный ответ. Глаголы: </w:t>
        <w:br/>
        <w:t xml:space="preserve">а) употребляются в форме только одного лица; </w:t>
        <w:br/>
        <w:t xml:space="preserve">б) изменяются по двум лицам; </w:t>
        <w:br/>
        <w:t xml:space="preserve">в) изменяются по трем лицам; </w:t>
        <w:br/>
        <w:t xml:space="preserve">г) не изменяются по лица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берите правильный ответ. Глагол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тоя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ет в стихотворении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этот год осенняя по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яла долго на дворе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мы ждала, ждала природ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 выпал только в январ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С. Пушк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форму прошедшего времени; </w:t>
        <w:br/>
        <w:t xml:space="preserve">б) форму настоящего времени; </w:t>
        <w:br/>
        <w:t xml:space="preserve">в) форму будущего времени; </w:t>
        <w:br/>
        <w:t xml:space="preserve">г) неопределенную форму. </w:t>
        <w:br/>
        <w:t xml:space="preserve">4. Выберите правильный ответ. Существительно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лощад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ложении Ребята пришли на площадь стоит: </w:t>
        <w:br/>
        <w:t xml:space="preserve">а) в именительном падеже; </w:t>
        <w:br/>
        <w:t xml:space="preserve">б) в родительном падеже; </w:t>
        <w:br/>
        <w:t xml:space="preserve">в) в винительном падеже; </w:t>
        <w:br/>
        <w:t xml:space="preserve">г) в творительном падеже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дите ошибку: </w:t>
        <w:br/>
        <w:t xml:space="preserve">а) билет; </w:t>
        <w:br/>
        <w:t xml:space="preserve">б) вагон; </w:t>
        <w:br/>
        <w:t xml:space="preserve">в) кондуктор; </w:t>
        <w:br/>
        <w:t xml:space="preserve">г) пасажир. </w:t>
        <w:br/>
        <w:t xml:space="preserve">б. Выберите правильный вариант ответа. В глагол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просила: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) по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приставка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корень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ил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суффикс, -а — окончание; </w:t>
        <w:br/>
        <w:t>б) поп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приставка, -рос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корень, -ил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суффикс, -а — окончание; </w:t>
        <w:br/>
        <w:t>в) по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приставка, -прос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корень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и- суффикс, -л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суффикс, -а — окончание; </w:t>
        <w:br/>
        <w:t>г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) поп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приставка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корень, -и-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суффикс, -л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суффикс, -а — окончание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ПРИМЕР З. </w:t>
        <w:br/>
        <w:t>    В преподавании русского языка полезна работа с лингвистическими сказкам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или лингвистическими миниатюрами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омощью сказки лингвистические понятия, орфографические и пунктуационные правила легко запоминаются — трудный учебный материал дается в занимательной форме. «Герои» орфографических или пунктуационных правил одушевляются, действуют в соответствии со своим характером и темпераментом. Сначала дети слушают авторские сказки или сказки учителя, а потом пробуют сочинять сами. Вот одна из сказок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Удар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рались однажды слова на совет, стали говорить, какие они все полезные и значимые. Но забыли слова пригласить на свой совет Ударение. И оно очень обиделось. Когда слова стали выступать, вдруг выскочило откуда-то ударение и закричало: «Что вы без меня значите? Если захочу, возьму и изменю значение у части из вас». </w:t>
        <w:br/>
        <w:t xml:space="preserve">     Слова, конечно, не поверили. Вышел вперед Замок и сказал: «Я тебя не боюсь, я такой сильный и тяжелый, что справлюсь с каким-то Ударением. Ведь Ударение — это же просто черточка на письме». Ударение рассердилось и вдруг перепрыгнуло с последнего слога на первый, и исчез Замок, а перед взором других слов предстал Замок. Слова зашумели. Тогда вышли вперед Белки и сказали: </w:t>
        <w:br/>
        <w:t xml:space="preserve">«Мы самые главные компоненты живого организма, и уж с нами-то Ударение ничего не сделает». Ударение хитро улыбнулось и передвинулось на другой слог: все увидели, что перед ними живые, грациозные Белки. Слова стали возмущаться, стыдить Ударение, а оно продолжало доказывать свою значимость. Запрыгало Ударение по словам, и вот уже вместо Атласа получился Атлас, вместо Капель — Капель, вместо слова Дорога — Дорога. И сколько еще таких слов облюбовало на своем пути Ударение. В словах Голова, Борода, Рука при их изменении по падежам и числам юркое ударение с окончаний перескочило на основу. Видят слова, что дело плохо — не обойтись им без Ударения. Отвели ему одно из почетных мест на своем собрании и с тех пор стали относиться к Ударению с большим уважением и осторожностью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 М Подгаецкая)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дания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Какими примерами из текста сказки вы проиллюстрируете следующие свойства русского ударения: </w:t>
        <w:br/>
        <w:t xml:space="preserve">• Разноместность ударения позволяет использовать его как различительное средство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сское ударение имеет и другую особенность – подвижность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ак называются пары слов, в которых с помощью ударения изменяется значение? Дополните свой ответ примера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ПРИМЕР 4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в сло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гадка — это не просто забава, не просто игра, она помогает с самых малых лет развивать у человека логическое и нестандартное мышление, остроту ума, сообразительность, догадливость, умение рассуждать и доказывать, она учит видеть прекрасное, открывает поэтическую сторону в самых, казалось бы, прозаических вещах, предметах и явлениях». </w:t>
        <w:br/>
        <w:t xml:space="preserve">Для игры в слова на уроке русского языка можно использовать шарады, анаграммы, метаграммы, логогрифы, омографы, омонимы и предложить такое задание: «Прочитайте (послушайте) описание загаданного слова и назовите его». </w:t>
        <w:br/>
        <w:t xml:space="preserve">Шарада — это загадка, составленная в стихах, в ней задуманное слово распадается на несколько отдельных частей, причем каждое из них представляет собой самостоятельное слово, как правило, односложное. Например: «кит+ель», &lt;мьтшь+як&gt; и т.д. </w:t>
        <w:br/>
        <w:t xml:space="preserve">Три части слова находи подряд: </w:t>
        <w:br/>
        <w:t xml:space="preserve">Когда ликуешь, говоришь «я рад», </w:t>
        <w:br/>
        <w:t xml:space="preserve">За этим словом назови союз, </w:t>
        <w:br/>
        <w:t xml:space="preserve">А третьей частью будет слово «ус». </w:t>
        <w:br/>
        <w:t xml:space="preserve">Бывает он у старика, есть у кота, </w:t>
        <w:br/>
        <w:t xml:space="preserve">Его ты обнаружишь у кита. </w:t>
        <w:br/>
        <w:t xml:space="preserve">А целое должно на ум прийти, - </w:t>
        <w:br/>
        <w:t xml:space="preserve">Когда окружность циркулем, </w:t>
        <w:br/>
        <w:t xml:space="preserve">Захочешь провести. </w:t>
        <w:br/>
        <w:t>Анаграмма — это слово или словосочетание, образованное от перестановки слогов и букв (например: липа — пила, актер — терка)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 а также при чтении справа налево (например: колесо—оселок, кот — ток)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чего составляется другое слово. </w:t>
        <w:br/>
        <w:t xml:space="preserve">Они в конструкциях встречаются мостов и каменных ворот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дукт питания превращаются при чтении наоборот (арки – икра)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ова моя высоко, поднялася над земле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буквы переставишь, я для зверя – дом родной.(крона – норка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грамма — это слово, образованное в результате замены одной буквы так, чтобы получилось новое слово (например, из слова липа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нив п н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ем другое слово —лиса, сазан — фазан, цапля — капля, карта — парта и т.п.). </w:t>
        <w:br/>
        <w:t xml:space="preserve">С буквой «З» — оно блестит, </w:t>
        <w:br/>
        <w:t xml:space="preserve">В сейфах банковских лежит. </w:t>
        <w:br/>
        <w:t xml:space="preserve">С буквой «Б» — гнилое место, </w:t>
        <w:br/>
        <w:t xml:space="preserve">Там земля, как будто тесто. </w:t>
        <w:br/>
        <w:t>(золото — болото)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«Г» — ее на винт накрутят, </w:t>
        <w:br/>
        <w:t xml:space="preserve">С «Л» — конечно, лает, </w:t>
        <w:br/>
        <w:t xml:space="preserve">С «М» — одежда, но не греет, </w:t>
        <w:br/>
        <w:t xml:space="preserve">С «3» — от волка убегает. </w:t>
        <w:br/>
        <w:t xml:space="preserve">(гайка — лайка — майка — лайка) </w:t>
        <w:br/>
        <w:t>Логогриф — загадка, для решения которой, надо отыскать загаданное слово и образовать от него новое слово путем прибавления или убавления одной буквы или слога, например: пест — перст, мир — мираж, Вера — Венера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сет с трудом меня старик. </w:t>
        <w:br/>
        <w:t xml:space="preserve">Но если «Ю» прибавишь — вмиг, </w:t>
        <w:br/>
        <w:t xml:space="preserve">К нему придет на помощь тот, </w:t>
        <w:br/>
        <w:t>Кто без труда меня несе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го откроешь — и вода </w:t>
        <w:br/>
        <w:t xml:space="preserve">- Из него польется.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бавишь «Э» — и тогда, </w:t>
        <w:br/>
        <w:t xml:space="preserve">В кинотеатре он найдется 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кра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кран)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сет с трудом меня старик. </w:t>
        <w:br/>
        <w:t xml:space="preserve">Но если «Ю» прибавишь — вмиг, </w:t>
        <w:br/>
        <w:t xml:space="preserve">К нему придет на помощь тот, </w:t>
        <w:br/>
        <w:t>Кто без труда меня несет (ноша – юноша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ограф -  слово, совпадающее с другим по написанию, но разное по значению. Для разгадывания необходимо правильно перенести ударение с одного слога на другой, например: проволочка - проволочка, ирис - ирис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1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дите ошибки в письме одной девочки (из стихотворения болгарского поэта И.Босена) и исправьте их, а затем определите, какие орфограммы не усвоила девочка. </w:t>
        <w:br/>
        <w:t xml:space="preserve">Взгляни на это слово: </w:t>
        <w:br/>
        <w:t xml:space="preserve">В нем всего два слога. </w:t>
        <w:br/>
        <w:t xml:space="preserve">Ударный слог последний. </w:t>
        <w:br/>
        <w:t xml:space="preserve">В церкви стоит, </w:t>
        <w:br/>
        <w:t xml:space="preserve">Музыка летит </w:t>
        <w:br/>
        <w:t xml:space="preserve">Под самый потолок. </w:t>
        <w:br/>
        <w:t xml:space="preserve">Ударный первый слог — Это почка, селезенка, </w:t>
        <w:br/>
        <w:t xml:space="preserve">Сердце, легкое, печенка. (орган — орган)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для пильщика — подставка, </w:t>
        <w:br/>
        <w:t xml:space="preserve">Мы для кучера — сиденье, </w:t>
        <w:br/>
        <w:t xml:space="preserve">Но попробуй-ка поставь-ка </w:t>
        <w:br/>
        <w:t xml:space="preserve">Нам другое ударенье, — Осторожней будешь с нами: </w:t>
        <w:br/>
        <w:t xml:space="preserve">Забодаем мы рогами. (козлы — козлы)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моним — слово, совпадающее с другим по звучанию и написанию, но по значению не имеющее с ним ничего общего (например: мир1 — Вселенная, мир2 — земля, мир3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среда, мир4 — согласие, покой и др.; свет1 — энерг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свет2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сияние, свет3 — общество, свет4 — блик.)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ечаюсь в тетради, Встречаюсь в плетне (кол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 5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«Переводчик»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: «Имена существительные общего рода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работы: учитель дает толкование слова, а ученики называют (отгадывают) его. За каждое правильно записанное слово ученик получает очко и за удачный пример (литературный или собственный) — еще очко. Например: </w:t>
        <w:br/>
        <w:t>1) драчун, зачинщик ссор и драк (забияка, задира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везем с собой кота, чижика, собаку. Петьку-забияку. . . (С. Михалков). </w:t>
        <w:br/>
        <w:t>2) Тот, кто первый вмешивается в разговор или дело, чтобы выслужиться перед кем-нибудь (выскочка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3) Тот, кто любит сласти (лакомка, сластена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4) Необразованный, малосведущий человек (невежда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вежды судят точно так: в чем толку не поймут, то все у них пустяк (И. Крылов). </w:t>
        <w:br/>
        <w:t>    В настоящее время существует большое количество игр, кроме рассмотренных в статье, которые учитель может использовать на уроке русского языка в процессе работы по игровой технологии (игры-путешествия; лингвистические кроссворды; лингвистическое лото; подвижные игры, например, с мячом; компьютерные игры и т.д.). Главное, что должен помнить педагог: управляя ходом игры, нужно держать в поле зрения всех учеников класса. Результативность игрового урока всегда зависит от соблюдения всех условий игры и грамотной последовательности ее этап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ЛИТЕРАТУРА </w:t>
        <w:br/>
        <w:t>1.Дмитриева Т. В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как средство повышения интереса учащихся к урокам русского языка и литературы. Иошкар-Ола: Редакция журнала «Марий Эл учитель»: Приложение к журналу, 2001. </w:t>
        <w:br/>
        <w:t>2. Жулий Т. Б., Теплицка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О. 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азки и были... Лингвистические миниатюры. Луганск: ООО «Альманах», 1995.  </w:t>
        <w:br/>
        <w:t xml:space="preserve">3. Загадки-шарадкв. И не только..  Занимательные материалы по русскому языку на уроках и внеклассных занятиях / авт.-сост. М.П. Филипченко. Волгоград: Учитель, 2008. </w:t>
        <w:br/>
        <w:t>4. Загреков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Л.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ия и технология обучения. Учебн. пособие для студентов пед. вузов / ЗагрековаЛ.В., НиколинаВ.В. М.: Высш. школа, 2004.  </w:t>
        <w:br/>
        <w:t xml:space="preserve">5. Кулинич Г. С. Географические игры в обучении и воспитании школьников: В помощь учителю географии / Г.С. Кулинич, В.В. Николина. Горький: Горьк. гос. пед. ин-т им. М.Горького, 1990. 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10:00Z</dcterms:created>
  <dc:creator>Admin</dc:creator>
  <dc:description/>
  <cp:keywords/>
  <dc:language>en-US</dc:language>
  <cp:lastModifiedBy>Admin</cp:lastModifiedBy>
  <dcterms:modified xsi:type="dcterms:W3CDTF">2013-04-05T06:16:00Z</dcterms:modified>
  <cp:revision>2</cp:revision>
  <dc:subject/>
  <dc:title/>
</cp:coreProperties>
</file>