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, проснувшись, я вижу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родная будит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еня любишь и ночью, и д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й посидеть приятно вдв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шепнуть на ушко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вои тайны, секреты, невз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для тебя ничего не жал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дороже любого подар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и твои мне приятны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родная, люблю я теб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осеннее светит в о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с тобою я ря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 мне от глаз твоих и от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! Ты мой лучший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стараюсь маму люб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увство любви ее сохра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я хочу на маму похож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меня ничего не трев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мой всегда я и ночью, и д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очень весело вдво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вашкова Екат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14:00Z</dcterms:created>
  <dc:creator>69</dc:creator>
  <dc:description/>
  <cp:keywords/>
  <dc:language>en-US</dc:language>
  <cp:lastModifiedBy>69</cp:lastModifiedBy>
  <dcterms:modified xsi:type="dcterms:W3CDTF">2013-04-17T15:27:00Z</dcterms:modified>
  <cp:revision>5</cp:revision>
  <dc:subject/>
  <dc:title/>
</cp:coreProperties>
</file>