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Самооценка  как  регулятор  поведения(практикум)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Продолжить воспитание отрицательного отношения детей к 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ркотическим веществам;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Выяснить вместе с учащимися, какие качества личности повышают риск 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зникновения наркотической зависимости, а какие помогают воздер-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жаться от употребления одурманивающих веществ;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оказать роль самооценки в отказе от употребления наркотических 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ществ;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чить учащихся находить у одноклассников положительные качества 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чности, ценить позитивные свойства и достоинства своей личности;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од  занятия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276" w:leader="none"/>
        </w:tabs>
        <w:ind w:left="-1134" w:right="-766" w:hanging="0"/>
        <w:rPr/>
      </w:pPr>
      <w:r>
        <w:rPr>
          <w:b/>
          <w:sz w:val="28"/>
          <w:szCs w:val="28"/>
        </w:rPr>
        <w:t>Анализ ситуации</w:t>
      </w:r>
      <w:r>
        <w:rPr>
          <w:sz w:val="28"/>
          <w:szCs w:val="28"/>
        </w:rPr>
        <w:t>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У бабули юбилей:                                                    Тяжело мне потому,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Полон дом у нас гостей.                                          Задыхаюсь я в дыму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Гости много говорили,                                            Дым вокруг от сигарет,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Ели, пили и курили.                                                 Мне в дыму том места нет!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szCs w:val="28"/>
        </w:rPr>
      </w:pPr>
      <w:r>
        <w:rPr>
          <w:sz w:val="28"/>
          <w:szCs w:val="28"/>
        </w:rPr>
        <w:t>Чем опасен для здоровья табачный дым?</w:t>
      </w:r>
    </w:p>
    <w:p>
      <w:pPr>
        <w:pStyle w:val="Normal"/>
        <w:numPr>
          <w:ilvl w:val="0"/>
          <w:numId w:val="4"/>
        </w:numPr>
        <w:ind w:left="360" w:right="-766" w:hanging="360"/>
        <w:rPr/>
      </w:pPr>
      <w:r>
        <w:rPr>
          <w:sz w:val="28"/>
          <w:szCs w:val="28"/>
        </w:rPr>
        <w:t>Что будет, если вы вдруг решите курить? (жёлтые зубы, запах изо рта, замедление роста и развития, болезни, ссоры с родителями)</w:t>
      </w:r>
    </w:p>
    <w:p>
      <w:pPr>
        <w:pStyle w:val="Normal"/>
        <w:numPr>
          <w:ilvl w:val="0"/>
          <w:numId w:val="4"/>
        </w:numPr>
        <w:ind w:left="360" w:right="-766" w:hanging="360"/>
        <w:rPr>
          <w:sz w:val="28"/>
          <w:szCs w:val="28"/>
        </w:rPr>
      </w:pPr>
      <w:r>
        <w:rPr>
          <w:sz w:val="28"/>
          <w:szCs w:val="28"/>
        </w:rPr>
        <w:t>И наоборот вы никогда не будете курить? (не надо обманывать родителей, брать без разрешения сигареты или деньги, у меня будут красивые белые зубы)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91" w:right="-766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общение темы.</w:t>
      </w:r>
    </w:p>
    <w:p>
      <w:pPr>
        <w:pStyle w:val="Normal"/>
        <w:numPr>
          <w:ilvl w:val="0"/>
          <w:numId w:val="2"/>
        </w:numPr>
        <w:ind w:left="491" w:right="-766" w:hanging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суждение проблемы: « Самооценка как регулятор поведения».</w:t>
      </w:r>
    </w:p>
    <w:p>
      <w:pPr>
        <w:pStyle w:val="Normal"/>
        <w:ind w:left="-851"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роводится тестирование)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На доске в столбик выписаны следующие качества: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ечность,  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ыльчивость, 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радостность,  </w:t>
      </w:r>
    </w:p>
    <w:p>
      <w:pPr>
        <w:pStyle w:val="Normal"/>
        <w:ind w:left="-851"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енчивость,  </w:t>
      </w:r>
    </w:p>
    <w:p>
      <w:pPr>
        <w:pStyle w:val="Normal"/>
        <w:ind w:left="-851" w:right="-766" w:hanging="0"/>
        <w:jc w:val="both"/>
        <w:rPr/>
      </w:pPr>
      <w:r>
        <w:rPr>
          <w:sz w:val="28"/>
          <w:szCs w:val="28"/>
        </w:rPr>
        <w:t>капризность,  медлительность,  мнительность, настойчивость, нервозность, осторожность, пассивность, смелость, терпеливость, увлекаемость,  упрямство,  уступчивость,  холодность, нерешительность, энергичность, энтузиазм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Беспечность – беззаботный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Вспыльчивость - внезапно рассердиться, склонный к раздражению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Застенчивость - робкий в обращении, стеснительный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Капризность -  мелкая прихоть, причуда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Мнительность -  видящий во всём для себя опасность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Настойчивость - добиться исполнения чего-то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Нервозность  -  раздражительный, вызывающий беспокойство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Пассивность  -  безучастный, безразличный к окружающей жизни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Терпеливость -  настойчивость, упорство и выдержка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Увлекаемость - большой интерес к чему-то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Уступчивость - отказ от чего-то в пользу другого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Нерешительность - полный колебаний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Холодный -  равнодушный, недоброжелательный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Энергичность -  решительность, активность;</w:t>
      </w:r>
    </w:p>
    <w:p>
      <w:pPr>
        <w:pStyle w:val="Normal"/>
        <w:ind w:left="-851" w:right="-766" w:hanging="0"/>
        <w:rPr/>
      </w:pPr>
      <w:r>
        <w:rPr>
          <w:sz w:val="28"/>
          <w:szCs w:val="28"/>
        </w:rPr>
        <w:t>Энтузиазм  - сильное воодушевление, увлечение, душевный подъём. Человек, который предан делу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(Учащимся даётся такая инструкция )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/>
      </w:pPr>
      <w:r>
        <w:rPr>
          <w:sz w:val="28"/>
          <w:szCs w:val="28"/>
        </w:rPr>
        <w:t>-  Ребята, на доске записан ряд положительных и отрицательных качеств личности. Давайте мы   их прочитаем.</w:t>
      </w:r>
    </w:p>
    <w:p>
      <w:pPr>
        <w:pStyle w:val="Normal"/>
        <w:ind w:left="-851" w:right="-76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делите страницу на три колонки таким образом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идеа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тиидеа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91" w:right="-76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-  3. Я-реальное.</w:t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-851" w:right="-1475" w:hanging="0"/>
        <w:rPr/>
      </w:pPr>
      <w:r>
        <w:rPr>
          <w:sz w:val="28"/>
          <w:szCs w:val="28"/>
        </w:rPr>
        <w:t>В колонку №1 –«Идеал», выпишите из написанного на доске списка те качества, которые по вашему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мнению, соответствует идеальной личности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В колонку №2- «Антиидеал», выпишите отрицательные качества, которые идеальный человек, по вашему мнению, не должен обладать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В колонку №3- «Я - реальное», выпишите из написанного на доске списка те качества, которыми, по вашему мнению, обладаете вы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осьба работать самостоятельно, в данном случае важно ваше личное мнение, а не мнение соседа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еперь в списке №3 обозначьте знаком  «+» те качества, которые совпадают с идеалом, и знаком « -«, те качества, которые совпадают с антиидеал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читайте следующие знач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- Количество качеств, совпадающих с идеалом «+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-  количество слов  в столбце идеа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числите коэффициент по формуле К=  Н: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помощью этого теста вы каждый сейчас определил свою самооценку:</w:t>
      </w:r>
    </w:p>
    <w:p>
      <w:pPr>
        <w:pStyle w:val="Normal"/>
        <w:ind w:left="-127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К  &gt;   0,5- самооценка завышена</w:t>
      </w:r>
    </w:p>
    <w:p>
      <w:pPr>
        <w:pStyle w:val="Normal"/>
        <w:ind w:left="-127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К  &lt;  0,5- самооценка занижена</w:t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елы нормы К от 0,45 до 0,55- в этом случае самооценка считается адекватной.</w:t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оценка - оценка личностью самой себя, своих качеств. Самооценка является важным регулятором поведения личности. От неё зависит отношения с окружающими, отношение к своим успехам и неудачам. Если самооценка не соответствует действительности, то поведение человека становится неадекватным.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амооценка занижена: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склонен чуть ли не в каждом деле находить непреодолимые препятствия;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неуверен в себе, от критики приходит в отчаяние;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трудно сходится с одноклассниками;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имеет повышенный уровень тревожности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заниженной самооценке наркотические вещества, курево могут стать для человека    возможностью самоутвердиться, доказать себе и другим свою значимость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сли самооценка завышена, то человек: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слишком уверен в себе, в своей правоте;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не проявляет критичности к себе и требовательности к себе;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   ставит себя выше других, что может привести к конфликтам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14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сожалению, завышенная самооценка тоже является фактором риска употребления       наркотиков и желания начать курить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99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ый низкий риск употребления наркотических веществ у ребят с адекватной  самооценкой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  человек делает ошибки и учится на них;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  пребывает в гармонии с собой, не чувствуя превосходства над другими людьми;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-     с уважением относится к другим;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  заботится о своём здоровье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b/>
          <w:sz w:val="28"/>
          <w:szCs w:val="28"/>
        </w:rPr>
        <w:t>4.Обсуждение проблемы: «Как можно повысить самооценку?»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(прохожу по рядам и смотрю у кого какая самооценка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(Разбить класс на группы по 6 человек)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Всем учащимся даётся задание: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напишите суждение, о каждом включая себя, в которых речь пойдёт только о положительных качествах  личности каждого.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При этом не имеет значения, знаете ли вы с хорошей стороны этого человека или нет, нравится он вам или нет. У любого человека, даже у того, кого мы не любим, можно найти положительные качества, которые мы признаём и ценим.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(Затем, один человек из группы садится на «горячий стул». Он будет получать «  мощные бомбандировки» - слушать, как остальные говорят в его адрес то, что ценят в нём превыше всего.  Слушающий должен благодарить каждого из говорящи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 Что вы пережили, слушая положительные оценки в свой адрес?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 Что из сказанного было для вас неожиданностью?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 Какое из высказанных мнений вам понравилось больше всего?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 Трудно ли обдумывать то, что вы цените в одноклассниках?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-    Считаете ли вы, что люди, которые о себе хорошего мнения, склонны воздерживаться от употребления наркотических средств, от курения?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993" w:hanging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У каждого человека имеются все основания чувствовать хорошее отношение к себе. Мы должны заботиться о себе, что предполагает отказ от одурманивающих веществ.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вайте ещё раз хором прочитаем:      «Мы говорим Курению - Нет!</w:t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аркотикам – Нет!»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-993" w:hanging="0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.  Рисунок « Мы живём без наркотиков и табачного дыма».</w:t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екватное - вполне соответствующий, совпадающий. Правда и истина - адекватные понятия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деал - то, что составляет высшую цель деятельности , стремлений , воплощение чего-нибудь (доброты)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  <w:t>Подведение  итога  занятия.</w:t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7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276" w:hanging="0"/>
        <w:rPr>
          <w:sz w:val="24"/>
        </w:rPr>
      </w:pPr>
      <w:r>
        <w:rPr>
          <w:sz w:val="24"/>
        </w:rPr>
      </w:r>
    </w:p>
    <w:p>
      <w:pPr>
        <w:pStyle w:val="Normal"/>
        <w:ind w:left="-127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ind w:left="-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.Ф. Дик  «Классные часы в 3-4 классах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А. Обухова, Н.А. Лемяскина  «Школа докторов природы или 135 уроков здоровья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.И. Ожигов  «Словарь русского языка»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916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276" w:hanging="0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-141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6:43:00Z</dcterms:created>
  <dc:creator>Максим</dc:creator>
  <dc:description/>
  <cp:keywords/>
  <dc:language>en-US</dc:language>
  <cp:lastModifiedBy>user</cp:lastModifiedBy>
  <cp:lastPrinted>2007-12-01T14:41:00Z</cp:lastPrinted>
  <dcterms:modified xsi:type="dcterms:W3CDTF">2013-04-17T13:13:00Z</dcterms:modified>
  <cp:revision>15</cp:revision>
  <dc:subject/>
  <dc:title>Тема: «Качества личности, которые помогают воздерживаться от употребления </dc:title>
</cp:coreProperties>
</file>