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униципальное дошкольное общеобразовательное учреждение «Лямбирский детский сад № 3» Лямбирского района 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онспект занятия «организация коллективного труда»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 воспитатель первой квалификационной категории               Синдянкина Н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 Лямбир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трудиться  в коллекти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ь приемы и методы организации коллективного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понимать поставленную задач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ть детей трудовым навыкам, умению пользоваться инстр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амостоятельность, дружелюбие, умение предлагать свою помощь друг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ответственности за общее дело, удовлетворение от успешно выполнен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мение оценивать свою работу и работу товари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зы с вод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арту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ряпоч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алочки для рых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лей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щетки, мягкие кисточ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цве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у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ч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вочка – Золуш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руги черного, серого, белого цве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ыскива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леен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щение дл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стоит печка, возле нее сидит Золушка, плачет. Везде беспорядок, стоят цветы, много грязной п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ят дети с воспит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й, ребята, мне кажется, кто-то  плачет. Давайте подойдем и посмотрим (подходят к месту, откуда слышен пла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да это Золушка! Здравствуй, Золушк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Здравствуйте! Проходите, садитесь! Погостите у м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нас пригласили. Надо пройти и с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на стуль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олушка, что случилось? Почему ты плака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Вы знаете, мачеха и сестры уехали на бал. А мне оставили столько дел. Нужно прибраться, вымыть посуду, почистить мебель, растения. А мне так хочется на бал! Я тоже хочу веселиться и танцева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мне кажется, надо помощь Золушке. А вы как дум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 Надо помоч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олушка, ты не беспокойся, ребята тебе помогут. Они у нас все умеют делать: дежурят по столовой, поддерживают порядок в группе. Умеют мыть игрушки, любят ухаживать за растениями. А сколько пословиц и поговорок знают о труде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не работает, тот не 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 кормит, а лень порт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любит трудиться, тому есть чем горд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ло бы желание, будет и ум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сделано наспех, то сделано на см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 нам предстоит славно потрудиться. Работать нужно добросовестно, хорошо. Осталось совсем мало времени до бала. Нам нельзя подвести Золушку. Вы согласны со мн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Тогда за дело! Нам надо определиться, кто какую работу будет выполнять. Сегодня мы поступим так! Выбирая эмблему, вы выбираете себе работу. (Дети выбирают эмбле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уточняет, кто с кем будет работать, и предлагает звеньевых в подгруппах. Воспитатель предлагает всем вместе посмотреть, что нужно сделать, как лучше выполнить ту или иную рабо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сейчас ребята засучиваем рукава, надеваем фартуки. Звеньевые, выберите для работы инструменты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Дети работают. По ходу трудового процесса воспитатель поощряет детей, дает оценку, подсказывает, помог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ончив и убрав за собой инструменты, дети встают полукругом, проводятся анализ и оценка выполнения раб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что мы с вами успели сдел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Убраться, помыть посуду, мебель,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чему удалось быстро и хорошо справиться с работ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аботали дру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олушка, а тебе пора бежать на б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Спасибо, ребятки, за помощь! А это вам угощение! Спасибо! До свидания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Золушка уходи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вы молодцы! Работали дружно, старательно, сделали много хороших дел. А, главное, помогли Золушке. А теперь я хочу, чтобы вы каждый оценил свой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ям раздаются круги белого, черного, серого цвета: белый – хорошо, серый – удовлетворительно, черный – плох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ценивают себ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Снимайте фартуки, мойте руки, будем пить чай!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е Р.С., Година Г.И. Учите детей трудиться. – М.: «Просвещение»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овская М.М. Уголок природы в детском саду. – М.: «Просвещение»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чаева В.Г. Воспитание дошкольника в труде.- М: «Просвещение», 19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усскова Л.В. Трудовое воспитание детей дошкольного возраста. – М.: «Просвещение», 198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2:00Z</dcterms:created>
  <dc:creator>home</dc:creator>
  <dc:description/>
  <cp:keywords/>
  <dc:language>en-US</dc:language>
  <cp:lastModifiedBy>home</cp:lastModifiedBy>
  <dcterms:modified xsi:type="dcterms:W3CDTF">2013-03-08T18:11:00Z</dcterms:modified>
  <cp:revision>11</cp:revision>
  <dc:subject/>
  <dc:title/>
</cp:coreProperties>
</file>