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ознакомлению с окружающим мир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ей старшего дошкольного возрас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сем ребятам известно, что есть вкусно и полезно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Воспита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Устинова Оль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Александр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Старшая групп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омочь детям понять, что здоровье зависит от правильного питания – еда должна быть не только вкусной, но и полез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ть знания о пользе витаминов, объяснить, как они влияют на организм человека (польза и вре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ить навыки рисования овощей и фруктов различных форм, умение красиво располагать их на листе бумаги (тарел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оспитывать желание употреблять в пищу полезные прод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дактические картинки с изображением овощей и фруктов. Баночки  с витаминами дл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бум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ые карандаши на кажд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водная ча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ти к ребятам приходит бегемот Жорик. </w:t>
      </w:r>
    </w:p>
    <w:p>
      <w:pPr>
        <w:pStyle w:val="Normal"/>
        <w:rPr/>
      </w:pPr>
      <w:r>
        <w:rPr>
          <w:sz w:val="28"/>
          <w:szCs w:val="28"/>
        </w:rPr>
        <w:t>- Здравствуйте, ребята! Вы меня наверно не знаете</w:t>
      </w:r>
      <w:r>
        <w:rPr>
          <w:sz w:val="28"/>
          <w:szCs w:val="28"/>
          <w:lang w:val="en-US"/>
        </w:rPr>
        <w:t xml:space="preserve">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, знакомиться. Меня зовут Жорик! А вы знаете, почему я такой толстый? Я очень люблю булочки, пиро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ы любите? Мне мама говорит, что нельзя есть одни булочки, надо питаться разнообразно, есть овощи и фр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что мы называем овощ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фрукты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чем отличаются овощи от фрук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у них общего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назовите свои любимые овощи? Знаете, как их выращивают</w:t>
      </w:r>
      <w:r>
        <w:rPr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вы знаете сказки об овощах и фрук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ребята, вы меня порадовали своими ответами, своими зн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про овощи и фрукты. (лук, огурец, морковь, лимон, яблоко, груша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его наточишь нож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зы горькие проль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озяйки лучший друг</w:t>
      </w:r>
    </w:p>
    <w:p>
      <w:pPr>
        <w:pStyle w:val="Normal"/>
        <w:rPr/>
      </w:pPr>
      <w:r>
        <w:rPr>
          <w:sz w:val="28"/>
          <w:szCs w:val="28"/>
        </w:rPr>
        <w:t>Прямо с грядки свежий …(Лу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ырой земле л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чихает, не дро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ты будешь, молодец</w:t>
      </w:r>
      <w:r>
        <w:rPr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Я зеленый…(Огуре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ет сестр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ая косич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обновка,</w:t>
      </w:r>
    </w:p>
    <w:p>
      <w:pPr>
        <w:pStyle w:val="Normal"/>
        <w:rPr/>
      </w:pPr>
      <w:r>
        <w:rPr>
          <w:sz w:val="28"/>
          <w:szCs w:val="28"/>
        </w:rPr>
        <w:t>А зовут …(Морко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арелочку положи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сть без сахара не смож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пьет А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 горячий без (</w:t>
      </w:r>
      <w:r>
        <w:rPr>
          <w:b/>
          <w:sz w:val="28"/>
          <w:szCs w:val="28"/>
        </w:rPr>
        <w:t>лимона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вное, крас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етке виси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а спелого полно</w:t>
      </w:r>
    </w:p>
    <w:p>
      <w:pPr>
        <w:pStyle w:val="Normal"/>
        <w:rPr/>
      </w:pPr>
      <w:r>
        <w:rPr>
          <w:sz w:val="28"/>
          <w:szCs w:val="28"/>
        </w:rPr>
        <w:t>Приглашает в сад оно</w:t>
      </w:r>
      <w:r>
        <w:rPr>
          <w:b/>
          <w:sz w:val="28"/>
          <w:szCs w:val="28"/>
        </w:rPr>
        <w:t>…(Яблок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еревьях там и 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ы разные 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мотрелась Таню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х, какая зреет (</w:t>
      </w:r>
      <w:r>
        <w:rPr>
          <w:b/>
          <w:sz w:val="28"/>
          <w:szCs w:val="28"/>
        </w:rPr>
        <w:t>груша</w:t>
      </w:r>
      <w:r>
        <w:rPr>
          <w:sz w:val="28"/>
          <w:szCs w:val="28"/>
        </w:rPr>
        <w:t>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 о пользе витаминов содержащихся в продуктах, и витаминах из апте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тамины – это такие полезные вещества, которые есть во всех овощах и фруктах. Чтобы хорошо себя чувствовать, быть здоровым и бодрым человеку каждый день необходимо кушать овощи и фрукты. Учены каждому витамину дали свое название. Например, есть витамины: А, В, С, Д. Каждый полезен по - сво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– важен для зрения и кожи, В -  для работы сердца, С - защищает от болезней, Д – делает руки и ноги крепким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как вы думаете, зачем нужны витамины из апте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ожно их принимать без ограничения, сколько хочешь? Ведь они вкусные, бывают в виде ми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а теперь давайте пойдем в наш огород, соберем овощ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ород пойдем, урожай собер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рковки натаск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ртошки накопаем, срежем мы кочан капу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, сочный, очень вку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авеля нарвем немножко и вернемся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а у меня есть хорошие стихи, хотите послуш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хорошо реб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щ невкусный без том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алат из поми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все без разг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Соня, любит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кты солнеч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 Люда, любит 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ный сок из апель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за листья отдаст леде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из листьев печет голуб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 это листья? Мы знали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 капусты? Конечно же,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Заключитель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«Мои любимые овощи и фрук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Жорику так понравилось у вас в гостях. Давайте нарисуем ему в подарок овощи и фрукты, которые вы любите к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ем ри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о каких названиях витаминов вы сегодня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чего они ну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умайте, для чего нужно мыть овощи и фрук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чего нам витамины из апте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лодцы, ребята, мне очень понравилось у вас в гостях, спасибо за рису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1:00Z</dcterms:created>
  <dc:creator>Olga</dc:creator>
  <dc:description/>
  <cp:keywords/>
  <dc:language>en-US</dc:language>
  <cp:lastModifiedBy>Алёна</cp:lastModifiedBy>
  <cp:lastPrinted>2013-01-17T21:56:00Z</cp:lastPrinted>
  <dcterms:modified xsi:type="dcterms:W3CDTF">2013-04-17T13:15:00Z</dcterms:modified>
  <cp:revision>3</cp:revision>
  <dc:subject/>
  <dc:title>Цель:</dc:title>
</cp:coreProperties>
</file>