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 специальное (коррекционное) образовательное учреждение для обучающихся, воспитанников  с ограниченными возможностями здоровья специальная (коррекционная) общеобразовательн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школа  № 59 Приморского района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Sylfaen" w:hAnsi="Sylfaen" w:cs="Sylfaen"/>
        </w:rPr>
      </w:pPr>
      <w:r>
        <w:rPr>
          <w:sz w:val="20"/>
          <w:szCs w:val="20"/>
        </w:rPr>
        <w:t xml:space="preserve">        </w:t>
      </w:r>
      <w:r>
        <w:rPr/>
        <w:t>«Согласовано»                                                                                  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/>
        <w:t xml:space="preserve">       </w:t>
      </w:r>
      <w:r>
        <w:rPr/>
        <w:t xml:space="preserve">Протокол МО № _____ от ________                                                                                             Директор             Т.А. Морозова                          </w:t>
      </w:r>
    </w:p>
    <w:p>
      <w:pPr>
        <w:pStyle w:val="Normal"/>
        <w:rPr>
          <w:sz w:val="32"/>
          <w:szCs w:val="32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абочая программа учителя начальной школ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ад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ды Олегов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(первая квалификационная категория, педагогический стаж- 18 лет )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по учебному курсу </w:t>
      </w:r>
      <w:r>
        <w:rPr>
          <w:b/>
          <w:bCs/>
          <w:i/>
          <w:iCs/>
          <w:sz w:val="40"/>
          <w:szCs w:val="40"/>
        </w:rPr>
        <w:t>«Литературное чтение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3 класс ( </w:t>
      </w:r>
      <w:r>
        <w:rPr>
          <w:sz w:val="40"/>
          <w:szCs w:val="40"/>
          <w:lang w:val="en-US"/>
        </w:rPr>
        <w:t>VII</w:t>
      </w:r>
      <w:r>
        <w:rPr>
          <w:sz w:val="40"/>
          <w:szCs w:val="40"/>
        </w:rPr>
        <w:t xml:space="preserve"> вид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2012-2013 учебный год</w:t>
      </w:r>
    </w:p>
    <w:p>
      <w:pPr>
        <w:pStyle w:val="Style26"/>
        <w:widowControl/>
        <w:spacing w:before="216" w:after="0"/>
        <w:ind w:right="3341" w:hanging="0"/>
        <w:jc w:val="center"/>
        <w:rPr>
          <w:rStyle w:val="FontStyle12"/>
        </w:rPr>
      </w:pPr>
      <w:r>
        <w:rPr/>
      </w:r>
    </w:p>
    <w:p>
      <w:pPr>
        <w:pStyle w:val="Style26"/>
        <w:widowControl/>
        <w:spacing w:before="216" w:after="0"/>
        <w:ind w:right="3341" w:hanging="0"/>
        <w:jc w:val="center"/>
        <w:rPr>
          <w:rStyle w:val="FontStyle12"/>
        </w:rPr>
      </w:pPr>
      <w:r>
        <w:rPr/>
      </w:r>
    </w:p>
    <w:p>
      <w:pPr>
        <w:pStyle w:val="Style26"/>
        <w:widowControl/>
        <w:spacing w:before="216" w:after="0"/>
        <w:ind w:right="3341" w:hanging="0"/>
        <w:jc w:val="center"/>
        <w:rPr>
          <w:rStyle w:val="FontStyle12"/>
        </w:rPr>
      </w:pPr>
      <w:r>
        <w:rPr/>
      </w:r>
    </w:p>
    <w:p>
      <w:pPr>
        <w:pStyle w:val="Style26"/>
        <w:widowControl/>
        <w:spacing w:before="216" w:after="0"/>
        <w:ind w:right="3341" w:hanging="0"/>
        <w:jc w:val="center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ояснительная записка. </w:t>
      </w:r>
    </w:p>
    <w:p>
      <w:pPr>
        <w:pStyle w:val="Style26"/>
        <w:widowControl/>
        <w:spacing w:before="216" w:after="0"/>
        <w:ind w:right="3341" w:hanging="0"/>
        <w:jc w:val="center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w w:val="105"/>
        </w:rPr>
        <w:t xml:space="preserve">Рабочая программа по литературному чтению для учащихся с ограниченными возможностями здоровья </w:t>
      </w:r>
      <w:r>
        <w:rPr>
          <w:w w:val="105"/>
          <w:lang w:val="en-US"/>
        </w:rPr>
        <w:t>VII</w:t>
      </w:r>
      <w:r>
        <w:rPr>
          <w:w w:val="105"/>
        </w:rPr>
        <w:t xml:space="preserve"> вида составлена</w:t>
      </w:r>
    </w:p>
    <w:p>
      <w:pPr>
        <w:pStyle w:val="Normal"/>
        <w:rPr/>
      </w:pPr>
      <w:r>
        <w:rPr>
          <w:w w:val="105"/>
        </w:rPr>
        <w:t xml:space="preserve">в соответствии </w:t>
      </w:r>
      <w:r>
        <w:rPr/>
        <w:t>со скорректированной учебной программой по литературному чтению для учащихся с ограниченными возможностями здоровья V</w:t>
      </w:r>
      <w:r>
        <w:rPr>
          <w:lang w:val="en-US"/>
        </w:rPr>
        <w:t>II</w:t>
      </w:r>
      <w:r>
        <w:rPr/>
        <w:t xml:space="preserve"> вида начальной ступени обучения.</w:t>
      </w:r>
    </w:p>
    <w:p>
      <w:pPr>
        <w:pStyle w:val="Style25"/>
        <w:ind w:right="23" w:hanging="0"/>
        <w:jc w:val="both"/>
        <w:rPr/>
      </w:pPr>
      <w:r>
        <w:rPr/>
        <w:t xml:space="preserve">    </w:t>
      </w:r>
      <w:r>
        <w:rPr/>
        <w:t xml:space="preserve">Скорректированная учебная программа по литературному чтению составлена на основе программы коррекционно-развивающего </w:t>
      </w:r>
    </w:p>
    <w:p>
      <w:pPr>
        <w:pStyle w:val="Style25"/>
        <w:ind w:right="23" w:hanging="0"/>
        <w:jc w:val="both"/>
        <w:rPr/>
      </w:pPr>
      <w:r>
        <w:rPr/>
        <w:t xml:space="preserve">обучения, начальные классы и авторской программы по литературному чтению автора А.Ф.Климановой.   (М. «Школьная пресса», 2004г). </w:t>
      </w:r>
    </w:p>
    <w:p>
      <w:pPr>
        <w:pStyle w:val="Normal"/>
        <w:tabs>
          <w:tab w:val="clear" w:pos="708"/>
          <w:tab w:val="left" w:pos="13060" w:leader="none"/>
          <w:tab w:val="left" w:pos="13704" w:leader="none"/>
        </w:tabs>
        <w:rPr>
          <w:rStyle w:val="FontStyle12"/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sz w:val="24"/>
          <w:szCs w:val="24"/>
        </w:rPr>
        <w:t>Программа рассчитана на 3 часа чтения + 1час внеклассного чтения в неделю (согласно БУП 2009 года),</w:t>
      </w:r>
      <w:r>
        <w:rPr>
          <w:rStyle w:val="FontStyle12"/>
          <w:rFonts w:cs="Times New Roman"/>
          <w:b w:val="false"/>
          <w:bCs w:val="false"/>
          <w:kern w:val="2"/>
          <w:sz w:val="24"/>
          <w:szCs w:val="24"/>
        </w:rPr>
        <w:t xml:space="preserve"> а по учебному плану 5 часов в неделю. В литературное чтение входит модуль  история и культура Санкт -Петербурга .В связи с этим внесены изменения с учетом индивидуальных и психологических особенностей детей данного класса. При 34 учебных неделях общее количество часов на изучение курса  литературного чтения  в 3 классе составит 168 часов(117 часов+внекл.чт. 34часа+КГ 17 часов).</w:t>
      </w:r>
    </w:p>
    <w:p>
      <w:pPr>
        <w:pStyle w:val="Normal"/>
        <w:tabs>
          <w:tab w:val="clear" w:pos="708"/>
          <w:tab w:val="left" w:pos="13060" w:leader="none"/>
          <w:tab w:val="left" w:pos="13704" w:leader="none"/>
        </w:tabs>
        <w:rPr>
          <w:rStyle w:val="FontStyle12"/>
          <w:rFonts w:ascii="Times New Roman" w:hAnsi="Times New Roman" w:cs="Times New Roman"/>
          <w:b w:val="false"/>
          <w:b w:val="false"/>
          <w:bCs/>
          <w:iCs/>
          <w:kern w:val="2"/>
          <w:sz w:val="24"/>
          <w:szCs w:val="24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bCs w:val="false"/>
          <w:w w:val="105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А.Ф. Климанова. Учебник «Родная речь». 3 класс (1,2 часть), Москва, «Просвещение», 2010 год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.В. Кутявина. «Поурочные разработки по чтению для 3 класса», Москва, «ВАКО», 2012 год.</w:t>
      </w:r>
    </w:p>
    <w:p>
      <w:pPr>
        <w:pStyle w:val="Style31"/>
        <w:widowControl/>
        <w:spacing w:lineRule="auto" w:line="240" w:before="14" w:after="0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</w:rPr>
        <w:t>В течение учебного года ведётся систематический учёт усвоения основных вопросов курса литературного чтения  каждым учеником через тесты, контрольные работы, диагностические работы.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72" w:after="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>Характеристика класса на начало учебного года</w:t>
      </w:r>
      <w:r>
        <w:rPr/>
        <w:t xml:space="preserve"> (на основе стартовой диагностики; собеседования и анкетирования родителей)</w:t>
      </w:r>
    </w:p>
    <w:p>
      <w:pPr>
        <w:pStyle w:val="Normal"/>
        <w:rPr/>
      </w:pPr>
      <w:r>
        <w:rPr/>
        <w:t xml:space="preserve">В классе 17 учащихся. Из них 3 девочки и 14 мальчиков. </w:t>
      </w:r>
    </w:p>
    <w:p>
      <w:pPr>
        <w:pStyle w:val="Normal"/>
        <w:rPr/>
      </w:pPr>
      <w:r>
        <w:rPr/>
        <w:t>У 12 учащихся полные семьи; у 5- многодетные семьи, 5 учащихся –воспитанники детского дома №6.</w:t>
      </w:r>
    </w:p>
    <w:p>
      <w:pPr>
        <w:pStyle w:val="Normal"/>
        <w:rPr/>
      </w:pPr>
      <w:r>
        <w:rPr/>
        <w:t>Некоторые  дети  имеют хронические  заболевания. У 2 детей инвалидность. 8 учащихся занимаются с логопедом,4 учащихся занимаются с психологом. У большинства детей наблюдается гиперактивность.</w:t>
      </w:r>
    </w:p>
    <w:p>
      <w:pPr>
        <w:pStyle w:val="Normal"/>
        <w:rPr/>
      </w:pPr>
      <w:r>
        <w:rPr/>
        <w:t xml:space="preserve"> </w:t>
      </w:r>
      <w:r>
        <w:rPr/>
        <w:t>Большинство  детей наблюдается у логопеда. В целом класс успешно завершил программу 2 класса. Уровень подготовки учащихся позволяет начать освоение курса чтения 3 класс и не требует корректировки в содержании. Однако необходимо отметить, что</w:t>
      </w:r>
    </w:p>
    <w:p>
      <w:pPr>
        <w:pStyle w:val="Normal"/>
        <w:rPr/>
      </w:pPr>
      <w:r>
        <w:rPr/>
        <w:t>особое внимание при планировании следует уделять развитию навыков беглого выразительного чтения, коммуникации, развитию</w:t>
      </w:r>
    </w:p>
    <w:p>
      <w:pPr>
        <w:pStyle w:val="Normal"/>
        <w:rPr/>
      </w:pPr>
      <w:r>
        <w:rPr/>
        <w:t>грамотно построенной устной речи, воображения, выработке произвольного внимания как наиболее проблемных для класс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лу своих особенностей (низкий уровень познавательных процессов, очень низкая работоспособность, невозможность сосредотачивать длительное время свое внимание на задании, переключать внимание с одного вида деятельности на другой, быстрая утомляемость, логопедические проблемы) многие учащиеся допускают ошибки при чтении (пропуск букв, замена букв, повторы слогов и слов, неправильное ударение). Основная масса учащихся прочитанное понимает, отвечает на вопросы по содержанию, выполняет различные виды пересказа (некоторые с помощью наводящих вопросов учителя).Все могут заучивать наизусть, но выразительно прочитать наизусть могут не все. Практически все читают по слогам с переходом к чтению простых слов целыми словами, скорость чтения невысокая. Учащиеся умеют производить звуко- буквенный  анализ слова. У большинства учащихся словарный запас на низком уровне, кругозор ограниченный.</w:t>
      </w:r>
    </w:p>
    <w:p>
      <w:pPr>
        <w:pStyle w:val="Normal"/>
        <w:rPr>
          <w:rFonts w:ascii="Times New Roman" w:hAnsi="Times New Roman" w:cs="Times New Roman"/>
          <w:b/>
          <w:b/>
          <w:bCs/>
          <w:w w:val="115"/>
          <w:sz w:val="24"/>
        </w:rPr>
      </w:pPr>
      <w:r>
        <w:rPr>
          <w:rFonts w:cs="Times New Roman"/>
          <w:b/>
          <w:bCs/>
          <w:w w:val="115"/>
          <w:sz w:val="24"/>
        </w:rPr>
      </w:r>
    </w:p>
    <w:p>
      <w:pPr>
        <w:pStyle w:val="Normal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ение практической части:</w:t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980"/>
        <w:gridCol w:w="1980"/>
        <w:gridCol w:w="1980"/>
        <w:gridCol w:w="198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и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ри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ри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год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зу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.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25"/>
        <w:ind w:right="19" w:hanging="0"/>
        <w:jc w:val="both"/>
        <w:rPr/>
      </w:pPr>
      <w:r>
        <w:rPr/>
        <w:t xml:space="preserve">Учебный курс </w:t>
      </w:r>
      <w:r>
        <w:rPr>
          <w:i/>
          <w:iCs/>
        </w:rPr>
        <w:t xml:space="preserve">«Литературное чтение» </w:t>
      </w:r>
      <w:r>
        <w:rPr/>
        <w:t>является разделом предмета «Русский язык». Литературное чтение в начальных классах для детей с трудностями в обучении является органичес</w:t>
        <w:softHyphen/>
        <w:t>кой частью систематического курса русского языка и литерату</w:t>
        <w:softHyphen/>
        <w:t>ры. На ступени начальной школы чтение объединяет цель и средство обучения, воспитания и развития учащихся. Основное предназначение курса - обучение детей навыку чтения и пони</w:t>
        <w:softHyphen/>
        <w:t xml:space="preserve">мания прочитанного, введение ребенка в мир художественной литературы. </w:t>
      </w:r>
    </w:p>
    <w:p>
      <w:pPr>
        <w:pStyle w:val="Style25"/>
        <w:ind w:right="4" w:hanging="0"/>
        <w:jc w:val="both"/>
        <w:rPr/>
      </w:pPr>
      <w:r>
        <w:rPr>
          <w:b/>
          <w:bCs/>
        </w:rPr>
        <w:t>Программа по литературному чтению содержит следующие раз</w:t>
        <w:softHyphen/>
        <w:t>делы</w:t>
      </w:r>
      <w:r>
        <w:rPr/>
        <w:t>: «Тематика чтения»; «Умения и навыки чтения, работа над текстом»; «Внеклассное чтение»; «Основные требования к знаниям, умениям и навыкам учащихся».</w:t>
      </w:r>
      <w:r>
        <w:rPr>
          <w:b/>
          <w:bCs/>
        </w:rPr>
        <w:t xml:space="preserve"> </w:t>
      </w:r>
    </w:p>
    <w:p>
      <w:pPr>
        <w:pStyle w:val="Style25"/>
        <w:ind w:right="14" w:hanging="0"/>
        <w:jc w:val="both"/>
        <w:rPr/>
      </w:pPr>
      <w:r>
        <w:rPr/>
        <w:t>При работе по основным учебникам не следует гнаться за боль</w:t>
        <w:softHyphen/>
        <w:t>шим количеством предлагаемых произведений. Учитывая особен</w:t>
        <w:softHyphen/>
        <w:t>ности чтения детей с задержкой психического развития, отдельные тексты в пределах темы могут быть предметом углубленной рабо</w:t>
        <w:softHyphen/>
        <w:t>ты, а другие - использоваться для ознакомительного, внеклассно</w:t>
        <w:softHyphen/>
        <w:t>го или самостоятельного чтения.</w:t>
      </w:r>
    </w:p>
    <w:p>
      <w:pPr>
        <w:pStyle w:val="Style25"/>
        <w:ind w:right="14" w:hanging="0"/>
        <w:jc w:val="both"/>
        <w:rPr/>
      </w:pPr>
      <w:r>
        <w:rPr>
          <w:w w:val="85"/>
        </w:rPr>
        <w:t xml:space="preserve">Тематика </w:t>
      </w:r>
      <w:r>
        <w:rPr>
          <w:w w:val="110"/>
        </w:rPr>
        <w:t>чтения определяется содержанием комплекта учебников, принятых школой для работы на уроках. Она включает произведения устного народного творчества, художественные произведения для де</w:t>
        <w:softHyphen/>
        <w:t>тей отечественных и зарубежных писателей и поэтов прошлого и со</w:t>
        <w:softHyphen/>
        <w:t>временности. Произведения для чтения на каждом этапе обучения должны быть доступны учащимся по объему, содержанию и лексико</w:t>
        <w:softHyphen/>
        <w:t>грамматической структуре.</w:t>
      </w:r>
    </w:p>
    <w:p>
      <w:pPr>
        <w:pStyle w:val="Style25"/>
        <w:ind w:right="14" w:hanging="0"/>
        <w:jc w:val="both"/>
        <w:rPr/>
      </w:pPr>
      <w:r>
        <w:rPr>
          <w:w w:val="85"/>
        </w:rPr>
        <w:t xml:space="preserve">Умения и навыки чтения, работа над </w:t>
      </w:r>
      <w:r>
        <w:rPr/>
        <w:t>текстом. Развитие и совер</w:t>
        <w:softHyphen/>
        <w:t>шенствование правильности, беглости, выразительности и созна</w:t>
        <w:softHyphen/>
        <w:t>тельности чтения осуществляются в процессе систематического чтения и перечитывания целых произведений, отдельных отрыв</w:t>
        <w:softHyphen/>
        <w:t xml:space="preserve">ков из них, в ходе анализа прочитанного с использованием приема выборочного чтения и др. </w:t>
      </w:r>
    </w:p>
    <w:p>
      <w:pPr>
        <w:pStyle w:val="Style25"/>
        <w:ind w:right="14" w:hanging="0"/>
        <w:jc w:val="both"/>
        <w:rPr/>
      </w:pPr>
      <w:r>
        <w:rPr/>
        <w:t>При работе над текстом дети учатся отвечать на вопросы по тек</w:t>
        <w:softHyphen/>
        <w:t>сту, рассказывать о своих наблюдениях в связи с прочитанным; в последующие годы формируется умение сравнивать то, что они уз</w:t>
        <w:softHyphen/>
        <w:t xml:space="preserve">нали из текста, с собственным опытом, наблюдениями и ранее прочитанными произведениями. Учащиеся овладевают умением сначала с помощью учителя, а затем самостоятельно определять главную мысль произведения. </w:t>
      </w:r>
    </w:p>
    <w:p>
      <w:pPr>
        <w:pStyle w:val="Style25"/>
        <w:ind w:right="14" w:hanging="0"/>
        <w:jc w:val="both"/>
        <w:rPr/>
      </w:pPr>
      <w:r>
        <w:rPr>
          <w:b/>
          <w:bCs/>
          <w:i/>
          <w:iCs/>
        </w:rPr>
        <w:t>Работая с детьми, имеющими задержку психического развития, необходимо постепенно, поэтапно переводить их от умения работать над текстом с помощью учителя к умению работать самостоя</w:t>
        <w:softHyphen/>
        <w:t>тельно.</w:t>
      </w:r>
      <w:r>
        <w:rPr/>
        <w:t xml:space="preserve"> Так, например, программа второго года обучения требует сформировать у ученика умение делить текст на части по вопро</w:t>
        <w:softHyphen/>
        <w:t>сам, затем делить текст на законченные по смыслу части и участ</w:t>
        <w:softHyphen/>
        <w:t>вовать в коллективной работе по озаглавливанию частей для со</w:t>
        <w:softHyphen/>
        <w:t>ставления плана. В третьем классе от ученика требуется умение само</w:t>
        <w:softHyphen/>
        <w:t xml:space="preserve">стоятельно делить текст на части и с помощью учителя, а затем самостоятельно составлять план прочитанного. </w:t>
      </w:r>
    </w:p>
    <w:p>
      <w:pPr>
        <w:pStyle w:val="Style25"/>
        <w:ind w:right="24" w:hanging="0"/>
        <w:jc w:val="both"/>
        <w:rPr/>
      </w:pPr>
      <w:r>
        <w:rPr>
          <w:b/>
          <w:bCs/>
          <w:i/>
          <w:iCs/>
        </w:rPr>
        <w:t>Работа над литературным текстом предусматривает также посте</w:t>
        <w:softHyphen/>
        <w:t>пенное формирование у учащихся умения сначала по вопросам учителя, а затем самостоятельно передавать содержание про читан</w:t>
        <w:softHyphen/>
        <w:t>ного</w:t>
      </w:r>
      <w:r>
        <w:rPr/>
        <w:t xml:space="preserve"> и иллюстраций к нему, выполнять краткий и выборочный пе</w:t>
        <w:softHyphen/>
        <w:t>ресказ. Или, обучив детей на первоначальном этапе подбору в тек</w:t>
        <w:softHyphen/>
        <w:t>сте слов и выражений, характеризующих действующих лиц и их поступки, затем переходить к составлению рассказа о персонаже произведения и, наконец, к сопоставлению нескольких персона</w:t>
        <w:softHyphen/>
        <w:t xml:space="preserve">жей из одного или разных рассказов. </w:t>
      </w:r>
    </w:p>
    <w:p>
      <w:pPr>
        <w:pStyle w:val="Style25"/>
        <w:ind w:right="24" w:hanging="0"/>
        <w:jc w:val="both"/>
        <w:rPr/>
      </w:pPr>
      <w:r>
        <w:rPr/>
        <w:t>Дети обучаются элементарному анализу художественных произ</w:t>
        <w:softHyphen/>
        <w:t>ведений, практическому умению различать сказку, рассказ, ста</w:t>
        <w:softHyphen/>
        <w:t>тью, стихотворение, басню. С самого начала обучения учитель об</w:t>
        <w:softHyphen/>
        <w:t>ращает внимание школьников на синонимы, образные выраже</w:t>
        <w:softHyphen/>
        <w:t xml:space="preserve">ния, фразеологические обороты и стремится обогащать ими речь учащихся. </w:t>
      </w:r>
    </w:p>
    <w:p>
      <w:pPr>
        <w:pStyle w:val="Style25"/>
        <w:ind w:right="24" w:hanging="0"/>
        <w:jc w:val="both"/>
        <w:rPr/>
      </w:pPr>
      <w:r>
        <w:rPr/>
        <w:t xml:space="preserve">Учитывая, что </w:t>
      </w:r>
      <w:r>
        <w:rPr>
          <w:b/>
          <w:bCs/>
          <w:i/>
          <w:iCs/>
        </w:rPr>
        <w:t>дети с задержкой психического развития испы</w:t>
        <w:softHyphen/>
        <w:t>тывают трудности в понимании смысла художественного произве</w:t>
        <w:softHyphen/>
        <w:t>дения, в установлении причинно-следственных и временных свя</w:t>
        <w:softHyphen/>
        <w:t>зей, не умеют самостоятельно почерпнугь из текста новую для них информацию, ограниченно воспринимают средства художествен</w:t>
        <w:softHyphen/>
        <w:t>ной выразительности, учителю необходимо опираться на деталь</w:t>
        <w:softHyphen/>
        <w:t>ный и глубокий анализ содержания, выявлять разнообразные вза</w:t>
        <w:softHyphen/>
        <w:t>имосвязи и взаимозависимости, помогать детям приобретать но</w:t>
        <w:softHyphen/>
        <w:t xml:space="preserve">вые знания, выяснять значимое и существенное в тексте, его художественную направленность. </w:t>
      </w:r>
    </w:p>
    <w:p>
      <w:pPr>
        <w:pStyle w:val="Style25"/>
        <w:ind w:right="24" w:hanging="0"/>
        <w:jc w:val="both"/>
        <w:rPr/>
      </w:pPr>
      <w:r>
        <w:rPr/>
        <w:t>Учащихся специально готовят к работе над текстами. Подго</w:t>
        <w:softHyphen/>
        <w:t xml:space="preserve">товка заключается в создании ярких представлений о предметах, явлениях и событиях, описанных в текстах. Учитель стремится дать детям возможность опереться на собственный чувственный опыт, на непосредственные наблюдения в связи с прочитанным, поэтому особое значение приобретает проведение специальных экскурсий. </w:t>
      </w:r>
    </w:p>
    <w:p>
      <w:pPr>
        <w:pStyle w:val="Style25"/>
        <w:ind w:right="38" w:hanging="0"/>
        <w:jc w:val="both"/>
        <w:rPr/>
      </w:pPr>
      <w:r>
        <w:rPr/>
        <w:t>Правильное восприятие текста связано с творческим и воссо</w:t>
        <w:softHyphen/>
        <w:t>здающим воображением, оценочным отношением к прочитанно</w:t>
        <w:softHyphen/>
      </w:r>
      <w:r>
        <w:rPr>
          <w:w w:val="68"/>
        </w:rPr>
        <w:t xml:space="preserve">му, </w:t>
      </w:r>
      <w:r>
        <w:rPr/>
        <w:t>с сопереживанием описанных событий. Для развития этих ка</w:t>
        <w:softHyphen/>
        <w:t>честв используют «словесное рисование картин» к тексту, творчес</w:t>
        <w:softHyphen/>
        <w:t>кое дополнение и изменение сюжетных линий произведения, создание сказок; детей обучают умению элементарно оценивать поступки героев, что способствует более глубокому переживанию прочитанного, формирует эмоциональную отзывчивость, усилива</w:t>
        <w:softHyphen/>
        <w:t xml:space="preserve">ет воспитательное воздействие произведения. </w:t>
      </w:r>
    </w:p>
    <w:p>
      <w:pPr>
        <w:pStyle w:val="Style25"/>
        <w:rPr/>
      </w:pPr>
      <w:r>
        <w:rPr/>
        <w:t>На уроках чтения постоянное внимание уделяется культуре речи учащихся, обогащению и активизации словаря. Детей обучают использованию образцов авторской речи (цитированию), пословиц, устойчивых фразеологических словосочетаний, грамматически правильному построению высказываний, литературному произно</w:t>
        <w:softHyphen/>
        <w:t>шению. На уроках чтения решаются как общие с общеобразовательной школой, так и специфические, коррекционные задачи обучения детей</w:t>
      </w:r>
    </w:p>
    <w:p>
      <w:pPr>
        <w:pStyle w:val="Style25"/>
        <w:ind w:right="19" w:hanging="0"/>
        <w:jc w:val="both"/>
        <w:rPr>
          <w:b/>
          <w:b/>
          <w:bCs/>
        </w:rPr>
      </w:pPr>
      <w:r>
        <w:rPr>
          <w:b/>
          <w:bCs/>
        </w:rPr>
        <w:t xml:space="preserve">Важнейшими задачами уроков чтения являются: </w:t>
      </w:r>
    </w:p>
    <w:p>
      <w:pPr>
        <w:pStyle w:val="Style25"/>
        <w:ind w:right="24" w:hanging="0"/>
        <w:rPr/>
      </w:pPr>
      <w:r>
        <w:rPr/>
        <w:t xml:space="preserve">• </w:t>
      </w:r>
      <w:r>
        <w:rPr/>
        <w:t>формирование фонематического восприятия, звукового ана</w:t>
        <w:softHyphen/>
        <w:t xml:space="preserve">лиза и синтеза; </w:t>
      </w:r>
    </w:p>
    <w:p>
      <w:pPr>
        <w:pStyle w:val="Style25"/>
        <w:ind w:right="19" w:hanging="0"/>
        <w:jc w:val="both"/>
        <w:rPr/>
      </w:pPr>
      <w:r>
        <w:rPr/>
        <w:t xml:space="preserve">• </w:t>
      </w:r>
      <w:r>
        <w:rPr/>
        <w:t>формирование, закрепление и постепенное совершенствова</w:t>
        <w:softHyphen/>
        <w:t>ние навыков чтения - сознательного, правильного, беглого и вы</w:t>
        <w:softHyphen/>
        <w:t xml:space="preserve">разительного чтения вслух и про себя; </w:t>
      </w:r>
    </w:p>
    <w:p>
      <w:pPr>
        <w:pStyle w:val="Style25"/>
        <w:ind w:right="19" w:hanging="0"/>
        <w:jc w:val="both"/>
        <w:rPr/>
      </w:pPr>
      <w:r>
        <w:rPr/>
        <w:t xml:space="preserve">• </w:t>
      </w:r>
      <w:r>
        <w:rPr/>
        <w:t>уточнение и обогащение словарного запаса путем расширения и дифференциации непосредственных впечатлений и представле</w:t>
        <w:softHyphen/>
        <w:t xml:space="preserve">ний, полученных при чтении; </w:t>
      </w:r>
    </w:p>
    <w:p>
      <w:pPr>
        <w:pStyle w:val="Style25"/>
        <w:ind w:right="19" w:hanging="0"/>
        <w:jc w:val="both"/>
        <w:rPr/>
      </w:pPr>
      <w:r>
        <w:rPr/>
        <w:t>.• формирование умений полноценно воспринимать литератур</w:t>
        <w:softHyphen/>
        <w:t>ное произведение в его эмоциональном, образном и логическом единстве, преодоление недостатков в развитии эмоционально-во</w:t>
        <w:softHyphen/>
        <w:t xml:space="preserve">левой сферы детей; </w:t>
      </w:r>
    </w:p>
    <w:p>
      <w:pPr>
        <w:pStyle w:val="Style25"/>
        <w:ind w:right="19" w:hanging="0"/>
        <w:jc w:val="both"/>
        <w:rPr/>
      </w:pPr>
      <w:r>
        <w:rPr/>
        <w:t xml:space="preserve">• </w:t>
      </w:r>
      <w:r>
        <w:rPr/>
        <w:t>развитие нравственных и эстетических представлений и чувств, художественного вкуса, творческого и воссоздающего во</w:t>
        <w:softHyphen/>
        <w:t xml:space="preserve">ображения, коррекция личностного развития ребенка; </w:t>
      </w:r>
    </w:p>
    <w:p>
      <w:pPr>
        <w:pStyle w:val="Style25"/>
        <w:ind w:right="24" w:hanging="0"/>
        <w:rPr/>
      </w:pPr>
      <w:r>
        <w:rPr/>
        <w:t xml:space="preserve">• </w:t>
      </w:r>
      <w:r>
        <w:rPr/>
        <w:t>преодоление недостатков в развитии речи учащихся, форми</w:t>
        <w:softHyphen/>
        <w:t xml:space="preserve">рование речевых умений и навыков, знаний о родном языке; </w:t>
      </w:r>
    </w:p>
    <w:p>
      <w:pPr>
        <w:pStyle w:val="Style25"/>
        <w:ind w:right="19" w:hanging="0"/>
        <w:jc w:val="both"/>
        <w:rPr/>
      </w:pPr>
      <w:r>
        <w:rPr/>
        <w:t xml:space="preserve">• </w:t>
      </w:r>
      <w:r>
        <w:rPr/>
        <w:t>развитие и расширение первоначальных знаний и представле</w:t>
        <w:softHyphen/>
        <w:t>ний детей об окружающем мире, обогащение чувственного опыта ребенка, развитие его мыслительной деятельности и познаватель</w:t>
        <w:softHyphen/>
        <w:t xml:space="preserve">ной активности; </w:t>
      </w:r>
    </w:p>
    <w:p>
      <w:pPr>
        <w:pStyle w:val="Style25"/>
        <w:rPr/>
      </w:pPr>
      <w:r>
        <w:rPr/>
        <w:t xml:space="preserve">• </w:t>
      </w:r>
      <w:r>
        <w:rPr/>
        <w:t>привитие интереса к книге, к самостоятельному чтению.</w:t>
      </w:r>
    </w:p>
    <w:p>
      <w:pPr>
        <w:pStyle w:val="Style25"/>
        <w:ind w:right="14" w:hanging="0"/>
        <w:jc w:val="both"/>
        <w:rPr/>
      </w:pPr>
      <w:r>
        <w:rPr/>
        <w:t>Разнообразные задачи обучения детей чтению решаются в про</w:t>
        <w:softHyphen/>
        <w:t>цессе работы над текстами учебных книг для чтения, художествен</w:t>
        <w:softHyphen/>
        <w:t>ной и научно-популярной литературы, периодической печати. Чтение художественных произведений создает условия для воспи</w:t>
        <w:softHyphen/>
        <w:t xml:space="preserve">тания в детях честности, доброты, уважения к старшим, любви к природе, труду. </w:t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>
          <w:rStyle w:val="C1"/>
          <w:b/>
          <w:bCs/>
          <w:color w:val="444444"/>
        </w:rPr>
        <w:t xml:space="preserve">        </w:t>
      </w:r>
      <w:r>
        <w:rPr>
          <w:b/>
          <w:bCs/>
        </w:rPr>
        <w:t xml:space="preserve">Таким образом, курс чтения в 3 классе нацелен на решение следующих основных задач: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Образовательные задачи: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Устное народное творчество (11 часо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Дать сведения о рукописных книгах и летописях Древней Рус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знакомить с деятельностью первопечатника Ивана Федор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знакомить учащихся с новыми русскими народными сказка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глубить знания о русском фолькло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Совершенствовать навыки выразительного чтения, беглого чтения, пересказа (чтение про себ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Формировать умения давать характеристику героям, пересказывать от лица героев, диалоговое чтение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</w:t>
      </w:r>
      <w:r>
        <w:rPr>
          <w:b/>
          <w:bCs/>
          <w:i/>
          <w:iCs/>
        </w:rPr>
        <w:t>Страницы русской классики (25 час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Ознакомить учащихся с жизнью и творчеством русских поэтов, ознакомить учащихся с жизнью и творчеством русских писателей, их краткой автобиографи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Учить выразительно читать стихотворения, видеть и понимать настроение автора, мысли поэ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Учить запоминать и правильно читать, заучивать стихотвор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Учить анализировать текст, понимать смысл прочитанног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Учить выразительно читать произведения, пересказывать, понимать смысл и настроение лирического геро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Обучать делению текста на части, составлять план произвед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Учить давать характеристику героям по плану, анализировать поступки герое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Учить учащихся составлять картинный план произвед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>Учить мыслить, рассуждать, правильно строить высказывания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rPr/>
      </w:pPr>
      <w:r>
        <w:rPr/>
        <w:t xml:space="preserve">                         </w:t>
      </w:r>
      <w:r>
        <w:rPr>
          <w:b/>
          <w:bCs/>
          <w:i/>
          <w:iCs/>
        </w:rPr>
        <w:t>Литературные сказки. (8 час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знакомить учащихся с жизнью и творчеством русских писателей, их краткой автобиограф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выразительно читать произведения, пересказывать, понимать смысл и настроение лирического геро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бучать делению текста на части, составлять план произ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давать характеристику героям по плану, анализировать поступки геро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учащихся составлять картинный план произ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Формировать умение определять басню, как жанр литературы, по характерным признакам, находить мора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учащихся видеть скрытый переносный смысл произ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мыслить, рассуждать, правильно строить высказыв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Любимые детские писатели, великие русские писатели (67часо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 xml:space="preserve">Расширять знания учащихся о жизни и творчестве писате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понимать поступки и состояния героев, давать характеристику, анализировать поступ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видеть смысл произведения, правильно строить высказы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Совершенствовать выразительное чтение произведений, переска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бучать учащихся делить текст на части, составлять план произведения, сравнивать текс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бучать чтению по роля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детей понимать смысл пословиц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знакомить учащихся с журналами для детей, учить работать с иллюстраци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знакомить учащихся с жизнью и творчеством писателей, пишущих о животных и природ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видеть и понимать окружающую природу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бучать учащихся составлять сжатый пересказ произведения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Зарубежная литература . (6 часов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знакомить учащихся с мифами Древней Греции, с мифологическими образами и сюжет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знакомить учащихся с жизнью и творчеством зарубежных сказоч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Обучать детей делить текст на смысловые части, понимать содержание. Учить ставить вопросы по содержанию текс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Формировать навыки выразительно читать произведение, пересказывать, понимать смысл и настроение герое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  <w:tab w:val="left" w:pos="-720" w:leader="none"/>
        </w:tabs>
        <w:ind w:left="0" w:hanging="0"/>
        <w:jc w:val="both"/>
        <w:rPr/>
      </w:pPr>
      <w:r>
        <w:rPr/>
        <w:t>Учить видеть скрытый переносный смысл произведений, правильно строить высказывания.</w:t>
      </w:r>
    </w:p>
    <w:p>
      <w:pPr>
        <w:pStyle w:val="Style25"/>
        <w:ind w:right="2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ряду с общеоб</w:t>
        <w:softHyphen/>
        <w:t xml:space="preserve">разовательными ставятся следующие основные коррекционно- развивающие задачи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Развивать образное и ассоциативное мышление, творческое воображение, речь, внимание, памя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Развивать способность эмоционально откликаться на прочитанное, творческие способ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Обогащать чувственный опыт ребенка, его реальные представления об окружающем мире и прир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Расширять кругозор детей, словарный запас. Развивать умения обобщать, сравнивать, классифицировать, анализировать, делать выв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Развивать наблюдательность, интерес к чтению, умения работать самостоятельно, осуществлять самопроверку и самоконтроль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266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оспитатель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Воспитывать художественный вкус, потребность в постоянном чтении книг, интерес к литературному творче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Воспитывать доброжелательное отношение друг к другу, чувство товарищества, коллективизма, патриотизма,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Воспитывать аккуратность, усидчивость, терпение, дисциплинированность и трудолюб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Воспитывать положительные черты личности, бережное отношение к книге, к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-720" w:leader="none"/>
          <w:tab w:val="left" w:pos="228" w:leader="none"/>
          <w:tab w:val="left" w:pos="2660" w:leader="none"/>
        </w:tabs>
        <w:ind w:left="0" w:hanging="0"/>
        <w:rPr/>
      </w:pPr>
      <w:r>
        <w:rPr/>
        <w:t>Воспитывать любовь и бережное отношение к природе, к животным.</w:t>
      </w:r>
    </w:p>
    <w:p>
      <w:pPr>
        <w:pStyle w:val="Style25"/>
        <w:ind w:right="38" w:hanging="0"/>
        <w:jc w:val="both"/>
        <w:rPr/>
      </w:pPr>
      <w:r>
        <w:rPr/>
        <w:t xml:space="preserve">Обязательным разделом работы над текстом является </w:t>
      </w:r>
      <w:r>
        <w:rPr>
          <w:b/>
          <w:bCs/>
          <w:w w:val="88"/>
        </w:rPr>
        <w:t>внеклас</w:t>
        <w:softHyphen/>
        <w:t xml:space="preserve">сное чтение, </w:t>
      </w:r>
      <w:r>
        <w:rPr/>
        <w:t xml:space="preserve">для которого в 3 классе выделяется по одному уроку в неделю.  </w:t>
      </w:r>
    </w:p>
    <w:p>
      <w:pPr>
        <w:pStyle w:val="Style25"/>
        <w:ind w:right="38" w:hanging="0"/>
        <w:jc w:val="both"/>
        <w:rPr/>
      </w:pPr>
      <w:r>
        <w:rPr>
          <w:i/>
          <w:iCs/>
        </w:rPr>
        <w:t>Цель занятий по внеклассному чтению</w:t>
      </w:r>
      <w:r>
        <w:rPr/>
        <w:t xml:space="preserve"> - формировать умения, связанные с самостоятельной работой учащихся с книгой. </w:t>
      </w:r>
    </w:p>
    <w:p>
      <w:pPr>
        <w:pStyle w:val="Style25"/>
        <w:ind w:right="38" w:hanging="0"/>
        <w:jc w:val="both"/>
        <w:rPr/>
      </w:pPr>
      <w:r>
        <w:rPr>
          <w:i/>
          <w:iCs/>
        </w:rPr>
        <w:t>Задачами этих уроков являются:</w:t>
      </w:r>
      <w:r>
        <w:rPr/>
        <w:t xml:space="preserve">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28" w:leader="none"/>
        </w:tabs>
        <w:spacing w:before="9" w:after="0"/>
        <w:ind w:left="0" w:right="38" w:hanging="0"/>
        <w:rPr/>
      </w:pPr>
      <w:r>
        <w:rPr/>
        <w:t>знакомство учащихся с лучшими книгами, предназначенны</w:t>
        <w:softHyphen/>
        <w:t xml:space="preserve">ми для детского чтения, и с их авторами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28" w:leader="none"/>
        </w:tabs>
        <w:rPr/>
      </w:pPr>
      <w:r>
        <w:rPr/>
        <w:t xml:space="preserve">воспитание читательской активности и любознательности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28" w:leader="none"/>
        </w:tabs>
        <w:spacing w:before="4" w:after="0"/>
        <w:ind w:left="0" w:right="33" w:hanging="0"/>
        <w:rPr/>
      </w:pPr>
      <w:r>
        <w:rPr/>
        <w:t xml:space="preserve">расширение и углубление знаний, получаемых в классе по другим предметам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28" w:leader="none"/>
        </w:tabs>
        <w:rPr/>
      </w:pPr>
      <w:r>
        <w:rPr/>
        <w:t xml:space="preserve">развитие индивидуальных интересов и склонностей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28" w:leader="none"/>
        </w:tabs>
        <w:spacing w:before="4" w:after="0"/>
        <w:ind w:left="0" w:right="33" w:hanging="0"/>
        <w:rPr/>
      </w:pPr>
      <w:r>
        <w:rPr/>
        <w:t xml:space="preserve">обучение приемам работы с книгой, умению отбирать книги для чтения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28" w:leader="none"/>
        </w:tabs>
        <w:ind w:left="0" w:right="38" w:hanging="0"/>
        <w:jc w:val="both"/>
        <w:rPr/>
      </w:pPr>
      <w:r>
        <w:rPr/>
        <w:t>предоставление учащимся детской литературы, входящей в круг чтения современного младшего школьника, во всем ее разно</w:t>
        <w:softHyphen/>
        <w:t xml:space="preserve">образии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28" w:leader="none"/>
        </w:tabs>
        <w:spacing w:before="9" w:after="0"/>
        <w:ind w:left="0" w:right="38" w:hanging="0"/>
        <w:rPr/>
      </w:pPr>
      <w:r>
        <w:rPr/>
        <w:t>формирование интереса к книгам и положительного отноше</w:t>
        <w:softHyphen/>
        <w:t xml:space="preserve">ния к самостоятельному чтению. </w:t>
      </w:r>
    </w:p>
    <w:p>
      <w:pPr>
        <w:pStyle w:val="Style25"/>
        <w:ind w:right="38" w:hanging="0"/>
        <w:jc w:val="both"/>
        <w:rPr/>
      </w:pPr>
      <w:r>
        <w:rPr/>
        <w:t>Уроки внеклассного чтения воспитывают у школьников потреб</w:t>
        <w:softHyphen/>
        <w:t xml:space="preserve">ность в чтении детских книг для пополнения фактических знаний и нравственно-эстетического опыта, для познания окружающей действительности и самопознания. </w:t>
      </w:r>
    </w:p>
    <w:p>
      <w:pPr>
        <w:pStyle w:val="Style25"/>
        <w:ind w:right="38" w:hanging="0"/>
        <w:jc w:val="both"/>
        <w:rPr/>
      </w:pPr>
      <w:r>
        <w:rPr/>
        <w:t>В круг самостоятельного чтения учащихся входят сказки, стихи, загадки, пословицы, поговорки, рассказы и повести, научно-популярные произведения, правдиво и ярко рассказывающие об окружающем мир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требования к знаниям и умениям учащих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фамилии трех-четырех (новых по сравнению с прошлым учебным годом) писателей и названия их произведений для детей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наизусть 8 – 10 стихотворе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читать слух сознательно, правильно и выразительно целыми словами (малоизвестные слова сложной слоговой структуры – по слогам) в темпе 50 – 60 слов в минуту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сознанно читать про себ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пределять смысл описываемых событий и поступков героев, выражая свое отношение к ни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станавливать логические связи между событиями и явлениями, описанными в тексте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ересказывать прочитанное подробно и сжато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очинять новое окончание сюжета или вставные эпизоды в текст сказки на основе прочитанного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амостоятельно находить произведения по их названию в оглавлении. 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lang w:val="en-US"/>
        </w:rPr>
        <w:t>I</w:t>
      </w:r>
      <w:r>
        <w:rPr>
          <w:b/>
          <w:bCs/>
          <w:i/>
          <w:iCs/>
          <w:sz w:val="32"/>
          <w:szCs w:val="32"/>
        </w:rPr>
        <w:t xml:space="preserve"> триместр 60 часов (42+12+6</w:t>
      </w:r>
      <w:r>
        <w:rPr/>
        <w:t>)</w:t>
      </w:r>
    </w:p>
    <w:tbl>
      <w:tblPr>
        <w:tblW w:w="148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900"/>
        <w:gridCol w:w="5457"/>
        <w:gridCol w:w="59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 вн.чт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4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.0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.0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0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6.0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.1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10.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1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4.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1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1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1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1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8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Устное народное творчество(11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исные книги древней Руси. Первопечатник Иван Федоров. ИКТ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н.чтение: </w:t>
            </w:r>
            <w:r>
              <w:rPr>
                <w:i/>
                <w:iCs/>
                <w:sz w:val="28"/>
                <w:szCs w:val="28"/>
                <w:u w:val="single"/>
              </w:rPr>
              <w:t>Устное народное творчество</w:t>
            </w:r>
            <w:r>
              <w:rPr>
                <w:sz w:val="28"/>
                <w:szCs w:val="28"/>
              </w:rPr>
              <w:t xml:space="preserve">.  А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-путешествие в прошлое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Т. Русские народные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Т. Докучны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Сестрица Алёнушка и братец Иванушка».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Сокровища мудрости народной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 Возникновение нашего города. Основатель Петр 1   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Сестрица Алёнушка и братец Иван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Иван-царевич и серый волк». 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Иван-царевич и серый волк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Русские народные сказки.</w:t>
            </w:r>
            <w:r>
              <w:rPr>
                <w:i/>
                <w:iCs/>
                <w:sz w:val="28"/>
                <w:szCs w:val="28"/>
                <w:u w:val="single"/>
                <w:lang w:val="en-US"/>
              </w:rPr>
              <w:t>DV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Сивка-бур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Сивка-бурка». 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раницы русской классики(8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учиться читать стихи. Ф.И.Тютчев «Весенняя гроз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Иван - герой русских сказок.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  Герб города, символы царской власти. 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Тютчев «Весенняя гроза», «Листья». 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ет «Мама! Глянь-ка из окошка…», «Зреет рожь над жаркой нив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Никитин «Полно, степь моя…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Родные поэты. В.А. Жуковский, А.А. Фет, Ф.И. Тютч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Никитин «Встреча зи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уриков «Дет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уриков «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Родные поэты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А.Н. Майков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А.А. Блок, И.А. Бун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Экскурсия в музей вод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Великие русские писатели.(18 часов)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 в Литературную стр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Сказка о царе Салтане…».ИК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Творчество А.С.Пушкина.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Сказка о царе Салтане…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. Пушкин «Сказка о царе Салтане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«Сказка о царе Салтане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 «Мартышка и очки».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Басни И.А. Крылова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  Петропавловская крепость.  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 «Зеркало и обезья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 «Ворона и лисица».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 «Горные вершины», «На севере диком…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Урок-игра. «Звёздный час» по творчеству  И.А. Крылова.</w:t>
            </w:r>
            <w:r>
              <w:rPr>
                <w:sz w:val="28"/>
                <w:szCs w:val="28"/>
                <w:u w:val="single"/>
              </w:rPr>
              <w:t xml:space="preserve"> 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 «Утёс», «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 Л.Н.Толстого «Из воспоминаний писате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Аку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Прыж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i/>
                <w:iCs/>
                <w:sz w:val="28"/>
                <w:szCs w:val="28"/>
                <w:u w:val="single"/>
              </w:rPr>
              <w:t>О братьях наших меньших». Рассказы о животных Б.Житкова ВЧапл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Петропавловская креп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Лев и собачка».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, «Какая бывает роса на трав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Куда девается вода из мор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Диалоги о животных. Е.Чару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раницы русской классики(6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 «Славная осень!», «Не ве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т над бором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 «Дедушка Мазай и зай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 «Дедушка Мазай и зайцы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Читаю стихотворение и слышу сказку.  Ю. Владим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Наш город-город на  островах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Бальмонт «Золотое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унин «Детство», «Полевые цветы», «Густой ельник у дороги…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спринимать</w:t>
            </w:r>
            <w:r>
              <w:rPr/>
              <w:t xml:space="preserve"> на слух художественные произведения УНТ, отвечать на вопросы по содержанию текста, отражать главную мысль, раскрывать последовательность развития сюжета, описывать герое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итать</w:t>
            </w:r>
            <w:r>
              <w:rPr/>
              <w:t xml:space="preserve"> сказки по ролям, пересказыв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соответствие темы пословицы, выбирать пословицу, отражающую главную мысл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эмоциональные реак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ать, познакомить </w:t>
            </w:r>
            <w:r>
              <w:rPr/>
              <w:t>с историей возникновения нашего города, познакомить с личностью П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спринимать</w:t>
            </w:r>
            <w:r>
              <w:rPr/>
              <w:t xml:space="preserve"> учебный текст, определять цель, конструировать (моделировать) алгоритм выполнения учебного задания (отбирать необходимые средства для получения результата, выстраивать последовательность учебных действий), оценивать ход и результат 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 по поводу прочита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разительно</w:t>
            </w:r>
            <w:r>
              <w:rPr/>
              <w:t xml:space="preserve"> читать литературное произведение, используя интонации, паузы, темп в соответствии с особенностями художестве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итать</w:t>
            </w:r>
            <w:r>
              <w:rPr/>
              <w:t xml:space="preserve"> про себя, осознавать прочитанный текст, выделять в тексте основные логические части, отвечать на вопросы, используя текст. Заучивать наизу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комить </w:t>
            </w:r>
            <w:r>
              <w:rPr/>
              <w:t xml:space="preserve">с гербом нашего города, </w:t>
            </w:r>
            <w:r>
              <w:rPr>
                <w:b/>
              </w:rPr>
              <w:t>сравнивать</w:t>
            </w:r>
            <w:r>
              <w:rPr/>
              <w:t xml:space="preserve"> с гербами других гор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текст, представлять текст по заголовку, теме, иллюстрациям, определять тему, главную мысль произведения последовательность событий, находить в тексте доказательства отражения мыслей и чувств авто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тексты, определять жанр, выделять особенности, анализировать структуру, образные сред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произведения разных жанров. </w:t>
            </w:r>
            <w:r>
              <w:rPr>
                <w:b/>
                <w:bCs/>
              </w:rPr>
              <w:t>Объяснять</w:t>
            </w:r>
            <w:r>
              <w:rPr/>
              <w:t xml:space="preserve"> выбор автором загол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план текста с помощью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сказывать</w:t>
            </w:r>
            <w:r>
              <w:rPr/>
              <w:t xml:space="preserve"> текст подробно, сжато, выборочно на основе опорных слов, по плану, по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нимать и запоминать</w:t>
            </w:r>
            <w:r>
              <w:rPr/>
              <w:t xml:space="preserve"> материал во время экскурсии, </w:t>
            </w:r>
            <w:r>
              <w:rPr>
                <w:b/>
              </w:rPr>
              <w:t>оценивать, анализировать, объясня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книгу, анализировать структуру образные сред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нсценировать</w:t>
            </w:r>
            <w:r>
              <w:rPr/>
              <w:t xml:space="preserve"> художественное произведение, читать по ролям, передавать особенности героев, используя различные выразительные средства(тон, темп, тембр, интонацию речи, мимику, жест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оспринимать и запоминать </w:t>
            </w:r>
            <w:r>
              <w:rPr>
                <w:bCs/>
              </w:rPr>
              <w:t>материал о Петропавловской креп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героев произведения и их поступ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ллективно обсуждать</w:t>
            </w:r>
            <w:r>
              <w:rPr/>
              <w:t xml:space="preserve"> ответ на вопрос - Что хотел сказать автор своим произведением? Какими мыслями, чувствами он хотел поделиться с н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эмоциональные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оспринимать</w:t>
            </w:r>
            <w:r>
              <w:rPr/>
              <w:t xml:space="preserve"> учебный текст, определять цель, конструировать (моделировать) алгоритм выполнения учебного задания (отбирать необходимые средства для получения результата, выстраивать последовательность учебных действий), оценивать ход и результат 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, </w:t>
            </w:r>
            <w:r>
              <w:rPr>
                <w:b/>
              </w:rPr>
              <w:t>составлять рассказ</w:t>
            </w:r>
            <w:r>
              <w:rPr/>
              <w:t xml:space="preserve"> о </w:t>
            </w:r>
            <w:r>
              <w:rPr>
                <w:bCs/>
              </w:rPr>
              <w:t>Петропавловской креп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 по поводу прочитанных произведе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знакомить</w:t>
            </w:r>
            <w:r>
              <w:rPr/>
              <w:t xml:space="preserve"> с островами, на которых построен наш город, </w:t>
            </w:r>
            <w:r>
              <w:rPr>
                <w:b/>
              </w:rPr>
              <w:t>анализировать, сравнивать, давать</w:t>
            </w:r>
            <w:r>
              <w:rPr/>
              <w:t xml:space="preserve"> характеристику, </w:t>
            </w:r>
            <w:r>
              <w:rPr>
                <w:b/>
              </w:rPr>
              <w:t>объяснять</w:t>
            </w:r>
            <w:r>
              <w:rPr/>
              <w:t xml:space="preserve"> названия некоторых островов, </w:t>
            </w:r>
            <w:r>
              <w:rPr>
                <w:b/>
              </w:rPr>
              <w:t>запоминать</w:t>
            </w:r>
            <w:r>
              <w:rPr/>
              <w:t xml:space="preserve"> учебный материал.</w:t>
            </w:r>
          </w:p>
        </w:tc>
      </w:tr>
    </w:tbl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</w:t>
      </w:r>
      <w:r>
        <w:rPr>
          <w:b/>
          <w:bCs/>
          <w:i/>
          <w:iCs/>
          <w:sz w:val="32"/>
          <w:szCs w:val="32"/>
          <w:lang w:val="en-US"/>
        </w:rPr>
        <w:t>II</w:t>
      </w:r>
      <w:r>
        <w:rPr>
          <w:b/>
          <w:bCs/>
          <w:i/>
          <w:iCs/>
          <w:sz w:val="32"/>
          <w:szCs w:val="32"/>
        </w:rPr>
        <w:t xml:space="preserve"> триместр 55 часов (38+11+6) </w:t>
      </w:r>
    </w:p>
    <w:p>
      <w:pPr>
        <w:pStyle w:val="Style24"/>
        <w:ind w:left="238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148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5"/>
        <w:gridCol w:w="710"/>
        <w:gridCol w:w="925"/>
        <w:gridCol w:w="5954"/>
        <w:gridCol w:w="563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 вн.ч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4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6.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2.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0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7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Что говорят стихи.  Поэзия С.Маршака. АЗ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Литературные сказки.(8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мин - Сибиряк  «Приска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лёнушкиным сказк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мин - Сибиряк «Сказка про храброго зайца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мин - Сибиряк «Сказка про храброго зайца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 аршин «Лягушка- путешественница».ИКТ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Что говорят стихи.  Поэзия С.Марш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 Мир города. Из чего состоит 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 аршин «Лягушка- путешествен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Одоевский «Мороз Иванови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Одоевский «Мороз Иванович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Урок-игра «Литературные геро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Любимые детские писатели(9часов).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ький «Случай с Евсейкой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. Горький «Случай с Евсейк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Растрёпанный воробей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«Про эту книгу». Книги-самоделки из материалов периодической печа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Город и горожане.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Растрёпанный воробей».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 «Растрёпанный вороб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уприн «Сл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уприн «Сл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уприн «Слон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Короткие рассказы и сказки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Е.А. Пермяка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 Петербургские набережные и мосты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раницы русской классики(6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ёрный «Что ты тискаешь утёнка?», «Воробей», «Сл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ёрный «Что ты тискаешь утёнка?», «Воробей», «Слон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«Что за прелесть эти сказки!» </w:t>
            </w:r>
            <w:r>
              <w:rPr>
                <w:i/>
                <w:iCs/>
                <w:sz w:val="28"/>
                <w:szCs w:val="28"/>
                <w:u w:val="single"/>
                <w:lang w:val="en-US"/>
              </w:rPr>
              <w:t>DV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лок «Ветхая избушка», «Сны», «Вор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лок «Ветхая избушка», «Сны», «Вор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сенин «Черём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Путешествие в страну сказок</w:t>
            </w:r>
            <w:r>
              <w:rPr>
                <w:sz w:val="28"/>
                <w:szCs w:val="28"/>
              </w:rPr>
              <w:t>.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Сказочный наряд  Петербурга. И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Любимые детские писатели(17 часов)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Моя Родина» (из воспомина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-Микитов «Листопаднич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-Микитов «Листопадничек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Знай и люби родную природу!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-Микитов «Листопаднич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Белов «Малька провинилась», «Ёщё раз про Маль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Белов «Малька провинилась», «Ёщё раз про Маль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Мышонок Пик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Урок-викторина «Знай и люби родную прир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Богатый и щедрый Петербур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Мышонок П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Мышонок П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. Житков «Про обезьянку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О чем рассказывают детские журналы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. Житков «Про обезьян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. Житков «Про обезьян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. Дуров «Наша Жучка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«Где? Что? Как и почему?» Рассказы-загадки о зверях и птицах.</w:t>
            </w:r>
            <w:r>
              <w:rPr>
                <w:sz w:val="28"/>
                <w:szCs w:val="28"/>
              </w:rPr>
              <w:t xml:space="preserve"> ИКТ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Г  Кто такие настоящие петербуржц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Астафьев «Капалуха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разительно читать</w:t>
            </w:r>
            <w:r>
              <w:rPr/>
              <w:t xml:space="preserve"> литературное произведение, используя интонации, паузы, темп в соответствии с особенностями художественного текста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итать</w:t>
            </w:r>
            <w:r>
              <w:rPr/>
              <w:t xml:space="preserve">  про себя, осознавать прочитанный текст, выделять в тексте основные логические части, отвечать на вопросы, используя текст. </w:t>
            </w:r>
            <w:r>
              <w:rPr>
                <w:b/>
                <w:bCs/>
              </w:rPr>
              <w:t>Заучивать</w:t>
            </w:r>
            <w:r>
              <w:rPr/>
              <w:t xml:space="preserve"> текст наизуст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текст, представлять текст по заголовку, теме, иллюстрациям, определять тему, главную мысль произведения последовательность событий, находить в тексте доказательства отражения мыслей и чувств автора. Сравнивать тексты, анализировать структуру, образн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знакомить </w:t>
            </w:r>
            <w:r>
              <w:rPr/>
              <w:t>с составными частями города,коммуникациям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спринимать</w:t>
            </w:r>
            <w:r>
              <w:rPr/>
              <w:t xml:space="preserve"> на слух художественные произведения разных жанр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твечать </w:t>
            </w:r>
            <w:r>
              <w:rPr/>
              <w:t xml:space="preserve">на вопросы по содержанию литературного текста, отражать авторскую мысль.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эмоциональные реакции. </w:t>
            </w:r>
            <w:r>
              <w:rPr>
                <w:b/>
                <w:bCs/>
              </w:rPr>
              <w:t>Читать</w:t>
            </w:r>
            <w:r>
              <w:rPr/>
              <w:t xml:space="preserve"> художественное произведение по роля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спринимать</w:t>
            </w:r>
            <w:r>
              <w:rPr/>
              <w:t xml:space="preserve"> учебный текст, определять цель, конструировать (моделировать) алгоритм выполнения учебного задания (отбирать необходимые средства для получения результата, выстраивать последовательность учебных действий), оценивать ход и результат  выполнения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ать </w:t>
            </w:r>
            <w:r>
              <w:rPr/>
              <w:t xml:space="preserve">о настоящих петербуржцах, знаменитых жителях, </w:t>
            </w:r>
            <w:r>
              <w:rPr>
                <w:b/>
              </w:rPr>
              <w:t>выработать</w:t>
            </w:r>
            <w:r>
              <w:rPr/>
              <w:t xml:space="preserve"> правила культурного петербуржц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особенности художественного произведения, определять жанр ,раскрывать последовательность развития сюжета, описывать герое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 по поводу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комить</w:t>
            </w:r>
            <w:r>
              <w:rPr/>
              <w:t xml:space="preserve"> с мостами С-ПБ, </w:t>
            </w:r>
            <w:r>
              <w:rPr>
                <w:b/>
              </w:rPr>
              <w:t>сравнивать</w:t>
            </w:r>
            <w:r>
              <w:rPr/>
              <w:t xml:space="preserve"> их между собой, </w:t>
            </w:r>
            <w:r>
              <w:rPr>
                <w:b/>
              </w:rPr>
              <w:t>узнавать</w:t>
            </w:r>
            <w:r>
              <w:rPr/>
              <w:t xml:space="preserve"> их по особым призна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разительно</w:t>
            </w:r>
            <w:r>
              <w:rPr/>
              <w:t xml:space="preserve"> читать литературное произведение, используя интонации, паузы, темп в соответствии с особенностями художественного текста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итать</w:t>
            </w:r>
            <w:r>
              <w:rPr/>
              <w:t xml:space="preserve">  про себя, осознавать прочитанный текст, выделять в тексте основные логические части, отвечать на вопросы, используя текст. Заучивать текст наизу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вопросы по содержанию литературного текста, отражать авторскую мысль.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эмоциональные реакции. </w:t>
            </w:r>
            <w:r>
              <w:rPr>
                <w:b/>
                <w:bCs/>
              </w:rPr>
              <w:t>Читать</w:t>
            </w:r>
            <w:r>
              <w:rPr/>
              <w:t xml:space="preserve"> художественное произведение по ролям. </w:t>
            </w:r>
            <w:r>
              <w:rPr>
                <w:b/>
                <w:bCs/>
              </w:rPr>
              <w:t>Пересказывать</w:t>
            </w:r>
            <w:r>
              <w:rPr/>
              <w:t xml:space="preserve"> текст подробно, сжато, выборочно на основе опорных слов, по плану, по иллюстрации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,  сравнивать, выделять</w:t>
            </w:r>
            <w:r>
              <w:rPr/>
              <w:t xml:space="preserve"> сказочные мотивы, черты и персонажи в убранстве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особенности художественного произведения, определять жанр, раскрывать последовательность развития сюжета, описывать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Коллективно обсуждать</w:t>
            </w:r>
            <w:r>
              <w:rPr/>
              <w:t xml:space="preserve"> ответ на вопрос - Что хотел сказать автор своим произведением? Какими мыслями, чувствами он хотел поделиться с нами?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комить </w:t>
            </w:r>
            <w:r>
              <w:rPr/>
              <w:t xml:space="preserve">с культурным Петербургом, театрами, библиотеками, музеями, </w:t>
            </w:r>
            <w:r>
              <w:rPr>
                <w:b/>
              </w:rPr>
              <w:t xml:space="preserve">выработать </w:t>
            </w:r>
            <w:r>
              <w:rPr/>
              <w:t>правила нахождения в общественных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, анализировать, оценивать </w:t>
            </w:r>
            <w:r>
              <w:rPr/>
              <w:t xml:space="preserve"> свое поведение и отношение к город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left="238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</w:t>
      </w:r>
      <w:r>
        <w:rPr>
          <w:b/>
          <w:bCs/>
          <w:i/>
          <w:iCs/>
          <w:sz w:val="32"/>
          <w:szCs w:val="32"/>
          <w:lang w:val="en-US"/>
        </w:rPr>
        <w:t xml:space="preserve">III </w:t>
      </w:r>
      <w:r>
        <w:rPr>
          <w:b/>
          <w:bCs/>
          <w:i/>
          <w:iCs/>
          <w:sz w:val="32"/>
          <w:szCs w:val="32"/>
        </w:rPr>
        <w:t>триместр 53 часа (37+11+5)</w:t>
      </w:r>
    </w:p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24"/>
        <w:ind w:lef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148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5940"/>
        <w:gridCol w:w="56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 вн.ч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11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 xml:space="preserve">18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.0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0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2.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03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7.0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.0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.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08</w:t>
            </w:r>
            <w:r>
              <w:rPr>
                <w:b/>
                <w:sz w:val="28"/>
                <w:szCs w:val="28"/>
                <w:u w:val="single"/>
              </w:rPr>
              <w:t>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2.0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Драгунский «Он живёт и светится».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Драгунский «Он живёт и светится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Урок-викторина по рассказам и сказкам В.В. Би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раницы русской классики(5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ршак «Гроза днём», «В лесу над росистой поляной».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 «Разлука», «В театре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Мифы, легенды, пре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 Зимний дворец-дворец славы  российской.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Михалков «Ес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лагинина «Кукушка», «Котё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фы, легенды, предания.АЗ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Любимые детские писатели.(23 час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. Шергин «Собирай по ягодке - наберёшь кузов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Платонов «Цветок на земле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Платонов «Цветок на земле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Платонов «Ещё ма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Уральские рассказы П.П. Бажова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КГ  Путешествие по зимнему дворцу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Платонов «Ещё ма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щенко «Золотые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щенко «Золотые слова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Волшебные сказки братьев Гри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щенко «Золотые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Зощенко «Великие путешественники»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щенко «Великие путешествен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щенко «Великие путешественники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Волшебные сказки братьев Гримм </w:t>
            </w:r>
            <w:r>
              <w:rPr>
                <w:iCs/>
                <w:sz w:val="28"/>
                <w:szCs w:val="28"/>
              </w:rPr>
              <w:t>ИКТ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Г  Дворцовая площадь-главная площадь города.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 «Федина задача».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 «Федина задач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 Телефон». ИКТ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казки Шарля Перро.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 Телеф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Ю. Драгунский «Друг детств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Ю. Драгунский «Друг детств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казки Шарля Перро.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Ермолаев «Проговорился», «Воспитате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Ермолаев «Проговорился», «Воспитате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тер «Вредные советы», «Как получаются легенды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Сказки сказочника Г.Х. Андерсен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Г Экскурсия по гор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  «Весёлые стих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Сказки сказочника Г.Х. Андерсен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З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Зарубежная литература.(6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Древней Гре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Древней Гре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 Андерсен «Гадкий утёнок».</w:t>
            </w:r>
            <w:r>
              <w:rPr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 Андерсен «Гадкий утё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.чтение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Обобщающий урок-отчёт. </w:t>
            </w:r>
            <w:r>
              <w:rPr>
                <w:iCs/>
                <w:sz w:val="28"/>
                <w:szCs w:val="28"/>
              </w:rPr>
              <w:t>ИКТ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Г  Викторина- знаешь ли ты свой город?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 Андерсен «Гадкий утё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струировать (моделировать)</w:t>
            </w:r>
            <w:r>
              <w:rPr/>
              <w:t xml:space="preserve"> алгоритм выполнения учебного задания (отбирать необходимые средства для получения результата, выстраивать последовательность учеб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 по поводу прочита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разительно читать</w:t>
            </w:r>
            <w:r>
              <w:rPr/>
              <w:t xml:space="preserve"> литературное произведение, используя интонации, паузы, темп в соответствии с особенностями художественного текста. 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</w:t>
            </w:r>
            <w:r>
              <w:rPr>
                <w:b/>
              </w:rPr>
              <w:t>запоминать</w:t>
            </w:r>
            <w:r>
              <w:rPr/>
              <w:t xml:space="preserve"> материал о Зимнем дворце,  </w:t>
            </w:r>
            <w:r>
              <w:rPr>
                <w:b/>
              </w:rPr>
              <w:t>систематизировать</w:t>
            </w:r>
            <w:r>
              <w:rPr/>
              <w:t xml:space="preserve"> знания,</w:t>
            </w:r>
            <w:r>
              <w:rPr>
                <w:b/>
                <w:bCs/>
              </w:rPr>
              <w:t xml:space="preserve"> сравнивать</w:t>
            </w:r>
            <w:r>
              <w:rPr/>
              <w:t xml:space="preserve"> свои ответы с ответами одноклассников и оценивать свое и чужое высказы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итать</w:t>
            </w:r>
            <w:r>
              <w:rPr/>
              <w:t xml:space="preserve">  про себя, осознавать прочитанный текст, выделять в тексте основные логические части, отвечать на вопросы, используя текст. </w:t>
            </w:r>
            <w:r>
              <w:rPr>
                <w:b/>
                <w:bCs/>
              </w:rPr>
              <w:t>Заучивать</w:t>
            </w:r>
            <w:r>
              <w:rPr/>
              <w:t xml:space="preserve"> текст наизуст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тексты, определять жанр, анализировать структуру, образные средства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произведения разных жанров.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вопросы по содержанию литературного текста, отражать авторскую мысль. 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но представлять</w:t>
            </w:r>
            <w:r>
              <w:rPr/>
              <w:t xml:space="preserve">  путешествие по дворцу, </w:t>
            </w:r>
            <w:r>
              <w:rPr>
                <w:b/>
              </w:rPr>
              <w:t>объяснять и оценивать</w:t>
            </w:r>
            <w:r>
              <w:rPr/>
              <w:t xml:space="preserve">,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изученные особенности, 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 об особенностях дворца, </w:t>
            </w:r>
            <w:r>
              <w:rPr>
                <w:b/>
              </w:rPr>
              <w:t xml:space="preserve">применить </w:t>
            </w:r>
            <w:r>
              <w:rPr/>
              <w:t>на себя роль экскурсов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эмоциональные реакции. </w:t>
            </w:r>
            <w:r>
              <w:rPr>
                <w:b/>
                <w:bCs/>
              </w:rPr>
              <w:t>Читать</w:t>
            </w:r>
            <w:r>
              <w:rPr/>
              <w:t xml:space="preserve"> художественное произведение по ролям. </w:t>
            </w:r>
            <w:r>
              <w:rPr>
                <w:b/>
                <w:bCs/>
              </w:rPr>
              <w:t>Пересказывать</w:t>
            </w:r>
            <w:r>
              <w:rPr/>
              <w:t xml:space="preserve"> текст подробно, сжато, выборочно на основе опорных слов, по плану, по иллюстрац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особенности художественного произведения, определять жанр, раскрывать последовательность развития сюжета, описывать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знакомить</w:t>
            </w:r>
            <w:r>
              <w:rPr/>
              <w:t xml:space="preserve"> с главной площадью города, </w:t>
            </w:r>
            <w:r>
              <w:rPr>
                <w:b/>
              </w:rPr>
              <w:t>рассказать</w:t>
            </w:r>
            <w:r>
              <w:rPr/>
              <w:t xml:space="preserve"> ее истор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 по поводу прочита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произведения разных жанров. </w:t>
            </w:r>
            <w:r>
              <w:rPr>
                <w:b/>
                <w:bCs/>
              </w:rPr>
              <w:t>Объяснять</w:t>
            </w:r>
            <w:r>
              <w:rPr/>
              <w:t xml:space="preserve"> выбор автором заголовка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текста с помощью учителя. </w:t>
            </w:r>
            <w:r>
              <w:rPr>
                <w:b/>
                <w:bCs/>
              </w:rPr>
              <w:t xml:space="preserve">Пересказывать </w:t>
            </w:r>
            <w:r>
              <w:rPr/>
              <w:t xml:space="preserve">текст подробно, сжато, выборочно на основе опорных слов, по плану, по иллюстрации.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книгу, журнал, анализировать структуру, образн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именить</w:t>
            </w:r>
            <w:r>
              <w:rPr/>
              <w:t xml:space="preserve"> свои знания по КГ во время 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нсценировать</w:t>
            </w:r>
            <w:r>
              <w:rPr/>
              <w:t xml:space="preserve"> художественное произведение, читать по ролям, передавать особенности героев, используя различные выразительные средства (тон, темп, тембр, интонацию речи, мимику, жесты)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ллективно обсуждать</w:t>
            </w:r>
            <w:r>
              <w:rPr/>
              <w:t xml:space="preserve"> ответ на вопрос - Что хотел сказать автор своим произведением? Какими мыслями, чувствами он хотел поделиться с нами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 по поводу прочита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именить</w:t>
            </w:r>
            <w:r>
              <w:rPr/>
              <w:t xml:space="preserve"> свои знания по КГ во время виктор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bCs w:val="false"/>
          <w:w w:val="105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sz w:val="24"/>
          <w:szCs w:val="24"/>
        </w:rPr>
        <w:t xml:space="preserve">    </w:t>
      </w:r>
      <w:r>
        <w:rPr>
          <w:rStyle w:val="FontStyle12"/>
          <w:rFonts w:cs="Times New Roman"/>
          <w:sz w:val="24"/>
          <w:szCs w:val="24"/>
        </w:rPr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А.Ф. Климанова. Учебник «Родная речь». 3 класс (1,2 часть), Москва, «Просвещение», 2010 год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.В. Кутявина. «Поурочные разработки по чтению для 3 класса», Москва, «ВАКО», 2011год.</w:t>
      </w:r>
    </w:p>
    <w:p>
      <w:pPr>
        <w:pStyle w:val="Normal"/>
        <w:ind w:left="360" w:hanging="36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bCs w:val="false"/>
          <w:sz w:val="24"/>
          <w:szCs w:val="24"/>
        </w:rPr>
        <w:t>УМК рекомендован Министерством образования РФ и входит в федеральный перечень учебников на 2012-2013 учебный год.</w:t>
      </w:r>
    </w:p>
    <w:p>
      <w:pPr>
        <w:pStyle w:val="Normal"/>
        <w:ind w:left="360" w:hanging="36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2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bCs w:val="false"/>
          <w:sz w:val="24"/>
          <w:szCs w:val="24"/>
        </w:rPr>
        <w:t>Комплект реализует федеральный компонент государственного стандарта начального общего образования по курсу «Русский язык».</w:t>
      </w:r>
    </w:p>
    <w:p>
      <w:pPr>
        <w:pStyle w:val="Normal"/>
        <w:ind w:left="360" w:hanging="36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331" w:leader="none"/>
        </w:tabs>
        <w:spacing w:before="10" w:after="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Литература  для учителя и интернет-ресурсы</w:t>
      </w:r>
    </w:p>
    <w:p>
      <w:pPr>
        <w:pStyle w:val="Normal"/>
        <w:rPr/>
      </w:pPr>
      <w:r>
        <w:rPr/>
        <w:t xml:space="preserve">Литература </w:t>
      </w:r>
    </w:p>
    <w:p>
      <w:pPr>
        <w:pStyle w:val="Normal"/>
        <w:rPr/>
      </w:pPr>
      <w:r>
        <w:rPr/>
        <w:t>1.Таблицы и портреты писателей</w:t>
      </w:r>
    </w:p>
    <w:p>
      <w:pPr>
        <w:pStyle w:val="Normal"/>
        <w:rPr/>
      </w:pPr>
      <w:r>
        <w:rPr/>
        <w:t>2. «Сборник рабочих программ. Школа России. Сборник рабочих программ 1-4 классы.»Москва,Просвещение,2011</w:t>
      </w:r>
    </w:p>
    <w:p>
      <w:pPr>
        <w:pStyle w:val="Normal"/>
        <w:rPr/>
      </w:pPr>
      <w:r>
        <w:rPr/>
        <w:t>3. Карточки для самостоятельных и индивидуальных работ</w:t>
      </w:r>
    </w:p>
    <w:p>
      <w:pPr>
        <w:pStyle w:val="Normal"/>
        <w:rPr/>
      </w:pPr>
      <w:r>
        <w:rPr/>
        <w:t>4. Подборка презентаций по темам курса</w:t>
      </w:r>
    </w:p>
    <w:p>
      <w:pPr>
        <w:pStyle w:val="Normal"/>
        <w:rPr/>
      </w:pPr>
      <w:r>
        <w:rPr/>
        <w:t>5.С.В.Кутявина «Поурочные разработки по внеклассному чтению»3кл, Москва, «ВАКО», 2006год</w:t>
      </w:r>
    </w:p>
    <w:p>
      <w:pPr>
        <w:pStyle w:val="Normal"/>
        <w:rPr/>
      </w:pPr>
      <w:r>
        <w:rPr/>
        <w:t>6.Лагутина Е.В. «Сборник текстов для проверки техники чтения 1-4 кл.»Издат-школа 2000, Москва</w:t>
      </w:r>
    </w:p>
    <w:p>
      <w:pPr>
        <w:pStyle w:val="Normal"/>
        <w:rPr/>
      </w:pPr>
      <w:r>
        <w:rPr/>
        <w:t>7.Е.В.Посашкова «Полная хрестоматия для начальной школы»Астрель, Москва,2010</w:t>
      </w:r>
    </w:p>
    <w:p>
      <w:pPr>
        <w:pStyle w:val="Normal"/>
        <w:rPr/>
      </w:pPr>
      <w:r>
        <w:rPr/>
        <w:t>8.Г. А.Глинка «Буду говорить, читать, писать правильно»Спб,1997</w:t>
      </w:r>
    </w:p>
    <w:p>
      <w:pPr>
        <w:pStyle w:val="Normal"/>
        <w:rPr/>
      </w:pPr>
      <w:r>
        <w:rPr/>
        <w:t>9.В.Волина «Учимся играя», Москва,1994</w:t>
      </w:r>
    </w:p>
    <w:p>
      <w:pPr>
        <w:pStyle w:val="Normal"/>
        <w:rPr/>
      </w:pPr>
      <w:r>
        <w:rPr/>
        <w:t>10.С.А.Левина «Начальная школа. Математика, чтение, природоведение.  Конспекты открытых  уроков»Волгоград,Учитель,2001</w:t>
      </w:r>
    </w:p>
    <w:p>
      <w:pPr>
        <w:pStyle w:val="Normal"/>
        <w:rPr/>
      </w:pPr>
      <w:r>
        <w:rPr/>
        <w:t>11.Приглашаем на урок.3кл.Русский,математика,чтение,окружающий мир» Волгоград,Учитель,2010</w:t>
      </w:r>
    </w:p>
    <w:p>
      <w:pPr>
        <w:pStyle w:val="Normal"/>
        <w:rPr/>
      </w:pPr>
      <w:r>
        <w:rPr/>
        <w:t>12.Т.В.Титкова,Э.З.Горбачева,Л.В.Цыганок «Открытые уроки 1-4 кл» Москва, «ВАКО», 2011год</w:t>
      </w:r>
    </w:p>
    <w:p>
      <w:pPr>
        <w:pStyle w:val="Normal"/>
        <w:rPr/>
      </w:pPr>
      <w:r>
        <w:rPr/>
        <w:t>13.Развивающие игры для младших школьников. Кроссворды, викторины, головоломки. Ярославль, Академия развития, 1996</w:t>
      </w:r>
    </w:p>
    <w:p>
      <w:pPr>
        <w:pStyle w:val="Normal"/>
        <w:rPr/>
      </w:pPr>
      <w:r>
        <w:rPr/>
        <w:t>14.Л.А.Данилова «Коррекционная помощь детям с задержкой психофизического и речевого развития»СПБ, Детство-Пресс,2011</w:t>
      </w:r>
    </w:p>
    <w:p>
      <w:pPr>
        <w:pStyle w:val="Normal"/>
        <w:rPr/>
      </w:pPr>
      <w:r>
        <w:rPr/>
        <w:t>15.Е.А.Нефедова,О.В.Узорова «Готовимся к школе»Москва,АСТ,1999</w:t>
      </w:r>
    </w:p>
    <w:p>
      <w:pPr>
        <w:pStyle w:val="Normal"/>
        <w:rPr/>
      </w:pPr>
      <w:r>
        <w:rPr/>
        <w:t>16. Пословицы,поговорки,потешки,скороговорки . Ярославль,2003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festival.1september.ru/articles/subjects/1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allforchildren.ru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metodisty.ru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proshkolu.ru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metodsovet.su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nachalka.com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openclass.ru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nsportal.ru/nachalnaya-shkola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pedsovet.su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it-n.ru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pedsovet.org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xn--80achddrlnpe7bi.xn--p1ai/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1sentyabrya.ru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indow.edu.ru/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numi.ru/list.php?razdel=%CD%E0%F7%E0%EB%FC%ED%E0%FF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zanimatika.ru/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journal-bipt.info/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45minut.info/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nayrok.ru/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uchitelu.net/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://www.prodlenka.org/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http://viki.rdf.ru/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http://nsc.1september.ru/index.php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://nsc.1september.ru/urok/</w:t>
        </w:r>
      </w:hyperlink>
    </w:p>
    <w:p>
      <w:pPr>
        <w:pStyle w:val="Normal"/>
        <w:rPr/>
      </w:pPr>
      <w:hyperlink r:id="rId26">
        <w:r>
          <w:rPr>
            <w:rStyle w:val="InternetLink"/>
          </w:rPr>
          <w:t>http://1september.ru/</w:t>
        </w:r>
      </w:hyperlink>
    </w:p>
    <w:p>
      <w:pPr>
        <w:pStyle w:val="Normal"/>
        <w:rPr/>
      </w:pPr>
      <w:hyperlink r:id="rId27">
        <w:r>
          <w:rPr>
            <w:rStyle w:val="InternetLink"/>
            <w:rFonts w:eastAsia="SimSun;宋体"/>
          </w:rPr>
          <w:t>http://skazvikt.ucoz.ru/</w:t>
        </w:r>
      </w:hyperlink>
    </w:p>
    <w:p>
      <w:pPr>
        <w:pStyle w:val="Normal"/>
        <w:rPr/>
      </w:pPr>
      <w:hyperlink r:id="rId28">
        <w:r>
          <w:rPr>
            <w:rStyle w:val="InternetLink"/>
            <w:rFonts w:eastAsia="SimSun;宋体"/>
          </w:rPr>
          <w:t>http://zanimatika.narod.ru/RF_Proek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 для детей</w:t>
      </w:r>
    </w:p>
    <w:p>
      <w:pPr>
        <w:pStyle w:val="Normal"/>
        <w:rPr>
          <w:b/>
          <w:b/>
        </w:rPr>
      </w:pPr>
      <w:r>
        <w:rPr/>
        <w:t>Орфографический словарь, толковый словарь, сборник пословиц и загадок, литература по внеклассному чтению (по тематическому планировани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9"/>
      <w:footerReference w:type="first" r:id="rId30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firstLine="397"/>
      </w:pPr>
      <w:rPr>
        <w:sz w:val="24"/>
        <w:szCs w:val="24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firstLine="397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361" w:firstLine="397"/>
      </w:pPr>
      <w:rPr>
        <w:sz w:val="24"/>
        <w:szCs w:val="24"/>
        <w:rFonts w:ascii="Arial" w:hAnsi="Arial" w:cs="Aria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758" w:firstLine="397"/>
      </w:pPr>
      <w:rPr>
        <w:sz w:val="24"/>
        <w:szCs w:val="24"/>
        <w:rFonts w:ascii="Arial" w:hAnsi="Arial" w:cs="Aria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155" w:firstLine="396"/>
      </w:pPr>
      <w:rPr>
        <w:sz w:val="24"/>
        <w:szCs w:val="24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130"/>
        </w:tabs>
        <w:ind w:left="377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90"/>
        </w:tabs>
        <w:ind w:left="427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10"/>
        </w:tabs>
        <w:ind w:left="485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2"/>
    <w:qFormat/>
    <w:pPr>
      <w:numPr>
        <w:ilvl w:val="0"/>
        <w:numId w:val="1"/>
      </w:numPr>
      <w:spacing w:before="120" w:after="120"/>
      <w:jc w:val="right"/>
      <w:outlineLvl w:val="0"/>
    </w:pPr>
    <w:rPr>
      <w:rFonts w:eastAsia="SimSun;宋体"/>
      <w:kern w:val="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rFonts w:ascii="Arial" w:hAnsi="Arial" w:cs="Arial"/>
      <w:sz w:val="24"/>
      <w:szCs w:val="24"/>
    </w:rPr>
  </w:style>
  <w:style w:type="character" w:styleId="WW8Num22z2">
    <w:name w:val="WW8Num22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2z6">
    <w:name w:val="WW8Num22z6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SimSun;宋体" w:cs="Times New Roman"/>
      <w:kern w:val="2"/>
      <w:sz w:val="48"/>
      <w:szCs w:val="48"/>
      <w:lang w:val="en-US" w:eastAsia="zh-CN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Подзаголовок Знак"/>
    <w:basedOn w:val="Style11"/>
    <w:qFormat/>
    <w:rPr>
      <w:rFonts w:ascii="Times New Roman" w:hAnsi="Times New Roman" w:cs="Times New Roman"/>
      <w:b/>
      <w:bCs/>
      <w:spacing w:val="15"/>
      <w:sz w:val="24"/>
      <w:szCs w:val="24"/>
      <w:lang w:val="en-US"/>
    </w:rPr>
  </w:style>
  <w:style w:type="character" w:styleId="Style13">
    <w:name w:val="Название Знак"/>
    <w:basedOn w:val="Style11"/>
    <w:qFormat/>
    <w:rPr>
      <w:rFonts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4"/>
      <w:szCs w:val="24"/>
      <w:lang w:val="ru-RU"/>
    </w:rPr>
  </w:style>
  <w:style w:type="character" w:styleId="FontStyle12">
    <w:name w:val="Font Style12"/>
    <w:basedOn w:val="Style11"/>
    <w:qFormat/>
    <w:rPr>
      <w:rFonts w:ascii="Trebuchet MS" w:hAnsi="Trebuchet MS" w:cs="Trebuchet MS"/>
      <w:b/>
      <w:bCs/>
      <w:sz w:val="14"/>
      <w:szCs w:val="14"/>
    </w:rPr>
  </w:style>
  <w:style w:type="character" w:styleId="C1">
    <w:name w:val="c1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1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ascii="Calibri" w:hAnsi="Calibri" w:cs="Calibri"/>
      <w:b/>
      <w:bCs/>
      <w:kern w:val="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360"/>
      <w:jc w:val="center"/>
    </w:pPr>
    <w:rPr>
      <w:b/>
      <w:bCs/>
    </w:rPr>
  </w:style>
  <w:style w:type="paragraph" w:styleId="Style18">
    <w:name w:val="Стиль ВТаблице + По центру"/>
    <w:basedOn w:val="Normal"/>
    <w:qFormat/>
    <w:pPr>
      <w:keepNext w:val="true"/>
      <w:keepLines/>
      <w:spacing w:before="20" w:after="20"/>
      <w:jc w:val="center"/>
    </w:pPr>
    <w:rPr/>
  </w:style>
  <w:style w:type="paragraph" w:styleId="18">
    <w:name w:val="Стиль Формула + 18 пт"/>
    <w:basedOn w:val="Normal"/>
    <w:qFormat/>
    <w:pPr>
      <w:tabs>
        <w:tab w:val="clear" w:pos="708"/>
        <w:tab w:val="center" w:pos="4253" w:leader="none"/>
        <w:tab w:val="right" w:pos="9072" w:leader="none"/>
      </w:tabs>
      <w:spacing w:before="240" w:after="240"/>
    </w:pPr>
    <w:rPr>
      <w:kern w:val="2"/>
      <w:sz w:val="36"/>
      <w:szCs w:val="36"/>
    </w:rPr>
  </w:style>
  <w:style w:type="paragraph" w:styleId="Style19">
    <w:name w:val="НомерТаблицы"/>
    <w:basedOn w:val="Normal"/>
    <w:qFormat/>
    <w:pPr>
      <w:keepNext w:val="true"/>
      <w:keepLines/>
      <w:spacing w:before="240" w:after="0"/>
      <w:ind w:firstLine="680"/>
      <w:jc w:val="right"/>
    </w:pPr>
    <w:rPr>
      <w:kern w:val="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1">
    <w:name w:val="НазваниеРисунка"/>
    <w:basedOn w:val="Style20"/>
    <w:qFormat/>
    <w:pPr>
      <w:keepLines/>
      <w:spacing w:before="60" w:after="240"/>
      <w:jc w:val="center"/>
    </w:pPr>
    <w:rPr>
      <w:b w:val="false"/>
      <w:bCs w:val="false"/>
      <w:color w:val="000000"/>
      <w:kern w:val="2"/>
      <w:sz w:val="28"/>
      <w:szCs w:val="28"/>
    </w:rPr>
  </w:style>
  <w:style w:type="paragraph" w:styleId="Style22">
    <w:name w:val="НазваниеТаблицы"/>
    <w:basedOn w:val="Style21"/>
    <w:qFormat/>
    <w:pPr>
      <w:keepNext w:val="true"/>
      <w:spacing w:before="120" w:after="120"/>
    </w:pPr>
    <w:rPr>
      <w:b/>
      <w:bCs/>
      <w:kern w:val="0"/>
    </w:rPr>
  </w:style>
  <w:style w:type="paragraph" w:styleId="Style23">
    <w:name w:val="Нум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firstLine="567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360" w:after="120"/>
      <w:ind w:firstLine="567"/>
    </w:pPr>
    <w:rPr>
      <w:b/>
      <w:bCs/>
      <w:spacing w:val="15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0"/>
      <w:ind w:firstLine="346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subjects/15" TargetMode="External"/><Relationship Id="rId3" Type="http://schemas.openxmlformats.org/officeDocument/2006/relationships/hyperlink" Target="http://allforchildren.ru/" TargetMode="External"/><Relationship Id="rId4" Type="http://schemas.openxmlformats.org/officeDocument/2006/relationships/hyperlink" Target="http://metodisty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metodsovet.su/" TargetMode="External"/><Relationship Id="rId7" Type="http://schemas.openxmlformats.org/officeDocument/2006/relationships/hyperlink" Target="http://nachalka.com/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nsportal.ru/nachalnaya-shkola" TargetMode="External"/><Relationship Id="rId10" Type="http://schemas.openxmlformats.org/officeDocument/2006/relationships/hyperlink" Target="http://pedsovet.su/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pedsovet.org/" TargetMode="External"/><Relationship Id="rId13" Type="http://schemas.openxmlformats.org/officeDocument/2006/relationships/hyperlink" Target="http://www.xn--80achddrlnpe7bi.xn--p1ai/" TargetMode="External"/><Relationship Id="rId14" Type="http://schemas.openxmlformats.org/officeDocument/2006/relationships/hyperlink" Target="http://1sentyabrya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numi.ru/list.php?razdel=%CD%E0%F7%E0%EB%FC%ED%E0%FF" TargetMode="External"/><Relationship Id="rId17" Type="http://schemas.openxmlformats.org/officeDocument/2006/relationships/hyperlink" Target="http://www.zanimatika.ru/" TargetMode="External"/><Relationship Id="rId18" Type="http://schemas.openxmlformats.org/officeDocument/2006/relationships/hyperlink" Target="http://journal-bipt.info/" TargetMode="External"/><Relationship Id="rId19" Type="http://schemas.openxmlformats.org/officeDocument/2006/relationships/hyperlink" Target="http://45minut.info/" TargetMode="External"/><Relationship Id="rId20" Type="http://schemas.openxmlformats.org/officeDocument/2006/relationships/hyperlink" Target="http://nayrok.ru/" TargetMode="External"/><Relationship Id="rId21" Type="http://schemas.openxmlformats.org/officeDocument/2006/relationships/hyperlink" Target="http://uchitelu.net/" TargetMode="External"/><Relationship Id="rId22" Type="http://schemas.openxmlformats.org/officeDocument/2006/relationships/hyperlink" Target="http://www.prodlenka.org/" TargetMode="External"/><Relationship Id="rId23" Type="http://schemas.openxmlformats.org/officeDocument/2006/relationships/hyperlink" Target="http://viki.rdf.ru/" TargetMode="External"/><Relationship Id="rId24" Type="http://schemas.openxmlformats.org/officeDocument/2006/relationships/hyperlink" Target="http://nsc.1september.ru/index.php" TargetMode="External"/><Relationship Id="rId25" Type="http://schemas.openxmlformats.org/officeDocument/2006/relationships/hyperlink" Target="http://nsc.1september.ru/urok/" TargetMode="External"/><Relationship Id="rId26" Type="http://schemas.openxmlformats.org/officeDocument/2006/relationships/hyperlink" Target="http://1september.ru/" TargetMode="External"/><Relationship Id="rId27" Type="http://schemas.openxmlformats.org/officeDocument/2006/relationships/hyperlink" Target="http://skazvikt.ucoz.ru/" TargetMode="External"/><Relationship Id="rId28" Type="http://schemas.openxmlformats.org/officeDocument/2006/relationships/hyperlink" Target="http://zanimatika.narod.ru/RF_Proekt.htm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6:00Z</dcterms:created>
  <dc:creator>Антон Быстров</dc:creator>
  <dc:description/>
  <cp:keywords/>
  <dc:language>en-US</dc:language>
  <cp:lastModifiedBy>User2</cp:lastModifiedBy>
  <cp:lastPrinted>2011-09-03T12:08:00Z</cp:lastPrinted>
  <dcterms:modified xsi:type="dcterms:W3CDTF">2012-11-15T12:19:00Z</dcterms:modified>
  <cp:revision>11</cp:revision>
  <dc:subject/>
  <dc:title/>
</cp:coreProperties>
</file>