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ОЙ СОСНОВЫЙ БОР.</w:t>
      </w:r>
    </w:p>
    <w:p>
      <w:pPr>
        <w:pStyle w:val="Normal"/>
        <w:jc w:val="center"/>
        <w:rPr>
          <w:rFonts w:ascii="Times New Roman" w:hAnsi="Times New Roman" w:cs="Times New Roman"/>
          <w:sz w:val="24"/>
          <w:szCs w:val="24"/>
        </w:rPr>
      </w:pPr>
      <w:r>
        <w:rPr>
          <w:rFonts w:cs="Times New Roman" w:ascii="Times New Roman" w:hAnsi="Times New Roman"/>
          <w:sz w:val="24"/>
          <w:szCs w:val="24"/>
        </w:rPr>
        <w:t>НЕСТЕРОВА ВАРВАР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ница 2 класса МБОУ СОШ №39 хутора Галицына Славянского района Краснода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ННОТАЦИЯ</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изнь любого живого существа на Земле, будь то примитивное или  развитое существо, невозможно без растений. Они сопровождают нас всю жизнь: дают кислород для дыхания, кров, кормят, одевают, лечат, защищают, радуют в праздники и будни разноцветием  красок. А что же делает человек, что делаем мы? А мы их рвем, пилим, сжигаем и совсем не думаем о том, что дерево может стать взрослым не через год, и даже не через десятилетие, - много пройдет времени пока восстановится богатство и красота вырубленного широколиственного леса, сгоревшего от огня брошенной спички соснового бора или отданной под строительство загородных домов дубовой рощи. Каждый из нас должен понимать – сохранения зеленого богатства планеты в руках каждого из нас. Если один житель планеты посадит одно дерево – для себя, насколько красивее и разнообразнее станет наша жизнь! А какое будет посаженное дерево – выбор огромен. Считается, что самый чистый и полезный воздух, насыщенный кислородом и запахом хвои,  в сосновом лесу и, наверное, чем больше сосен и елей посадить, тем лучше и чище станет воздух возле твоего дома, в твоем городе или хуторе. Хутор Галицын Славянского района расположен на  побережье Азовского моря и встретить в данной местности сосновый бор невозможно, хотя одиноко растущие ели и сосны все же встречаются. Как правило, выращены они из привезенных издалека саженцев. А если эти деревья смогли приспособиться к нашим условиям, то, вполне возможно, попытаться вырастить их самостоятельно из семян, собранных из растущих в нашей местности деревьев. Исходя из этого и возникла необходимость такой научной работы. </w:t>
      </w:r>
      <w:r>
        <w:rPr>
          <w:rFonts w:eastAsia="Times New Roman" w:cs="Times New Roman" w:ascii="Times New Roman" w:hAnsi="Times New Roman"/>
          <w:sz w:val="24"/>
          <w:szCs w:val="24"/>
          <w:lang w:eastAsia="ru-RU"/>
        </w:rPr>
        <w:t xml:space="preserve">Подобно ученым, которые перед своими опытами и экспериментами выдвигают гипотезу, а уже потом в ходе работы либо подтверждают, либо опровергают ее, я перед началом работы над проектом выдвинула такую </w:t>
      </w:r>
      <w:r>
        <w:rPr>
          <w:rFonts w:eastAsia="Times New Roman" w:cs="Times New Roman" w:ascii="Times New Roman" w:hAnsi="Times New Roman"/>
          <w:b/>
          <w:sz w:val="24"/>
          <w:szCs w:val="24"/>
          <w:u w:val="single"/>
          <w:lang w:eastAsia="ru-RU"/>
        </w:rPr>
        <w:t>гипотезу</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i/>
          <w:sz w:val="24"/>
          <w:szCs w:val="24"/>
          <w:lang w:eastAsia="ru-RU"/>
        </w:rPr>
        <w:t>«в Славянский район представители голосеменных, а именно сосны и ели, привозятся из Крымского района, на территории которого находится питомник по выращиванию этих растении из семян. Славянский и Крымский районы – соседи, разница в климатических условиях невелика, поэтому питомник по выращиванию сосен можно организовать у нас в х.Галицын Славянского района».</w:t>
      </w:r>
      <w:r>
        <w:rPr>
          <w:rFonts w:eastAsia="Times New Roman" w:cs="Times New Roman" w:ascii="Times New Roman" w:hAnsi="Times New Roman"/>
          <w:sz w:val="24"/>
          <w:szCs w:val="24"/>
          <w:lang w:eastAsia="ru-RU"/>
        </w:rPr>
        <w:t xml:space="preserve">  </w:t>
      </w:r>
    </w:p>
    <w:p>
      <w:pPr>
        <w:pStyle w:val="Normal"/>
        <w:spacing w:lineRule="auto" w:line="33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тоды, которые были использованы в работе:</w:t>
      </w:r>
    </w:p>
    <w:p>
      <w:pPr>
        <w:pStyle w:val="Normal"/>
        <w:numPr>
          <w:ilvl w:val="0"/>
          <w:numId w:val="1"/>
        </w:numPr>
        <w:spacing w:lineRule="auto" w:line="33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литературы по проблеме выращивания голосеменных из семян;</w:t>
      </w:r>
    </w:p>
    <w:p>
      <w:pPr>
        <w:pStyle w:val="Normal"/>
        <w:numPr>
          <w:ilvl w:val="0"/>
          <w:numId w:val="1"/>
        </w:numPr>
        <w:spacing w:lineRule="auto" w:line="33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методик проращивания семян и выбор подходящих, с учетом имеющихся условий и материалов;</w:t>
      </w:r>
    </w:p>
    <w:p>
      <w:pPr>
        <w:pStyle w:val="Normal"/>
        <w:numPr>
          <w:ilvl w:val="0"/>
          <w:numId w:val="1"/>
        </w:numPr>
        <w:spacing w:lineRule="auto" w:line="33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актической части с учетом сроков и результатов опыта;</w:t>
      </w:r>
    </w:p>
    <w:p>
      <w:pPr>
        <w:pStyle w:val="Normal"/>
        <w:ind w:left="72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ЧА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жды осенью, проходя с мамой мимо конторы ЗАО Зерновая компания «Новопетровское», на верхушках растущих около здания огромных сосен я увидела множество красивых шишек.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отом мы убирали осенние цветы в палисаднике и собирали семена для высадки на следующий год весной, я вспомнила об увиденных шишках на соснах. Тогда подумала, а может быть можно вырастить сосны точно также как садовые цветы – из семян?</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об этом я и спросила у мамы. Моя мама работает в школе учителем биологии и этот вопрос ее очень заинтересовал. Тем более  что папа неделей раньше привез саженцы сосен, высадил их во дворе на газоне и очень возмущался, что столь желанная покупка обошлась довольно дорого. И работа закипела…</w:t>
      </w:r>
    </w:p>
    <w:p>
      <w:pPr>
        <w:pStyle w:val="Normal"/>
        <w:rPr>
          <w:rFonts w:ascii="Times New Roman" w:hAnsi="Times New Roman" w:cs="Times New Roman"/>
          <w:sz w:val="24"/>
          <w:szCs w:val="24"/>
        </w:rPr>
      </w:pPr>
      <w:r>
        <w:rPr>
          <w:rFonts w:cs="Times New Roman" w:ascii="Times New Roman" w:hAnsi="Times New Roman"/>
          <w:sz w:val="24"/>
          <w:szCs w:val="24"/>
        </w:rPr>
        <w:t xml:space="preserve">И мы поставили </w:t>
      </w:r>
      <w:r>
        <w:rPr>
          <w:rFonts w:cs="Times New Roman" w:ascii="Times New Roman" w:hAnsi="Times New Roman"/>
          <w:b/>
          <w:sz w:val="24"/>
          <w:szCs w:val="24"/>
        </w:rPr>
        <w:t>цели :</w:t>
      </w:r>
    </w:p>
    <w:p>
      <w:pPr>
        <w:pStyle w:val="Normal"/>
        <w:numPr>
          <w:ilvl w:val="0"/>
          <w:numId w:val="3"/>
        </w:numPr>
        <w:rPr>
          <w:rFonts w:ascii="Times New Roman" w:hAnsi="Times New Roman" w:cs="Times New Roman"/>
          <w:sz w:val="24"/>
          <w:szCs w:val="24"/>
        </w:rPr>
      </w:pPr>
      <w:r>
        <w:rPr>
          <w:rFonts w:eastAsia="Times New Roman" w:cs="Times New Roman" w:ascii="Times New Roman" w:hAnsi="Times New Roman"/>
          <w:sz w:val="24"/>
          <w:szCs w:val="24"/>
          <w:lang w:eastAsia="ru-RU"/>
        </w:rPr>
        <w:t>Исследовать проблему возможности выращивания сосен из собранных семян.</w:t>
      </w:r>
    </w:p>
    <w:p>
      <w:pPr>
        <w:pStyle w:val="Normal"/>
        <w:numPr>
          <w:ilvl w:val="0"/>
          <w:numId w:val="3"/>
        </w:numPr>
        <w:spacing w:lineRule="auto" w:line="336" w:before="0" w:after="0"/>
        <w:jc w:val="both"/>
        <w:rPr/>
      </w:pPr>
      <w:r>
        <w:rPr>
          <w:rFonts w:eastAsia="Times New Roman" w:cs="Times New Roman" w:ascii="Times New Roman" w:hAnsi="Times New Roman"/>
          <w:sz w:val="24"/>
          <w:szCs w:val="24"/>
          <w:lang w:eastAsia="ru-RU"/>
        </w:rPr>
        <w:t xml:space="preserve">Проанализировать правильный подход к подбору методов эксперимента. </w:t>
      </w:r>
    </w:p>
    <w:p>
      <w:pPr>
        <w:pStyle w:val="Normal"/>
        <w:numPr>
          <w:ilvl w:val="0"/>
          <w:numId w:val="3"/>
        </w:numPr>
        <w:spacing w:lineRule="auto" w:line="3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азать возможность выращивания сосен из семян, собранных в своей местност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ым  этапом нашего семейного эксперимента стало изучение литературы. Мы нашли очень много информации о том, что вырастить сосны из семян возможно, только это трудоемкий и «тонкий» процес</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е первое условие – правильный сбор семян  или шишек. Собирают их в период с января по апрель. </w:t>
      </w:r>
    </w:p>
    <w:p>
      <w:pPr>
        <w:pStyle w:val="Normal"/>
        <w:rPr>
          <w:rFonts w:ascii="Times New Roman" w:hAnsi="Times New Roman" w:cs="Times New Roman"/>
          <w:sz w:val="24"/>
          <w:szCs w:val="24"/>
        </w:rPr>
      </w:pPr>
      <w:r>
        <w:rPr>
          <w:rFonts w:cs="Times New Roman" w:ascii="Times New Roman" w:hAnsi="Times New Roman"/>
          <w:sz w:val="24"/>
          <w:szCs w:val="24"/>
        </w:rPr>
        <w:t>А так как до зимы было не долго, мы стали спешить и тщательно готовиться. Папа наметил красивые сосны в х.Галицын и х.Забойском – это соседний населенный пункт, где папа работал, купил большой контейнер для саженцев и огромный мешок специальной «сосновой» земли.</w:t>
      </w:r>
      <w:r>
        <w:rPr>
          <w:rFonts w:eastAsia="Times New Roman" w:cs="Times New Roman" w:ascii="Times New Roman" w:hAnsi="Times New Roman"/>
          <w:color w:val="000000"/>
          <w:w w:val="100"/>
          <w:sz w:val="0"/>
          <w:szCs w:val="0"/>
          <w:shd w:fill="000000" w:val="clear"/>
          <w:lang w:val="en-US" w:bidi="en-U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от пришел январь! Мы всей семьей поехали за шишками! Оказывается, собирать их не просто. Это только в детском стихотворении:</w:t>
      </w:r>
    </w:p>
    <w:p>
      <w:pPr>
        <w:pStyle w:val="Normal"/>
        <w:rPr>
          <w:rFonts w:ascii="Times New Roman" w:hAnsi="Times New Roman" w:cs="Times New Roman"/>
          <w:sz w:val="24"/>
          <w:szCs w:val="24"/>
        </w:rPr>
      </w:pPr>
      <w:r>
        <w:rPr>
          <w:rFonts w:cs="Times New Roman" w:ascii="Times New Roman" w:hAnsi="Times New Roman"/>
          <w:sz w:val="24"/>
          <w:szCs w:val="24"/>
        </w:rPr>
        <w:t>Мишка косолапый по лесу идет</w:t>
      </w:r>
    </w:p>
    <w:p>
      <w:pPr>
        <w:pStyle w:val="Normal"/>
        <w:rPr>
          <w:rFonts w:ascii="Times New Roman" w:hAnsi="Times New Roman" w:cs="Times New Roman"/>
          <w:sz w:val="24"/>
          <w:szCs w:val="24"/>
        </w:rPr>
      </w:pPr>
      <w:r>
        <w:rPr>
          <w:rFonts w:cs="Times New Roman" w:ascii="Times New Roman" w:hAnsi="Times New Roman"/>
          <w:sz w:val="24"/>
          <w:szCs w:val="24"/>
        </w:rPr>
        <w:t>Шишки собирает, в сумочку кладет.</w:t>
      </w:r>
      <w:r>
        <w:rPr>
          <w:rFonts w:eastAsia="Times New Roman" w:cs="Times New Roman" w:ascii="Times New Roman" w:hAnsi="Times New Roman"/>
          <w:color w:val="000000"/>
          <w:w w:val="100"/>
          <w:sz w:val="0"/>
          <w:szCs w:val="0"/>
          <w:shd w:fill="000000" w:val="clear"/>
          <w:lang w:val="en-US" w:bidi="en-U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амом деле, чтобы достать шишки, папе пришлось использовать стремянку. И вот «материал» для опытов у нас в руках. Но до посадки еще далеко. Нужно достать семена, а они спрятались у самого основания чешуек шишки, даром, что название «голосеменные». Поэтому мы наш материал оставили в «покое» - дали шишкам обсохнуть и показать семена самостоятельно, т.е. раскрыться. Примерно через неделю в комнате стал слышаться идущий непонятно откуда треск. Оказывается, это трещали раскрывающиеся шишки.</w:t>
      </w:r>
      <w:r>
        <w:rPr>
          <w:rFonts w:eastAsia="Times New Roman" w:cs="Times New Roman" w:ascii="Times New Roman" w:hAnsi="Times New Roman"/>
          <w:color w:val="000000"/>
          <w:w w:val="100"/>
          <w:sz w:val="0"/>
          <w:szCs w:val="0"/>
          <w:shd w:fill="000000" w:val="clear"/>
          <w:lang w:val="en-US" w:bidi="en-U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громным трудом мы достали семена, но многие не прошли тест на качество. Семена, пригодные для посадки отличаются цветом (они светло-коричневые) и плотностью оболочки (очень-очень твердая). Поэтому для посадки мы отобрали всего 30 семян. По предлагаемой литературными источниками технологии, семена замачиваются и ставятся для набухания…..в холодильник. Но мама засомневалась, ведь обычно семена для посадки замачивались в теплой воде. Тогда было решено разделить собранные семена на две части – одни замочить в теплой, другие в холодной воде. Что мы и сделал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четыре дня семена извлекли из холодильника и поддона с теплой водой и высадили в уже приготовленный папой контейнер с землей. За влажностью земли и поливом я следила сама. Водой из водопровода поливать не стала, она очень жесткая, приходилось отстаивать. Очень ждала, когда же появятся маленькие сосенки. Они появились через три недели.  Оказывается, взошли только те, которые стояли в холодильнике, семена, замоченные в теплой воде погибли, следовательно, теплая вода провоцировала процессы гниения.  А из 30 посаженных семян взошли только 5. Радовало то, что эксперимент удался, мы смогли вырастить деревца из семян- такой маленький сосновый бор. Весной саженцы были перенесены в открытый грунт, где растут и сейчас. Только сложность была в очень частом поливе, подкармливании и защите молодых деревьев от палящего летнего солнц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т эксперимент мы производили в 2010 году, а сейчас на дворе 2012 год – наши сосенки растут, радуют меня, маму, папу и моих старших сестер – ведь мы многодетная дружная семья, которая решила теперь уже в полном составе повторить эксперимент. Только сосенки мы решили подарить школ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ишки мы уже собрали…</w:t>
      </w:r>
    </w:p>
    <w:p>
      <w:pPr>
        <w:pStyle w:val="Normal"/>
        <w:jc w:val="center"/>
        <w:rPr>
          <w:rFonts w:ascii="Times New Roman" w:hAnsi="Times New Roman" w:cs="Times New Roman"/>
          <w:sz w:val="24"/>
          <w:szCs w:val="24"/>
        </w:rPr>
      </w:pPr>
      <w:r>
        <w:rPr>
          <w:rFonts w:cs="Times New Roman" w:ascii="Times New Roman" w:hAnsi="Times New Roman"/>
          <w:sz w:val="24"/>
          <w:szCs w:val="24"/>
        </w:rPr>
        <w:t>ВЫВОДЫ И ПРЕДЛОЖЕНИЯ</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Вырастить сосны из семян возможно, только необходимо соблюдать методику проращивания;</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Всхожесть может быть лучше, если более грамотно отбирать семена для посадки.</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Переносить сосны в открытый грунт лучше всего поздней осенью, это поможет избежать проблем с дополнительным уходом за саженцами.</w:t>
      </w:r>
    </w:p>
    <w:p>
      <w:pPr>
        <w:pStyle w:val="Normal"/>
        <w:numPr>
          <w:ilvl w:val="1"/>
          <w:numId w:val="3"/>
        </w:numPr>
        <w:rPr>
          <w:rFonts w:ascii="Times New Roman" w:hAnsi="Times New Roman" w:cs="Times New Roman"/>
          <w:sz w:val="24"/>
          <w:szCs w:val="24"/>
        </w:rPr>
      </w:pPr>
      <w:r>
        <w:rPr>
          <w:rFonts w:cs="Times New Roman" w:ascii="Times New Roman" w:hAnsi="Times New Roman"/>
          <w:sz w:val="24"/>
          <w:szCs w:val="24"/>
        </w:rPr>
        <w:t>Озеленить территорию хутора Галицын и моей школы соснами – создать сосновый бор – маленький уголок чистого воздуха и рад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105" w:after="0"/>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t>Захлебный А.Н. На экологической тропе (опыт экологического воспитания). М.: Знание, 1986. 112 с.</w:t>
      </w:r>
    </w:p>
    <w:p>
      <w:pPr>
        <w:pStyle w:val="Normal"/>
        <w:numPr>
          <w:ilvl w:val="0"/>
          <w:numId w:val="2"/>
        </w:numPr>
        <w:spacing w:lineRule="auto" w:line="240" w:before="105" w:after="0"/>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t>Лесная энциклопедия. М.: Сов. энциклопедия, 1986. Т. 2. 631 с.</w:t>
      </w:r>
    </w:p>
    <w:p>
      <w:pPr>
        <w:pStyle w:val="Normal"/>
        <w:spacing w:lineRule="auto" w:line="240" w:before="105" w:after="0"/>
        <w:ind w:left="720" w:hanging="0"/>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r>
    </w:p>
    <w:p>
      <w:pPr>
        <w:pStyle w:val="Normal"/>
        <w:numPr>
          <w:ilvl w:val="0"/>
          <w:numId w:val="2"/>
        </w:numPr>
        <w:spacing w:lineRule="auto" w:line="240" w:before="105" w:after="0"/>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t xml:space="preserve">Методика преподавания региональной географии в школе: Учебное пособие / М.А. Никонова, О.А. Бахчева, И.В. Душина и др. М.: ООО "Издательство Астрель" (Высшая школа), 2003. 188 с. </w:t>
      </w:r>
    </w:p>
    <w:p>
      <w:pPr>
        <w:pStyle w:val="Normal"/>
        <w:numPr>
          <w:ilvl w:val="0"/>
          <w:numId w:val="2"/>
        </w:numPr>
        <w:spacing w:lineRule="auto" w:line="240" w:before="105" w:after="0"/>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t>Москалюк Т.А. Экобиоморфы сосны канадской на склонах южных экспозиций в предгорьях Кавказа// Биологические исследования на Горной станции: Сб. науч. тр.</w:t>
      </w:r>
    </w:p>
    <w:p>
      <w:pPr>
        <w:pStyle w:val="Normal"/>
        <w:spacing w:lineRule="auto" w:line="240" w:before="105" w:after="0"/>
        <w:ind w:left="720" w:hanging="0"/>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t>: ГТС ДВО РАН, 1996. Вып. 3. С. 41-65.</w:t>
      </w:r>
    </w:p>
    <w:p>
      <w:pPr>
        <w:pStyle w:val="Normal"/>
        <w:numPr>
          <w:ilvl w:val="0"/>
          <w:numId w:val="2"/>
        </w:numPr>
        <w:spacing w:lineRule="auto" w:line="240" w:before="105" w:after="0"/>
        <w:rPr/>
      </w:pPr>
      <w:r>
        <w:rPr>
          <w:rFonts w:eastAsia="Times New Roman" w:cs="Times New Roman" w:ascii="Times New Roman" w:hAnsi="Times New Roman"/>
          <w:color w:val="313431"/>
          <w:sz w:val="24"/>
          <w:szCs w:val="24"/>
          <w:lang w:eastAsia="ru-RU"/>
        </w:rPr>
        <w:t>Москалюк Т.А. Стационарные исследования на экологическом профиле "Горный" // Лесные стационарные исследования: методы, результаты, перспективы. Мат-лы совещания. Тула: Гриф и Кº, 2001. 300 с.</w:t>
      </w:r>
    </w:p>
    <w:p>
      <w:pPr>
        <w:pStyle w:val="Normal"/>
        <w:numPr>
          <w:ilvl w:val="0"/>
          <w:numId w:val="2"/>
        </w:numPr>
        <w:spacing w:lineRule="auto" w:line="240" w:before="105" w:after="0"/>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t>Сластенина Е.С. Экологическое образование в подготовке учителя. М.: Просвещение, 1984. 134 с.</w:t>
      </w:r>
    </w:p>
    <w:p>
      <w:pPr>
        <w:pStyle w:val="Normal"/>
        <w:numPr>
          <w:ilvl w:val="0"/>
          <w:numId w:val="2"/>
        </w:numPr>
        <w:spacing w:lineRule="auto" w:line="240" w:before="105" w:after="0"/>
        <w:rPr/>
      </w:pPr>
      <w:r>
        <w:rPr>
          <w:rFonts w:eastAsia="Times New Roman" w:cs="Times New Roman" w:ascii="Times New Roman" w:hAnsi="Times New Roman"/>
          <w:color w:val="313431"/>
          <w:sz w:val="24"/>
          <w:szCs w:val="24"/>
          <w:lang w:eastAsia="ru-RU"/>
        </w:rPr>
        <w:t>Усенко Н.В. Деревья, кустарники и лианы Северного Кавказа: Краснодар: Краснодарское кн. изд-во, 1969. 415 с.</w:t>
      </w:r>
    </w:p>
    <w:p>
      <w:pPr>
        <w:pStyle w:val="Normal"/>
        <w:numPr>
          <w:ilvl w:val="0"/>
          <w:numId w:val="2"/>
        </w:numPr>
        <w:spacing w:lineRule="auto" w:line="240" w:before="105" w:after="0"/>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t xml:space="preserve">Федосеенко В.М. Новая энциклопедия растений: мифы, целебные свойства, гороскопы, растительный календарь. М.: РИПОЛ КЛАССИК, 2003. 736 с. </w:t>
      </w:r>
    </w:p>
    <w:p>
      <w:pPr>
        <w:pStyle w:val="Normal"/>
        <w:numPr>
          <w:ilvl w:val="0"/>
          <w:numId w:val="2"/>
        </w:numPr>
        <w:spacing w:lineRule="auto" w:line="240" w:before="105" w:after="0"/>
        <w:rPr/>
      </w:pPr>
      <w:r>
        <w:rPr>
          <w:rFonts w:eastAsia="Times New Roman" w:cs="Times New Roman" w:ascii="Times New Roman" w:hAnsi="Times New Roman"/>
          <w:color w:val="313431"/>
          <w:sz w:val="24"/>
          <w:szCs w:val="24"/>
          <w:lang w:eastAsia="ru-RU"/>
        </w:rPr>
        <w:t>Экосистемная организация рекреационных территорий. Ч. 1. Стратегия террито</w:t>
        <w:softHyphen/>
        <w:t>риаль</w:t>
        <w:softHyphen/>
        <w:t>ного развития рекреации и туризма в Краснодарском крае крае / П.И. Преловский, П.Я. Бакланов, А.П. Добрынин и др. М: РАН, 1996. 132 с.</w:t>
      </w:r>
    </w:p>
    <w:p>
      <w:pPr>
        <w:pStyle w:val="Normal"/>
        <w:jc w:val="center"/>
        <w:rPr>
          <w:rFonts w:ascii="Times New Roman" w:hAnsi="Times New Roman" w:eastAsia="Times New Roman" w:cs="Times New Roman"/>
          <w:color w:val="313431"/>
          <w:sz w:val="24"/>
          <w:szCs w:val="24"/>
          <w:lang w:eastAsia="ru-RU"/>
        </w:rPr>
      </w:pPr>
      <w:r>
        <w:rPr>
          <w:rFonts w:eastAsia="Times New Roman" w:cs="Times New Roman" w:ascii="Times New Roman" w:hAnsi="Times New Roman"/>
          <w:color w:val="313431"/>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44:00Z</dcterms:created>
  <dc:creator>Елена Хаджиевна</dc:creator>
  <dc:description/>
  <cp:keywords/>
  <dc:language>en-US</dc:language>
  <cp:lastModifiedBy>Елена Хаджиевна</cp:lastModifiedBy>
  <dcterms:modified xsi:type="dcterms:W3CDTF">2013-04-17T19:48:00Z</dcterms:modified>
  <cp:revision>1</cp:revision>
  <dc:subject/>
  <dc:title/>
</cp:coreProperties>
</file>