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етский сад № 408 комбинированного вид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ского района города Каза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Интегрированное занятие по художественно – эстетическому воспитанию детей в старшей группе: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«Белая берёз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литина Злата Льв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держания учебного материала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онентны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нятийный анализ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овые: </w:t>
      </w:r>
      <w:r>
        <w:rPr>
          <w:sz w:val="28"/>
          <w:szCs w:val="28"/>
        </w:rPr>
        <w:t>учить вырезать листья берёзы из бумаги сложенной пополам (симметричное изображение), умение накладывать один цвет бумаги на друго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порные: </w:t>
      </w:r>
      <w:r>
        <w:rPr>
          <w:sz w:val="28"/>
          <w:szCs w:val="28"/>
        </w:rPr>
        <w:t>вегетативное размножение ветки берёз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иёмы работы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овые: </w:t>
      </w:r>
      <w:r>
        <w:rPr>
          <w:sz w:val="28"/>
          <w:szCs w:val="28"/>
        </w:rPr>
        <w:t>народные приметы о берёзе, познакомить с жанром – пейзаж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порные: </w:t>
      </w:r>
      <w:r>
        <w:rPr>
          <w:sz w:val="28"/>
          <w:szCs w:val="28"/>
        </w:rPr>
        <w:t>иллюстрации, художественное слово, работа с ножницам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ко – технологический анали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юстрации берёзы, клей, кисти, клеёнка, салфетки, ножницы, цветная бумага, цветной картон, художественное слов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 – экономический анали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, дети сидят по подгрупп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4. Логический анализ: </w:t>
      </w:r>
      <w:r>
        <w:rPr>
          <w:sz w:val="28"/>
          <w:szCs w:val="28"/>
        </w:rPr>
        <w:t>обсужд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анализировать выполненную рабо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сихологический анализ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бые дети</w:t>
      </w:r>
      <w:r>
        <w:rPr>
          <w:sz w:val="28"/>
          <w:szCs w:val="28"/>
        </w:rPr>
        <w:t xml:space="preserve"> – вырезают и наклеивают ствол и ветки берёзы (изображают берёзу зимо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реднии дети – </w:t>
      </w:r>
      <w:r>
        <w:rPr>
          <w:sz w:val="28"/>
          <w:szCs w:val="28"/>
        </w:rPr>
        <w:t>вырезают и наклеивают ствол, ветки, зелёные и жёлтые листья берёзы (изображение летом и осенью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ильные дети </w:t>
      </w:r>
      <w:r>
        <w:rPr>
          <w:sz w:val="28"/>
          <w:szCs w:val="28"/>
        </w:rPr>
        <w:t>– вырезают и наклеивают ствол, почки путём создания иллюзии объёма, путём приёма накладывания цветов друг друга (зелёный – коричневый (почки) – изображение берёзы весно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ный анализ: </w:t>
      </w:r>
      <w:r>
        <w:rPr>
          <w:sz w:val="28"/>
          <w:szCs w:val="28"/>
        </w:rPr>
        <w:t>усидчивость, трудолюбие, глазомер, аккуратность, эстетическое восприятие, доводить начатое дело до конца, умение работать сообщ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Расширить представление детей об образе берёзы в поэз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ширить представление детей об образе берёзы в произведениях изобразительного искусства и детском изобразительном творчест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спитывать эмоциональную отзывчивость, любовь к природе родного края, расширить и пополнить словарный запас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использование художественного слова, беседа, вопросы детям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почка, кора, ольха, жанр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наблюдение на прогулке за берёзой, использование хороводной игры «Во поле берёзка стояла», вегетативное размножение ветки берёзы, показ репродукций картин известных худож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монстрационный</w:t>
      </w:r>
      <w:r>
        <w:rPr>
          <w:sz w:val="28"/>
          <w:szCs w:val="28"/>
        </w:rPr>
        <w:t xml:space="preserve"> – иллюстрации берёзы, технология накладывания одного цвета на друго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аточный – </w:t>
      </w:r>
      <w:r>
        <w:rPr>
          <w:sz w:val="28"/>
          <w:szCs w:val="28"/>
        </w:rPr>
        <w:t>материал для аппликации (цветная бумага – зелёного, коричневого, белого, чёрного цветов), ножницы, клей, кисти, салфет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ага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йкие поч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ные лис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белой ко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т под горой (Берёз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казать несколько иллюстраций с изображением берё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, полюбоваться красавицей берёз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с детьми «Как в любое время года мы можем узнать берёзку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 (белый ствол только у берёзы,,,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у бёрёзы веточки? Какие листочки? (летом, осенью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едложить детям прочитать стихи о берёз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Берёза красива в любое время года. Послушайте стихи и скажите, в какое время года автор изобразил берёз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ало вдруг светлее вдво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ор как в солнечных луч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латье золот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берёзы на плечах.   (Е. Трутнева)       (Осень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ая берё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но серебром.       (С.Есенин)            (Зим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лыбнулись сонные берёз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трепали шёлковые кос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елестят зелёные серёж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орят серебряные росы.     (С. Есенин)           (Лет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ша красавица берёзка может предсказывать погоду. Послушайте приме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из берёзы весной течёт много сока – к дождливому л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осенью листья берёз начнут желтеть с верхушки – весна будет ранняя, начнут желтеть снизу – поздня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ёза перед ольхой лист распустит – лето будет сухое, ольха перед берёзой – мокр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А теперь ребята отдохнём.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по лесу идё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по лесу идё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пешим, не отста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выходим мы на луг (Ходьба на мест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сяча цветов вокруг! (Потягивания – руки в сторо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ромашка, василё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уница, кашка, клев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тилается ковё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право и налево. (Наклониться и коснуться левой ступни правой рукой, потом наоборот – правой ступни левой рук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ебу ручки протяну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воночник растянули. (Потягивания – руки ввер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охнуть мы все усп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место снова сели. (Дети садятс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ы много нового узнали о берёзке. А сейчас я предлагаю выполнить аппликацию «Берёзка». Дети работают в подгруппах (за 4 столам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группа – «Берёзка лето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группа – «Берёзка осенью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группа – «Берёзка зимо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группа – «Берёзка весн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полняют задание. Проводится оценка и выставка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ины для просмотра де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кадий Рылов. Зелёный шу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31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аак Левитан. Золотая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8520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ван Иванович Шишкин  «Берёзовая роща» 18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580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93357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уховский Юрий Анатольевич - Название Картины Неизвест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2:00Z</dcterms:created>
  <dc:creator>Admin</dc:creator>
  <dc:description/>
  <cp:keywords/>
  <dc:language>en-US</dc:language>
  <cp:lastModifiedBy>Admin</cp:lastModifiedBy>
  <dcterms:modified xsi:type="dcterms:W3CDTF">2013-04-17T03:57:00Z</dcterms:modified>
  <cp:revision>6</cp:revision>
  <dc:subject/>
  <dc:title>Муниципальное автономное дошкольное образовательное учреждение</dc:title>
</cp:coreProperties>
</file>