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Музей в твоем классе»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(Н.А. Чуракова, Н.М. Лаврова)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программы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знакомить обучающихся с разными жанрами живописи: натюрмортом, пейзажем, портретом, бытовой и исторической картинам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ать начальное представление о логике развития живописного языка: от классической выстроенности академических композиций через реалистическую повествовательность – к импрессионистической пленэрности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формировать первичные представления о целостности художественного мира того или иного художника, с этой целью в пособии неоднократно используется прием сравнительного анализа двух картин одного и того же автор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ходе освоения курса «Музей в твоем классе» осуществляется формирование таких интеллектуальных умений обучающихся, как умение ориентироваться в жанре картины (натюрморт, пейзаж, историческая картина, бытовая картина, портрет); в определении темы картины и настроения автора, которым он хотел поделиться со зрителями; в особенностях композиционного решения художником поставленной задач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осваивают лексику, необходимую для выражения чувств, обучаются устанавливать причинно-следственные связи между тем, что изображено, и тем, что выходит за рамки изображения. («Если у свеклы зелень увяла, значит...», «Если рядом со снегом изображена лужа, значит...», «Если дым из труб идет вертикально вверх, значит...», «Если старик-отец отвернулся от дочери и смотрит в сторону, значит...» и т. д.)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ходе усвоения содержания курса формируются умения, связанные с активным участием в диалоге при обсуждении увиденного произведения, его фрагменто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Формы организации внеурочной деятельности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кружок </w:t>
      </w:r>
    </w:p>
    <w:p>
      <w:pPr>
        <w:pStyle w:val="Normal"/>
        <w:ind w:firstLine="840"/>
        <w:jc w:val="both"/>
        <w:rPr/>
      </w:pPr>
      <w:r>
        <w:rPr>
          <w:b/>
          <w:i/>
          <w:iCs/>
          <w:sz w:val="28"/>
          <w:szCs w:val="28"/>
        </w:rPr>
        <w:t>Виды внеурочной деятельности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игровая, познавательная, проблемно-ценностное общение.</w:t>
      </w:r>
    </w:p>
    <w:p>
      <w:pPr>
        <w:pStyle w:val="Normal"/>
        <w:ind w:firstLine="840"/>
        <w:jc w:val="both"/>
        <w:rPr/>
      </w:pPr>
      <w:r>
        <w:rPr>
          <w:b/>
          <w:i/>
          <w:iCs/>
          <w:sz w:val="28"/>
          <w:szCs w:val="28"/>
        </w:rPr>
        <w:t>Планируемый результат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подготовка экскурсоводов по репродукциям картин «Музей в твоем классе»; подготовка проектов по направлениям: «Моя коллекция», «Каталог репродукций “Музей в твоем классе”», «Каталог моей коллекции репродукций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Примеча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«Моя коллекция» может содержать репродукции картин одного художника или разных художников одного жанра, или разных художников на одну тему. Например: «Пейзаж в творчестве художника...», «Портреты художника...», «Исторические события в России глазами художников-современников», «Портреты русских писателей», «Милая сердцу природа России», «Художники нашего края, области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rFonts w:eastAsia="Times New Roman" w:cs="Times New Roman"/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К концу обучения по курсу «Музей в твоем классе»</w:t>
      </w:r>
      <w:r>
        <w:rPr>
          <w:b/>
          <w:sz w:val="28"/>
          <w:szCs w:val="28"/>
        </w:rPr>
        <w:t xml:space="preserve"> обучающиеся научатс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ходить на картине указанные детали, а затем самостоятельно открывать (усматривать) подробности, характеризующие предмет изображ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делять на картине фрагменты, имеющие самостоятельную ценность и целостность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станавливать причинно-следственные связи между тем, что изображено, и тем, что выходит за рамки изображения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ъединять разрозненные впечатления в целостную картину мир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атериально-техническое обеспечение</w:t>
      </w:r>
    </w:p>
    <w:p>
      <w:pPr>
        <w:pStyle w:val="Normal"/>
        <w:ind w:firstLine="840"/>
        <w:jc w:val="both"/>
        <w:rPr/>
      </w:pPr>
      <w:r>
        <w:rPr>
          <w:i/>
          <w:iCs/>
          <w:sz w:val="28"/>
          <w:szCs w:val="28"/>
        </w:rPr>
        <w:t xml:space="preserve">Основное пособие: </w:t>
      </w:r>
      <w:r>
        <w:rPr>
          <w:sz w:val="28"/>
          <w:szCs w:val="28"/>
        </w:rPr>
        <w:t>Чуракова Н.А., Малаховская О.В. «Музей в твоем классе» (для 1–6 классов). – М. : Академкнига/Учебник.</w:t>
      </w:r>
    </w:p>
    <w:p>
      <w:pPr>
        <w:pStyle w:val="Normal"/>
        <w:ind w:firstLine="8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писок репродукций</w:t>
      </w:r>
    </w:p>
    <w:p>
      <w:pPr>
        <w:pStyle w:val="Normal"/>
        <w:numPr>
          <w:ilvl w:val="0"/>
          <w:numId w:val="1"/>
        </w:numPr>
        <w:ind w:left="0" w:firstLine="270"/>
        <w:jc w:val="both"/>
        <w:rPr>
          <w:sz w:val="28"/>
          <w:szCs w:val="28"/>
        </w:rPr>
      </w:pPr>
      <w:r>
        <w:rPr>
          <w:sz w:val="28"/>
          <w:szCs w:val="28"/>
        </w:rPr>
        <w:t>Хруцкий И.В. Цветы и фрукты.1855.</w:t>
      </w:r>
    </w:p>
    <w:p>
      <w:pPr>
        <w:pStyle w:val="Normal"/>
        <w:numPr>
          <w:ilvl w:val="0"/>
          <w:numId w:val="1"/>
        </w:numPr>
        <w:ind w:left="0" w:firstLine="270"/>
        <w:jc w:val="both"/>
        <w:rPr>
          <w:sz w:val="28"/>
          <w:szCs w:val="28"/>
        </w:rPr>
      </w:pPr>
      <w:r>
        <w:rPr>
          <w:sz w:val="28"/>
          <w:szCs w:val="28"/>
        </w:rPr>
        <w:t>Серебрякова З.Е. За обедом. 1914.</w:t>
      </w:r>
    </w:p>
    <w:p>
      <w:pPr>
        <w:pStyle w:val="Normal"/>
        <w:numPr>
          <w:ilvl w:val="0"/>
          <w:numId w:val="1"/>
        </w:numPr>
        <w:ind w:left="0" w:firstLine="270"/>
        <w:jc w:val="both"/>
        <w:rPr>
          <w:sz w:val="28"/>
          <w:szCs w:val="28"/>
        </w:rPr>
      </w:pPr>
      <w:r>
        <w:rPr>
          <w:sz w:val="28"/>
          <w:szCs w:val="28"/>
        </w:rPr>
        <w:t>Серебрякова З.Е. На кухне. Портрет Кати. 1924.</w:t>
      </w:r>
    </w:p>
    <w:p>
      <w:pPr>
        <w:pStyle w:val="Normal"/>
        <w:numPr>
          <w:ilvl w:val="0"/>
          <w:numId w:val="1"/>
        </w:numPr>
        <w:ind w:left="0" w:firstLine="270"/>
        <w:jc w:val="both"/>
        <w:rPr>
          <w:sz w:val="28"/>
          <w:szCs w:val="28"/>
        </w:rPr>
      </w:pPr>
      <w:r>
        <w:rPr>
          <w:sz w:val="28"/>
          <w:szCs w:val="28"/>
        </w:rPr>
        <w:t>Поленов В.Д. Московский дворик. 1878.</w:t>
      </w:r>
    </w:p>
    <w:p>
      <w:pPr>
        <w:pStyle w:val="Normal"/>
        <w:numPr>
          <w:ilvl w:val="0"/>
          <w:numId w:val="1"/>
        </w:numPr>
        <w:ind w:left="0" w:firstLine="270"/>
        <w:jc w:val="both"/>
        <w:rPr>
          <w:sz w:val="28"/>
          <w:szCs w:val="28"/>
        </w:rPr>
      </w:pPr>
      <w:r>
        <w:rPr>
          <w:sz w:val="28"/>
          <w:szCs w:val="28"/>
        </w:rPr>
        <w:t>Левитан И.И. Свежий ветер. Волга. 1895.</w:t>
      </w:r>
    </w:p>
    <w:p>
      <w:pPr>
        <w:pStyle w:val="Normal"/>
        <w:numPr>
          <w:ilvl w:val="0"/>
          <w:numId w:val="1"/>
        </w:numPr>
        <w:ind w:left="0" w:firstLine="270"/>
        <w:jc w:val="both"/>
        <w:rPr>
          <w:sz w:val="28"/>
          <w:szCs w:val="28"/>
        </w:rPr>
      </w:pPr>
      <w:r>
        <w:rPr>
          <w:sz w:val="28"/>
          <w:szCs w:val="28"/>
        </w:rPr>
        <w:t>Кустодиев Б.М. Морозный день. 1913.</w:t>
      </w:r>
    </w:p>
    <w:p>
      <w:pPr>
        <w:pStyle w:val="Normal"/>
        <w:numPr>
          <w:ilvl w:val="0"/>
          <w:numId w:val="1"/>
        </w:numPr>
        <w:ind w:left="0" w:firstLine="270"/>
        <w:jc w:val="both"/>
        <w:rPr>
          <w:sz w:val="28"/>
          <w:szCs w:val="28"/>
        </w:rPr>
      </w:pPr>
      <w:r>
        <w:rPr>
          <w:sz w:val="28"/>
          <w:szCs w:val="28"/>
        </w:rPr>
        <w:t>Кустодиев Б.М. Масленица. 1916.</w:t>
      </w:r>
    </w:p>
    <w:p>
      <w:pPr>
        <w:pStyle w:val="Normal"/>
        <w:numPr>
          <w:ilvl w:val="0"/>
          <w:numId w:val="1"/>
        </w:numPr>
        <w:ind w:left="0" w:firstLine="270"/>
        <w:jc w:val="both"/>
        <w:rPr>
          <w:sz w:val="28"/>
          <w:szCs w:val="28"/>
        </w:rPr>
      </w:pPr>
      <w:r>
        <w:rPr>
          <w:sz w:val="28"/>
          <w:szCs w:val="28"/>
        </w:rPr>
        <w:t>Федотов П.А. Сватовство майора. 1848.</w:t>
      </w:r>
    </w:p>
    <w:p>
      <w:pPr>
        <w:pStyle w:val="Normal"/>
        <w:numPr>
          <w:ilvl w:val="0"/>
          <w:numId w:val="1"/>
        </w:numPr>
        <w:ind w:left="0" w:firstLine="270"/>
        <w:jc w:val="both"/>
        <w:rPr>
          <w:sz w:val="28"/>
          <w:szCs w:val="28"/>
        </w:rPr>
      </w:pPr>
      <w:r>
        <w:rPr>
          <w:sz w:val="28"/>
          <w:szCs w:val="28"/>
        </w:rPr>
        <w:t>Брюллов К.П. Последний день Помпеи. 1833.</w:t>
      </w:r>
    </w:p>
    <w:p>
      <w:pPr>
        <w:pStyle w:val="Normal"/>
        <w:numPr>
          <w:ilvl w:val="0"/>
          <w:numId w:val="1"/>
        </w:numPr>
        <w:ind w:left="0" w:firstLine="270"/>
        <w:jc w:val="both"/>
        <w:rPr>
          <w:sz w:val="28"/>
          <w:szCs w:val="28"/>
        </w:rPr>
      </w:pPr>
      <w:r>
        <w:rPr>
          <w:sz w:val="28"/>
          <w:szCs w:val="28"/>
        </w:rPr>
        <w:t>Горюшкин-Сорокопудов И.С. Базарный день в старом городе. 1910.</w:t>
      </w:r>
    </w:p>
    <w:p>
      <w:pPr>
        <w:pStyle w:val="Normal"/>
        <w:numPr>
          <w:ilvl w:val="0"/>
          <w:numId w:val="1"/>
        </w:numPr>
        <w:ind w:left="0" w:firstLine="270"/>
        <w:jc w:val="both"/>
        <w:rPr>
          <w:sz w:val="28"/>
          <w:szCs w:val="28"/>
        </w:rPr>
      </w:pPr>
      <w:r>
        <w:rPr>
          <w:sz w:val="28"/>
          <w:szCs w:val="28"/>
        </w:rPr>
        <w:t>Горюшкин-Сорокопудов И.С. Сцена из 17-го столетия. Московская слобода. 1934.</w:t>
      </w:r>
    </w:p>
    <w:p>
      <w:pPr>
        <w:pStyle w:val="Normal"/>
        <w:numPr>
          <w:ilvl w:val="0"/>
          <w:numId w:val="1"/>
        </w:numPr>
        <w:ind w:left="0" w:firstLine="270"/>
        <w:jc w:val="both"/>
        <w:rPr>
          <w:sz w:val="28"/>
          <w:szCs w:val="28"/>
        </w:rPr>
      </w:pPr>
      <w:r>
        <w:rPr>
          <w:sz w:val="28"/>
          <w:szCs w:val="28"/>
        </w:rPr>
        <w:t>Маковский В.Е. Две сестры (Две дочери). 1893.</w:t>
      </w:r>
    </w:p>
    <w:p>
      <w:pPr>
        <w:pStyle w:val="Normal"/>
        <w:numPr>
          <w:ilvl w:val="0"/>
          <w:numId w:val="1"/>
        </w:numPr>
        <w:ind w:left="0" w:firstLine="270"/>
        <w:jc w:val="both"/>
        <w:rPr>
          <w:sz w:val="28"/>
          <w:szCs w:val="28"/>
        </w:rPr>
      </w:pPr>
      <w:r>
        <w:rPr>
          <w:sz w:val="28"/>
          <w:szCs w:val="28"/>
        </w:rPr>
        <w:t>Маковский В.Е. Две матери. Мать приемная и родная. 1905–1906.</w:t>
      </w:r>
    </w:p>
    <w:p>
      <w:pPr>
        <w:pStyle w:val="Normal"/>
        <w:numPr>
          <w:ilvl w:val="0"/>
          <w:numId w:val="1"/>
        </w:numPr>
        <w:ind w:left="0" w:firstLine="270"/>
        <w:jc w:val="both"/>
        <w:rPr>
          <w:sz w:val="28"/>
          <w:szCs w:val="28"/>
        </w:rPr>
      </w:pPr>
      <w:r>
        <w:rPr>
          <w:sz w:val="28"/>
          <w:szCs w:val="28"/>
        </w:rPr>
        <w:t>Нестеров М.В. Три старца. 1915.</w:t>
      </w:r>
    </w:p>
    <w:p>
      <w:pPr>
        <w:pStyle w:val="Normal"/>
        <w:numPr>
          <w:ilvl w:val="0"/>
          <w:numId w:val="1"/>
        </w:numPr>
        <w:ind w:left="0" w:firstLine="270"/>
        <w:jc w:val="both"/>
        <w:rPr>
          <w:sz w:val="28"/>
          <w:szCs w:val="28"/>
        </w:rPr>
      </w:pPr>
      <w:r>
        <w:rPr>
          <w:sz w:val="28"/>
          <w:szCs w:val="28"/>
        </w:rPr>
        <w:t>Коровин К.А. За чайным столом. 1888.</w:t>
      </w:r>
    </w:p>
    <w:p>
      <w:pPr>
        <w:pStyle w:val="Normal"/>
        <w:numPr>
          <w:ilvl w:val="0"/>
          <w:numId w:val="1"/>
        </w:numPr>
        <w:ind w:left="0" w:firstLine="270"/>
        <w:jc w:val="both"/>
        <w:rPr>
          <w:sz w:val="28"/>
          <w:szCs w:val="28"/>
        </w:rPr>
      </w:pPr>
      <w:r>
        <w:rPr>
          <w:sz w:val="28"/>
          <w:szCs w:val="28"/>
        </w:rPr>
        <w:t>Коровин К.А. Алупка. 1912.</w:t>
      </w:r>
    </w:p>
    <w:p>
      <w:pPr>
        <w:pStyle w:val="Normal"/>
        <w:numPr>
          <w:ilvl w:val="0"/>
          <w:numId w:val="1"/>
        </w:numPr>
        <w:ind w:left="0" w:firstLine="270"/>
        <w:jc w:val="both"/>
        <w:rPr>
          <w:sz w:val="28"/>
          <w:szCs w:val="28"/>
        </w:rPr>
      </w:pPr>
      <w:r>
        <w:rPr>
          <w:sz w:val="28"/>
          <w:szCs w:val="28"/>
        </w:rPr>
        <w:t>Репин И.Е. Портрет Павла Михайловича Третьякова. 1901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писок литературы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Байрамова Л. Нестеров. Серия: Мир шедевров. 100 мировых имен в искусстве. – М.: Классика, 2001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Данилова И.Е. Судьба картины в европейской живописи. – СПб: Искусство – СПБ, 2005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Докучаева В. Борис Кустодиев. Жизнь в творчестве. – М.: Изобразительное искусство, 1991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Журавлева Е.В. Владимир Егорович Маковский. – М.: Искусство, 1972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Забытые имена. Русская живопись 19-го века / Энциклопедия; авт.-сост. А.А. Ш естимиров. – М.: Белый город, 2004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Круглов В.Ф. Зинаида Евгеньевна Серебрякова. – СПб: Золотой век. Художник России, 2004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. Кузнецов С.О. Живописец Иван Хруцкий. Проблемы изобразительного искусства 19-го столетия. – Ленинград, 1990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8. Мальцева Ф.С. Мастера русского пейзажа. Вторая половина XIX века. – М.: Искусство, 2002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9. Ненарокомова И. Константин Коровин. – М.: Слово, 1997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0. Павел и С ергей Третьяковы. Жизнь. Коллекция. Музей. К 150-летию Третьяковской галереи. – М.: Махаон, 2006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1. Русское искусство: Очерки о жизни и творчестве художников. – М.: Искусство, 1971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 Чуракова Н.А. Понимание классических и неклассических языков искусства как основание эстетического мировосприятия младших школьников / Проблемы и перспективы реализации личностно-ориентированной модели образования средствами УМК «Перспективная начальная школа» // Материалы Межрегиональной научно-практической конференции, Омск, 8–10 апреля 2008 г.</w:t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рганизационно-методические указания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бщая методика анализа живописного произведения, с помощью которой можно реализовать поставленные цели, предполагает переход от начального, целостного впечатления через наблюдение и рассматривание деталей – снова к целостному впечатлению, которое уже обогащено знанием подробносте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Большое значение для достижения заявленных целей имеет </w:t>
      </w:r>
      <w:r>
        <w:rPr>
          <w:i/>
          <w:iCs/>
          <w:sz w:val="28"/>
          <w:szCs w:val="28"/>
        </w:rPr>
        <w:t>использование инструментов</w:t>
      </w:r>
      <w:r>
        <w:rPr>
          <w:sz w:val="28"/>
          <w:szCs w:val="28"/>
        </w:rPr>
        <w:t xml:space="preserve"> при работе с репродукцией живописного произведения. В данном пособии используются разные инструменты: большая прямоугольная рамка для выделения содержательно-значимых фрагментов и удержания внимания; малая круглая рамка для поиска и выделения отдельных деталей; полоска картона, с помощью которой можно закрыть часть картины, укрупнив значение оставшейся части; лупа для рассматривания мелких деталей, особенностей красочного слоя и характера мазка.</w:t>
      </w:r>
    </w:p>
    <w:p>
      <w:pPr>
        <w:pStyle w:val="Normal"/>
        <w:ind w:firstLine="840"/>
        <w:jc w:val="both"/>
        <w:rPr/>
      </w:pPr>
      <w:r>
        <w:rPr>
          <w:i/>
          <w:iCs/>
          <w:sz w:val="28"/>
          <w:szCs w:val="28"/>
        </w:rPr>
        <w:t>Порядок следования репродукций</w:t>
      </w:r>
      <w:r>
        <w:rPr>
          <w:sz w:val="28"/>
          <w:szCs w:val="28"/>
        </w:rPr>
        <w:t xml:space="preserve"> в пособии подчиняется логике музейной педагогики: от более простого к более сложному через накопление опыта зрительского восприятия к возможности использовать этот опыт в дальнейшем. Эта логика учитывает прежде всего жанровую принадлежность картин и требует следующую последовательность знакомства с жанрами: от натюрморта и детского портрета – через пейзаж и исторический пейзаж – к исторической картине, бытовой картине и портрету (то есть от предметного мира и всего того, что понятно ребенку, – к миру социальных отношений и всему тому, что составляет мир взрослых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Методический аппарат пособия «Музей в твоем классе» включает </w:t>
      </w:r>
      <w:r>
        <w:rPr>
          <w:i/>
          <w:iCs/>
          <w:sz w:val="28"/>
          <w:szCs w:val="28"/>
        </w:rPr>
        <w:t>выделенные фрагменты и детали,</w:t>
      </w:r>
      <w:r>
        <w:rPr>
          <w:sz w:val="28"/>
          <w:szCs w:val="28"/>
        </w:rPr>
        <w:t xml:space="preserve"> которые вынесены на поля каждой репродукции. Педагогический смысл этого приема варьируется в зависимости от возраста и от конкретной задачи. Так, обучающимся 1-х и 2-х классов выделенные детали помогают внимательно рассматривать картину и находить места выделенных фрагментов с помощью инструментов, удерживать внимание на конкретной задаче. Школьникам, занимающимся ИЗО, вынесенные на поля увеличенные детали помогают рассмотреть и проанализировать особенности живописной манеры художника: выяснить форму и фактуру мазка, которым художник пользуется, изображая разные поверхности и предметы (высокое качество репродуцирования позволяет это сделать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Для обучающихся всех возрастных групп на полях репродукций помещается </w:t>
      </w:r>
      <w:r>
        <w:rPr>
          <w:i/>
          <w:iCs/>
          <w:sz w:val="28"/>
          <w:szCs w:val="28"/>
        </w:rPr>
        <w:t>дополнительный изобразительный материал.</w:t>
      </w:r>
      <w:r>
        <w:rPr>
          <w:sz w:val="28"/>
          <w:szCs w:val="28"/>
        </w:rPr>
        <w:t xml:space="preserve"> Это фрагменты других картин того автора, чья картина помещена на основной репродукции, или фрагменты картин других художников, необходимые для сравнительного анализ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исторических сюжетов на полях репродукции помещаются фотографии предметов и реалий, которые могут воссоздать необходимый историко-культурный контекст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неурочная деятельность с использованием этого пособия может быть построена как в рамках одного класса, так и с участием обучающихся разных классов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Занятия могут проводить: учитель начальных классов, учитель русского языка и литературы, преподаватель изобразительного искусства. Любой учитель может использовать задания и вопросы </w:t>
      </w:r>
      <w:r>
        <w:rPr>
          <w:i/>
          <w:iCs/>
          <w:sz w:val="28"/>
          <w:szCs w:val="28"/>
        </w:rPr>
        <w:t>из двух предметных областе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сли занятия проводятся для детей одного класса, то учитель, как правило, использует вопросы и задания, адресованные возрастной группе, соответствующей обучающимся в его классе. Но, поскольку уровень подготовки школьников очень разный, то учитель может использовать вопросы и задания или более старшей, или младшей возрастной категори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сли занятия проводятся с обучающимися разных классов, то учитель использует вопросы и задания разной степени сложности, адресованные разным возрастным категориям обучающихся, исходя из состава присутствующих на занятии детей.</w:t>
      </w:r>
    </w:p>
    <w:p>
      <w:pPr>
        <w:pStyle w:val="Normal"/>
        <w:ind w:firstLine="840"/>
        <w:jc w:val="both"/>
        <w:rPr/>
      </w:pPr>
      <w:r>
        <w:rPr>
          <w:i/>
          <w:iCs/>
          <w:sz w:val="28"/>
          <w:szCs w:val="28"/>
        </w:rPr>
        <w:t xml:space="preserve">Дифференцированность вопросов и заданий </w:t>
      </w:r>
      <w:r>
        <w:rPr>
          <w:sz w:val="28"/>
          <w:szCs w:val="28"/>
        </w:rPr>
        <w:t>подразумевает, что учебное пособие рассчитано на детей разного возраста, разных типов восприятия и разного уровня подготовленности, в том числе и на детей с трудностями в обучении. Для детей, у которых есть речевые трудности (не хватает лексического запаса, трудно вербализовать свои наблюдения) или есть задержка в развитии (трудно сосредоточивается, недолго удерживает внимание), большим подспорьем является использование инструментов (рамок, которые можно передвигать по репродукции, лупы и т. д.). Ребенок, которому по той или иной причине еще трудно сказать или рассказать, имеет возможность показать то, что он обнаружил, на репродукции, и почувствовать, что он тоже справился с заданием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 обороте обложки даны черно-белые изображения репродукций 17 картин, представленных в пособии. Это дает представление о размерах подлинных полотен, для чего рядом с репродукциями представлены силуэты детей трех возрастных групп: 1–2 классы, 3–4 классы, 5–6 классы. Последовательность размещения репродукций на этом листе подчиняется законам музейной экспозиции и соответствует логике исторического развития искусства за 100-летний период – с первой трети 19-го века по первую треть 20-го век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рное планирование занятий кружка «Музей в твоем классе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(17 занятий)</w:t>
      </w:r>
    </w:p>
    <w:p>
      <w:pPr>
        <w:pStyle w:val="Normal"/>
        <w:ind w:firstLine="8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7796"/>
        <w:gridCol w:w="26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  <w:spacing w:val="-1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b/>
              </w:rPr>
              <w:t>Тема занят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ланируемые образовательные результаты</w:t>
            </w:r>
          </w:p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b/>
              </w:rPr>
              <w:t>изучения тем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b/>
              </w:rPr>
              <w:t>Дата проведения занятия круж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Введение. И. Хруцкий «Цветы и фрукты». Натюрморт.</w:t>
            </w:r>
          </w:p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зывание изображенных на картине плодов и цветов, составляющих букет. Расширение лексического запаса (цвет и его оттенки в природе), знакомство с миром цветов. Величина цветов и плодов, составляющих композицию. Мастерство автора в создании выразительных деталей. Нахождение выделенных деталей, предметов. Определение целого и части.</w:t>
            </w:r>
          </w:p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Г. Серебрякова «За завтраком (За обедом)»</w:t>
            </w:r>
          </w:p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воеобразный семейный портрет. Дети в семье Серебряковых. Рассматривание детей, сидящих в столовой. Знакомство с фрагментами портретов художницы и ее мужа. «Знакомство» с конкретными детьми: имя, возраст; сравнение детей друг с другом.</w:t>
            </w:r>
          </w:p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Г. Серебрякова «На кухне. Портрет Кати»</w:t>
            </w:r>
          </w:p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  <w:p>
            <w:pPr>
              <w:pStyle w:val="Normal"/>
              <w:ind w:firstLine="8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витие наблюдательности и внимания. Что главное в полотне: изображение человека или предметов? Отношение девочки к продуктам: жесты, характеристика движений.</w:t>
            </w:r>
          </w:p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В. Поленов «Московский дворик»</w:t>
            </w:r>
          </w:p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следование двора с целью внимательного наблюдения за людьми, животными и растениями (дети, мама; лошадка, курочки; цветы, травы). Поиск объектов, предложенных для анализа. Умение выделять предметы, важные для объяснения причинно-следственных связей.</w:t>
            </w:r>
          </w:p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И. Левитан «Свежий ветер.Волга»</w:t>
            </w:r>
          </w:p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чные суда на картине. (Слева: вёсельная лодка, пароход, парусная лодка. Справа: баржи и буксир. Самоходные парусные баржи.) Название картины. Можно ли увидеть ветер? Направление его? Что говорит о ветре название картины? Какими запахами может быть насыщен ветер?</w:t>
            </w:r>
          </w:p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Б. Кустодиев «Морозный день»</w:t>
            </w:r>
          </w:p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Темы и объекты, изображаемые художником. Мир природы и человека. Наблюдение за постройками (вид, забор). Приметы, подтверждающие, что день морозный. Люди на улице (много/мало). Бег саней: детали одежды и другие изображения. Какие звуки могут быть слышны с улицы тем, кто смотрит на нее из окон?</w:t>
            </w:r>
          </w:p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Б. Кустодиев «Масленица»</w:t>
            </w:r>
          </w:p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азднование масленицы. Разгар гулянья. Развлечения на площади: народный театр, хоровод, катание на карусели. Где слышатся музыка и пение? (Отыскивание музыканта). Детские игры.</w:t>
            </w:r>
          </w:p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Федотов «Сватовство майора»</w:t>
            </w:r>
          </w:p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бота над лексикой, позволяющей понять сценку, изображенную на картине. Обстановка комнаты и наряды жены и дочери купца. Названия тканей, расцветок и их качеств.</w:t>
            </w:r>
          </w:p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К. Брюллов «Последний день Помпеи»</w:t>
            </w:r>
          </w:p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нания художника об историческом событии и организации археологической работы. Свидетельства сильного землетрясения, грозы и молний на полотне. Работа с большой рамкой над изображениями участников трагического события. Создание ощущения нависшей над городом страшной угрозы.</w:t>
            </w:r>
          </w:p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И. Горюшкин-Сорокопудов «Базарный день в старом городе»</w:t>
            </w:r>
          </w:p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ценка из старинной жизни. Одежда людей, подвоз товаров для продажи. Рассматривание товаров в Торговых рядах. Базарные дни в старину. Торговые ряды. Стены и ворота городского кремля, древней крепости. Купола храма кремля, древней крепости. Купола храма. Продавцы и покупатели. Звуки торговых рядов.</w:t>
            </w:r>
          </w:p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И. Горюшкин-Сорокопудов «Сцена из 17-го столетия»</w:t>
            </w:r>
          </w:p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ма, особенности старинных построек. Время года: начало зимы или начало весны? Следы полозьев саней; следы людей. Выделение фрагментов картины по заданным названиям: ориентировка в местонахождении на картине фрагментов. Выявление содержания замысла художника и особенностей его воплощения.</w:t>
            </w:r>
          </w:p>
          <w:p>
            <w:pPr>
              <w:pStyle w:val="Normal"/>
              <w:ind w:firstLine="8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В. Маковский «Две сестры (Две дочери)»</w:t>
            </w:r>
          </w:p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войное название картины: персонажи на полотне. Одежда и причина разной обеспеченности. Детали картины, указывающие на интересы персонажей, особенности их работы и жизни.</w:t>
            </w:r>
          </w:p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В. Маковский «Две матери. Мать приемная и родная»</w:t>
            </w:r>
          </w:p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  <w:p>
            <w:pPr>
              <w:pStyle w:val="Normal"/>
              <w:ind w:firstLine="8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ерсонажи картины и ее название. Соотношение названия картины и вероятной ситуации. Предположения о взаимоотношениях героев картины.</w:t>
            </w:r>
          </w:p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М.В. Нестеров «Три старца»</w:t>
            </w:r>
          </w:p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дежда старцев, их обувь (лапти, обутые на онучи). Позы старцев: выводы об их близком знакомстве. Что делают старцы, как общаются. Взгляды персонажей. Кто более погружен в свои мысли? Кто видит лисицу? Рассматривание кружков-фрагментов. Значение деталей. Сходство фрагментов. Цвета и их оттенки на репродукции картины. Синий цвет и его оттенки на репродукции картины.</w:t>
            </w:r>
          </w:p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К.А. Коровин «За чайным столом»</w:t>
            </w:r>
          </w:p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ссматривание предметов на репродукции картины. Стол, посуда (чаш-</w:t>
            </w:r>
          </w:p>
          <w:p>
            <w:pPr>
              <w:pStyle w:val="Normal"/>
              <w:ind w:firstLine="8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и, чайные стаканы в подстаканниках, фарфоровый молочник, белое блюдо). Самовар, его состояние (блестящий, начищенный/тусклый). Помещение, время года, состояние погоды. Одежда людей. Общение. Возраст. Уютно ли людям? Рассматривание фрагментов по названиям.</w:t>
            </w:r>
          </w:p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К.А. Коровин «Алупка»</w:t>
            </w:r>
          </w:p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</w:rPr>
              <w:t>Алупка стала в начале 20-го века модным курортом. Юг это или север? Что на картине помогает об этом догадаться? Дворец и пейзаж, который его окружает. Изображение окон на кружке-фрагменте. Морской берег. Выделение фрагмента «Лодки на берегу». Рассматривание фрагмента в лупу. Позы людей.</w:t>
            </w:r>
          </w:p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И.Е. Репин «Портрет Павла Михайловича Третьякова»</w:t>
            </w:r>
          </w:p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 личности П.М. Третьякова. Дар родному городу. 1856 год – год рождения художественного музея, который сейчас называется Государственной Третьяковской галереей (ГТГ). В 2006 году ГТГ исполнилось 150 лет. Впечатление, которое производит портрет. Рассматривание экспозиции в зале галереи, которую можно хорошо видеть за спиной П.М. Третьякова. Картинам в галерее тесно/просторно, соседствуют маленькие и большие картины. Нахождение трех пейзажей известного школьникам художника, чей пейзаж представлен в «Музее в твоем классе» и который был рассмотрен на занятии. В этой же экспозиции находится и полотно автора картин «За чайным столом» и «Алупка» (вспоминают фамилию художника).</w:t>
            </w:r>
          </w:p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</w:tbl>
    <w:p>
      <w:pPr>
        <w:pStyle w:val="Normal"/>
        <w:ind w:firstLine="8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0:35:00Z</dcterms:created>
  <dc:creator>dep</dc:creator>
  <dc:description/>
  <cp:keywords/>
  <dc:language>en-US</dc:language>
  <cp:lastModifiedBy>Светлана</cp:lastModifiedBy>
  <cp:lastPrinted>2012-09-23T14:02:00Z</cp:lastPrinted>
  <dcterms:modified xsi:type="dcterms:W3CDTF">2012-09-23T07:23:00Z</dcterms:modified>
  <cp:revision>3</cp:revision>
  <dc:subject/>
  <dc:title>ПРОГРАММЫ ВНЕУРОЧНОЙ ДЕЯТЕЛЬНОСТИ</dc:title>
</cp:coreProperties>
</file>