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Научная конференции «Шаг в будущее» -2010 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44"/>
        <w:gridCol w:w="2396"/>
        <w:gridCol w:w="2520"/>
        <w:gridCol w:w="1980"/>
        <w:gridCol w:w="2160"/>
        <w:gridCol w:w="15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работы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ы работы (все автор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ый руководитель, консуль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позиум (кафедр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выступл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 (сопровождающие, помощники при защите рабо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природных факторов на развитие одуванчи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а Мария, НРМОУ «Сингапайская СОШ», 2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ватило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е науки и современный м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, слайдовая презентац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 чел.;</w:t>
            </w:r>
          </w:p>
          <w:p>
            <w:pPr>
              <w:pStyle w:val="Normal"/>
              <w:rPr/>
            </w:pPr>
            <w:r>
              <w:rPr/>
              <w:t>Количество сопровождающих взрослых – 11 че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онты в музеях ХМАО-Югры и Росс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нко Анастасия,  НРМОУ «Сингапайская СОШ», 2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ватило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нающий исследов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, слайдовая презентац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растить гладиолусы в местностях, приравненных к районам Крайнего Север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цкая Ирина, НРМОУ «Сингапайская СОШ», 3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юк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е науки и современный м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, слайдовая презентац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бычное у сосны обыкновенной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нгольд Линда, НРМОУ «Сингапайская СОШ», 3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юк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е науки и современный м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, слайдовая презентац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размера орехов на ответ задач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 Кирилл, НРМОУ «Сингапайская СОШ», 3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юк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и информационные техн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, слайдовая презентац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птиц на гербах городов и районов Ханты-Мансийского автономного округа- Югр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енкова Виктория, НРМОУ «Сингапайская СОШ», 3 класс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юк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гуманитарные и экономические нау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, слайдовая презентац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растения в классной комнат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анская Анна, НРМОУ «Сингапайская СОШ», 3 класс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дякова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нающий исследов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, слайдовая презентац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жизни древовидной европейской берёзы в посёлке Сингапа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омаха Александр, НРМОУ «Сингапайская СОШ», 3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дякова Е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е науки и современный м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, слайдовая презентац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выполнения домашнего задания учащимися средней школы на отметку по предмету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йзиева Нурджахан, НРМОУ «Сингапайская СОШ», 8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лова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гуманитарные и экономические нау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, слайдовая презентац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уровня общей тревожности от пения детям в младшем возрасте колыбельных песе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а Дарья, НРМОУ «Сингапайская СОШ», 7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лова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гуманитарные и экономические нау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, слайдовая презентац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чисел в четных системах счисл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ещенко Надежда, НРМОУ «Сингапайская СОШ», 8 класс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лова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и информационные техн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, слайдовая презентац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, влияющие на выбор имен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гина Вероника, НРМОУ «Сингапайская СОШ», 6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лова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гуманитарные и экономические нау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, слайдовая презентац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ый ремон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ёдов Михаил, НРМОУ «Сингапайская СОШ», 6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лова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гуманитарные и экономические нау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, слайдовая презентац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 сердц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ашков Владимир, НРМОУ «Сингапайская СОШ», 11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лова О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хнов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, слайдовая презентац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формы снежинок от климатических условий на территории посёлка Сингапа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а Полина, НРМОУ «Сингапайская СОШ», 6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Л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е науки и современный м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, слайдовая презентац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г, его экологическая рол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лиулина Алина, НРМОУ «Сингапайская СОШ», 5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ниаминова Л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е науки и современный м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, слайдовая презентац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отношения современной молодёжи к службе в армии и понимание патриотизма допризывной молодёжью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ц Алексей, НРМОУ «Сингапайская СОШ», 7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ёва Н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гуманитарные и экономические нау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, слайдовая презентац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я родословная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итгареева Алина, НРМОУ «Сингапайская СОШ», 6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итова Л.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гуманитарные и экономические нау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, слайдовая презентац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причин появления бездомных животных в посёлке Сингапа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авов Эльдар,</w:t>
            </w:r>
          </w:p>
          <w:p>
            <w:pPr>
              <w:pStyle w:val="Normal"/>
              <w:rPr/>
            </w:pPr>
            <w:r>
              <w:rPr/>
              <w:t>Сатучиева Сатане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РМОУ «Сингапайская СОШ», 5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ёдова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гуманитарные и экономические нау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, слайдовая презентац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 оригам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енко Данил,</w:t>
            </w:r>
          </w:p>
          <w:p>
            <w:pPr>
              <w:pStyle w:val="Normal"/>
              <w:rPr/>
            </w:pPr>
            <w:r>
              <w:rPr/>
              <w:t>НРМОУ «Сингапайская СОШ», 4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ова Л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нающий исследов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, слайдовая презентац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ь и ценностные ориентиры: особенности, проблемы, приоритет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Дарья, НРМОУ «Сингапайская СОШ», 11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аралеева Ю.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гуманитарные и экономические нау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, слайдовая презентация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Заявку подготовила Благодарёва Н.А., руководитель НОУ</w:t>
      </w:r>
    </w:p>
    <w:p>
      <w:pPr>
        <w:pStyle w:val="Normal"/>
        <w:jc w:val="right"/>
        <w:rPr/>
      </w:pPr>
      <w:r>
        <w:rPr/>
        <w:t>25.03.2010 г.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6:59:00Z</dcterms:created>
  <dc:creator>pupil</dc:creator>
  <dc:description/>
  <cp:keywords/>
  <dc:language>en-US</dc:language>
  <cp:lastModifiedBy>admin</cp:lastModifiedBy>
  <cp:lastPrinted>2010-04-09T13:56:00Z</cp:lastPrinted>
  <dcterms:modified xsi:type="dcterms:W3CDTF">2012-11-08T13:48:00Z</dcterms:modified>
  <cp:revision>7</cp:revision>
  <dc:subject/>
  <dc:title>№ п/п</dc:title>
</cp:coreProperties>
</file>