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К</w:t>
      </w:r>
      <w:r>
        <w:rPr/>
        <w:t>онференции молодых исследователей научно-социальной программы «Шаг в будущее» в 2011 году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2126"/>
        <w:gridCol w:w="2977"/>
        <w:gridCol w:w="1559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ый руководитель, консуль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позиу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кция</w:t>
            </w:r>
            <w:r>
              <w:rPr>
                <w:rFonts w:cs="Times New Roman" w:ascii="Times New Roman" w:hAnsi="Times New Roman"/>
                <w:b/>
              </w:rPr>
              <w:t xml:space="preserve"> (кафед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 (сопровождающие, помощники при защите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в нечётных системах с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, НРМОУ «Сингапайская СОШ», 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. - 1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ел. (руководители НИ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лед за Гауссом или некоторые способы вычис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матова Камилла, НРМОУ «Сингапайская СОШ», 5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- 2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система верхового бо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, НРМОУ «Сингапайская СОШ», 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 и современ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. – 1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шайники – индикаторы возд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маха Александр, НРМОУ Сингапайская СОШ», 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яко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 и современ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2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артериального давления от циркуляции атмосф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льцева Юлия, НРМОУ Сингапайская СОШ», 1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Л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 и современ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3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птиц в значимых датах 2010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ренкова Виктория, НРМОУ Сингапайская СОШ», 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. Историческое крае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. – 1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высить престиж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гина Вероника, НРМОУ Сингапайская СОШ»,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. – 1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ен или вреден шоколад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а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 Анастасия, НРМОУ Сингапайская СОШ», 3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ватило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ы – 2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 и здоровье в современном ми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Алина, НРМОУ Сингапайская СОШ»,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ниаминова Л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3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ред наносит автомобиль окружающей сре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, НРМОУ Сингапайская СОШ», 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ющие исслед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бед. – 1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ценоз таёжной з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, НРМОУ Сингапайская СОШ», 4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ющие исслед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2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хвойных деревьев по хвое и шиш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Ангелина, НРМОУ Сингапайская СОШ», 2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ичева Т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ющие исслед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3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Заявку подготовила Благодарёва Н.А., руководитель НОУ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РМОУ “Сингапайская СОШ»       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8.04.2011 г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54:00Z</dcterms:created>
  <dc:creator>АРМ</dc:creator>
  <dc:description/>
  <cp:keywords/>
  <dc:language>en-US</dc:language>
  <cp:lastModifiedBy>admin</cp:lastModifiedBy>
  <cp:lastPrinted>2011-04-08T10:45:00Z</cp:lastPrinted>
  <dcterms:modified xsi:type="dcterms:W3CDTF">2012-11-08T13:45:00Z</dcterms:modified>
  <cp:revision>7</cp:revision>
  <dc:subject/>
  <dc:title/>
</cp:coreProperties>
</file>