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color w:val="333333"/>
          <w:sz w:val="32"/>
          <w:szCs w:val="32"/>
        </w:rPr>
        <w:t>Конспект интегрированного занятия в старшей группе «Остров Сокровищ»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Цель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Учить детей считать до 10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ставлять изображения из геометрических фигур.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умения выявлять и абстрагировать свойства предметов (форма, цвет, величина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бота с блоками Дьенеша по схемам.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вать логическое мышление и внимани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овершенствовать умения детей согласовать слова существительные и прилагательные в роде и падеже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пражнять в умении узнавать разные породы деревьев по листьям. 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бобщать и систематизировать представления о животном мире. Воспитывать любовь и доброжелательное отношение к природе.</w:t>
      </w:r>
    </w:p>
    <w:p>
      <w:pPr>
        <w:pStyle w:val="Normal"/>
        <w:shd w:fill="FFFFFF" w:val="clear"/>
        <w:rPr/>
      </w:pPr>
      <w:hyperlink r:id="rId2">
        <w:r>
          <w:rPr>
            <w:color w:val="333333"/>
            <w:sz w:val="28"/>
            <w:szCs w:val="28"/>
          </w:rPr>
        </w:r>
      </w:hyperlink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Оборудование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Карточки картонные с изображением цифр. Комплекты разрезных геометрических фигур по количеству детей. Магнитная доска с изображением деревьев разных пород и комплект листьев к ним. Корзина с яблоками и морковью. Доска с картонными пауками, на обратной стороне которых изображены части тела животных. Деревянный ларец, картонный ключ, блоки Дьенеша, красочная книга, карта, конфеты.</w:t>
      </w:r>
    </w:p>
    <w:p>
      <w:pPr>
        <w:pStyle w:val="Normal"/>
        <w:shd w:fill="FFFFFF" w:val="clea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Ход занятия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: ребята, посмотрите, какую карту я нашла. Эта карта указывает путь к острову, на котором спрятаны сокровища. Вы готовы к путешествию?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  <w:u w:val="single"/>
        </w:rPr>
        <w:t xml:space="preserve"> </w:t>
      </w:r>
      <w:r>
        <w:rPr>
          <w:color w:val="333333"/>
          <w:sz w:val="28"/>
          <w:szCs w:val="28"/>
        </w:rPr>
        <w:t>да!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Тогда вперед! В пути, чтобы не заблудиться, нужно сверять маршрут с картой. Первое препятствие – непроходимое болото. Задание: разложить спасательные островки с цифрами по порядку. Проходя островки, посчитаем их вслух.</w:t>
      </w:r>
    </w:p>
    <w:p>
      <w:pPr>
        <w:pStyle w:val="Normal"/>
        <w:shd w:fill="FFFFFF" w:val="clea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тгадайте загадку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У порога плачет,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Коготки прячет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Тихо в комнату войдет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Замурлычет, запоёт (кот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кот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: Правильно, молодцы! На карте изображен кот, который охраняет вход в тоннель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Кот нас пропустит, если мы выполним его задание: соберем из геометрических фигур его портрет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и выполняют задание (проползают через «туннель» на четвереньках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Мы попали в лес. Посмотрите, какие красивые в лесу деревья. Назовем их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уб, клен, береза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: Посмотрите, сколько листьев разметал сильный ветер по лесной тропинк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ойти этот лес нам  удастся, если мы угадаем, с какого дерева слетел лист. Мы превратимся в волшебников и оживим листья. Нужно лист прикрепить к дереву с которого он упал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 добивается от детей полных ответов, помогая наводящими вопросам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С какого дерева упал Ксюшин листок?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Ксюшин листок дубовый, он упал с дуба. Края листа волнистые овальной формы.</w:t>
      </w:r>
    </w:p>
    <w:p>
      <w:pPr>
        <w:pStyle w:val="Style15"/>
        <w:shd w:fill="FFFFFF" w:val="clear"/>
        <w:spacing w:before="0" w:after="0"/>
        <w:rPr>
          <w:color w:val="999999"/>
          <w:sz w:val="28"/>
          <w:szCs w:val="28"/>
        </w:rPr>
      </w:pPr>
      <w:r>
        <w:rPr>
          <w:sz w:val="28"/>
          <w:szCs w:val="28"/>
        </w:rPr>
        <w:t>- А у Ильи, какой лист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У Ильи лист кленовый, края у него с уголками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: Мы сейчас немного устали и нам необходимо отдохнуть, посмотрите карту, мы двигаемся в правильном направлении? Привал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Ребята садятся на стульчики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: Ребята, посмотрите, какие продукты мы взяли с собой в дорогу. Что это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Яблоко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Какой формы. Какого цвета? (Круглое, красное, зеленое, желтое). 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Где растет яблоко? (На дереве, в саду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, мы сделаем из яблока сок, какой это будет сок? (Яблочный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Воспитатель: Бабушка варит варенье из яблок, как оно называется…?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и: Варенье из яблок – яблочное варенье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спитатель: Какой формы морковь. Какого цвета? (Морковь овальной формы, оранжевого цвета).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растет морковь?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Она растет в огороде, на грядке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ок из моркови как называется? Пюре из моркови называется…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Дети: Сок называется морковным, а пюре морковное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Сегодня жаркий день и можно искупаться.</w:t>
      </w:r>
    </w:p>
    <w:p>
      <w:pPr>
        <w:pStyle w:val="Normal"/>
        <w:shd w:fill="FFFFFF" w:val="clear"/>
        <w:rPr/>
      </w:pPr>
      <w:hyperlink r:id="rId3">
        <w:r>
          <w:rPr>
            <w:color w:val="333333"/>
            <w:sz w:val="28"/>
            <w:szCs w:val="28"/>
          </w:rPr>
        </w:r>
      </w:hyperlink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.минутка: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ы плывем по теплой речке,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хо плещется вода (круговые движения руками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ебе тучки, как овечки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Разбежались, кто куда (руки вверх)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из речки выплываем,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Чтоб обсохнуть, посидим (садятся на корточки, обхватывая ноги руками)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месте, дружно мы шагаем,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там дальше, поглядим (маршируют на месте)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Воспитатель: Отдохнули, продолжаем путь дальше. Посмотрите, какие паучки нас встречают. На обратной стороне нарисованы части тела каких-то животных. Назовите, какие это животные. Если мы угадаем, то паучки пропустят нас дальше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Дети отгадывают (хвост рыжий, пушистый - это лиса, лиса - дикое животное, которое живет в лесу. Лапки кошки - маленькие лапки, а в лапках царапки, домашнее животное, которое живет рядом с человеком. Лапка лягушки – зеленого цвета, обитает в болоте. Плавник рыбы – рыба живет в водоёме)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Воспитатель: Молодцы, наше путешествие подошло к концу. Посмотрите, какой красивый ларец. Нам нужно его открыть, но ключа у нас нет. Посмотрите, это схемы, которые необходимо прочитать и найти нужные кубики, собрать ключ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Дети выполняют задание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Собирают ключ и открываю ларец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Воспитатель: Это книга и конфеты – настоящее сокровище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нига молчит– уму – разуму учит.</w:t>
      </w:r>
    </w:p>
    <w:p>
      <w:pPr>
        <w:pStyle w:val="Style15"/>
        <w:shd w:fill="FFFFFF" w:val="clear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нига – настоящий клад занятий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Конфеты – награда отважным путешественника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">
    <w:name w:val="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noklassniki.ru/profile/487725411095/holidays" TargetMode="External"/><Relationship Id="rId3" Type="http://schemas.openxmlformats.org/officeDocument/2006/relationships/hyperlink" Target="http://www.odnoklassniki.ru/profile/487725411095/holiday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08:00Z</dcterms:created>
  <dc:creator>User</dc:creator>
  <dc:description/>
  <cp:keywords/>
  <dc:language>en-US</dc:language>
  <cp:lastModifiedBy>User</cp:lastModifiedBy>
  <dcterms:modified xsi:type="dcterms:W3CDTF">2013-04-16T21:02:00Z</dcterms:modified>
  <cp:revision>3</cp:revision>
  <dc:subject/>
  <dc:title/>
</cp:coreProperties>
</file>