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04" w:hRule="atLeast"/>
        </w:trPr>
        <w:tc>
          <w:tcPr>
            <w:tcW w:w="9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6670</wp:posOffset>
                      </wp:positionV>
                      <wp:extent cx="6286500" cy="1984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198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00"/>
                                  </w:tblGrid>
                                  <w:tr>
                                    <w:trPr>
                                      <w:trHeight w:val="1078" w:hRule="atLeast"/>
                                    </w:trPr>
                                    <w:tc>
                                      <w:tcPr>
                                        <w:tcW w:w="99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2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2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ЯМАЛО-НЕНЕЦКИЙ АВТОНОМНЫЙ ОКРУ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pacing w:val="2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20"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ДЕПАРТАМЕНТ ОБРАЗОВАНИЯ АДМИНИСТРАЦИИ ПУР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МУНИЦИПАЛЬНОЕ БЮДЖЕТНОЕ ОБЩЕОБРАЗОВАТЕЛЬНОЕ  УЧРЕЖД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ru-RU"/>
                                          </w:rPr>
                                          <w:t>"СРЕДНЯЯ  ОБЩЕОБРАЗОВАТЕЛЬНАЯ  ШКОЛА  №  2" П.Г.Т. УРЕНГОЙ   ПУРОВСКОГО Р-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1" w:hRule="atLeast"/>
                                    </w:trPr>
                                    <w:tc>
                                      <w:tcPr>
                                        <w:tcW w:w="99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ru-RU"/>
                                          </w:rPr>
                                          <w:t xml:space="preserve">629860, Ямало-Ненецкий автономный округ,  Пуровский район,  п.Уренгой, ул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Геологов, д. 43,  тел. (34934) 9-25-6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pt;height:156.25pt;mso-wrap-distance-left:9pt;mso-wrap-distance-right:9pt;mso-wrap-distance-top:0pt;mso-wrap-distance-bottom:0pt;margin-top:-2.1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  <w:t>ЯМАЛО-НЕНЕЦКИЙ АВТОНОМНЫЙ ОК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20"/>
                                      <w:sz w:val="20"/>
                                      <w:szCs w:val="20"/>
                                      <w:lang w:val="ru-RU"/>
                                    </w:rPr>
                                    <w:t>ДЕПАРТАМЕНТ ОБРАЗОВАНИЯ АДМИНИСТРАЦИИ ПУР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МУНИЦИПАЛЬНОЕ БЮДЖЕТНОЕ ОБЩЕОБРАЗОВАТЕЛЬНОЕ 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"СРЕДНЯЯ  ОБЩЕОБРАЗОВАТЕЛЬНАЯ  ШКОЛА  №  2" П.Г.Т. УРЕНГОЙ   ПУРОВСКОГО Р-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99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629860, Ямало-Ненецкий автономный округ,  Пуровский район,  п.Уренгой, у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еологов, д. 43,  тел. (34934) 9-25-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4"/>
        <w:gridCol w:w="4240"/>
      </w:tblGrid>
      <w:tr>
        <w:trPr/>
        <w:tc>
          <w:tcPr>
            <w:tcW w:w="561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76"/>
              <w:ind w:left="601" w:hanging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«Утверждаю»</w:t>
            </w:r>
          </w:p>
          <w:p>
            <w:pPr>
              <w:pStyle w:val="Normal"/>
              <w:spacing w:lineRule="auto" w:line="276"/>
              <w:ind w:left="60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иректор МБОУ «СОШ № 2»</w:t>
            </w:r>
          </w:p>
          <w:p>
            <w:pPr>
              <w:pStyle w:val="Normal"/>
              <w:spacing w:lineRule="auto" w:line="276"/>
              <w:ind w:left="601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/ Крепешева Е.В./</w:t>
            </w:r>
          </w:p>
          <w:p>
            <w:pPr>
              <w:pStyle w:val="Normal"/>
              <w:spacing w:lineRule="auto" w:line="276"/>
              <w:ind w:left="6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Normal"/>
              <w:spacing w:lineRule="auto" w:line="276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</w:t>
              <w:tab/>
              <w:t>______ от</w:t>
            </w:r>
          </w:p>
          <w:p>
            <w:pPr>
              <w:pStyle w:val="Normal"/>
              <w:spacing w:lineRule="auto" w:line="276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</w:t>
              <w:tab/>
              <w:t>20__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БОЧАЯ ПРОГРАММА ПЕДАГОГ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_</w:t>
      </w:r>
      <w:r>
        <w:rPr>
          <w:rFonts w:cs="Times New Roman" w:ascii="Times New Roman" w:hAnsi="Times New Roman"/>
          <w:u w:val="single"/>
          <w:lang w:val="ru-RU"/>
        </w:rPr>
        <w:t>Чолкован Алены Викторовны, первая квалификационная категория</w:t>
      </w:r>
      <w:r>
        <w:rPr>
          <w:rFonts w:cs="Times New Roman" w:ascii="Times New Roman" w:hAnsi="Times New Roman"/>
          <w:lang w:val="ru-RU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.И.О., категор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по ___</w:t>
      </w:r>
      <w:r>
        <w:rPr>
          <w:rFonts w:cs="Times New Roman" w:ascii="Times New Roman" w:hAnsi="Times New Roman"/>
          <w:u w:val="single"/>
          <w:lang w:val="ru-RU"/>
        </w:rPr>
        <w:t>практикуму по математике «Подготовка к ЕГЭ», 10-11 класс_____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, класс и т.п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Согласовано»                                                             Рассмотрено на заседании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. директора по                                                        методического объедин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тельному процессу                                       протокол № ___________</w:t>
        <w:tab/>
        <w:t>о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/ Кузяева Н.В./                                          «____» __________</w:t>
        <w:tab/>
        <w:t>20 __г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/___________/  рук. МО </w:t>
      </w:r>
    </w:p>
    <w:p>
      <w:pPr>
        <w:pStyle w:val="Normal"/>
        <w:ind w:left="6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2 - 2013 учебный год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яснительная  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рмативные документы для составления рабоче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•  </w:t>
      </w:r>
      <w:r>
        <w:rPr>
          <w:rFonts w:cs="Times New Roman" w:ascii="Times New Roman" w:hAnsi="Times New Roman"/>
          <w:bCs/>
          <w:lang w:val="ru-RU"/>
        </w:rPr>
        <w:t>Базисный учебный план общеобразовательных учреждений РФ, утвержденный приказом Мин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bCs/>
          <w:lang w:val="ru-RU"/>
        </w:rPr>
        <w:t>Федеральный компонент государственного образовательного стандарта, утвержденный приказом Минобразования РФ от 5.03. 2004 г. №1089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 </w:t>
      </w:r>
      <w:r>
        <w:rPr>
          <w:rFonts w:cs="Times New Roman" w:ascii="Times New Roman" w:hAnsi="Times New Roman"/>
          <w:lang w:val="ru-RU"/>
        </w:rPr>
        <w:t xml:space="preserve">Учебный план  МОУ «УСОШ №1» на 2010-2011 учебный год.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Учебно – методический комплект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для учащихс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i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Математика. ЕГЭ 2010.Сборник заданий. В.В. Кочагин, М.Н. Кочагина. Математика. ЕГЭ 2010.Сборник заданий. М. «ЭКСМО»,2009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 Математика. Е Г Э. Тематическая рабочая тетрадь.  И.В. Ященко С.А. Шестаков, П.И. Захаров Математика. Тематическая рабочая тетрадь для подготовки к экзамену. М.»Экзамен» 2010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 Вычисляем без ошибок. Работы с самопроверкой. 5-6 класс. С.С. Миняева. Москва. «Экзамен». 2010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для учител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3. Математика. ЕГЭ 2010.Сборник заданий. В.В. Кочагин, М.Н. Кочагина. Математика. ЕГЭ 2010.Сборник заданий. М. «ЭКСМО»,2009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Математика. Е Г Э. Тематическая рабочая тетрадь.  И.В. Ященко С.А. Шестаков, П.И. Захаров Математика. Тематическая рабочая тетрадь для подготовки к экзамену. М.»Экзамен» 2010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Геометрия. Готовимся к ЕГЭ. Для выпускников и абитуриентов. Б.М. Писаревский. Москва. ЭКСМО.2010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Тесты по геометрии.9класс.А.В. Фарков. М. «Экзамен».2010.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Вычисляем без ошибок. Работы с самопроверкой. 5-6 класс. С.С. Миняева. Москва. «Экзамен». 2010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и  программ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формирование вычислительных навыков;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формирование у всех учащихся базовой  математической подготовки, составляющей функциональную основу общего образования;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Задачи программы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lang w:val="ru-RU"/>
        </w:rPr>
        <w:t>•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работка вычислительных навыков ;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роведение  систематической коррекционной  работы   со слабоуспевающими учащимися;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беспечение целенаправленной подготовки учеников к итоговым испытаниям;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организация разнообразной познавательной  деятельности учащихся на уроках, включение  контрольно- измерительных материалов;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разъяснительная работа с учащимися и их родителями по подготовке к ЕГЭ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Уровень программы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lang w:val="ru-RU"/>
        </w:rPr>
        <w:t>базовый, 68 часов  из расчета 1 час в неделю в 10 классе и 1 час в неделю в 11 классе 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ы и методы преподавания, используемые педагогические технологи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>Формы преподавания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i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>общеклассные, групповые, индивидуальные;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овесное объяснение нового материала: форма беседы, диалога, применение  моделей пространственных фигур, таблиц, учебного пособия, КИМов ЕГЭ и т.п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етоды преподавания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четание репродуктивного  и коллективного, поэтапного  решения заданий;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имулирования  учебной деятельности учащихся на уроках;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сультации по вопросам  подготовки учащихся к тестовым работам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едагогические технологии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ровневая дифференциация обучения;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коллективный способ обучения;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спользование ИКТ.</w:t>
      </w:r>
    </w:p>
    <w:p>
      <w:pPr>
        <w:pStyle w:val="Normal"/>
        <w:widowControl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контро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ромежуточный контрол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кущий контроль (фронтальный опрос, письменный опрос, математические диктанты, срезовые работы по домашнему заданию, самостоятельные работы различного характера, тесты, учебно- тренировочные задания ЕГЭ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убежный контроль (тесты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 Итоговый контроль (ЕГЭ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417"/>
        <w:gridCol w:w="1561"/>
        <w:gridCol w:w="3041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/п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ма раз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-во час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исла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,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ординаты и графики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шение треугольников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 xml:space="preserve">4,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лощади плоских фигур</w:t>
            </w:r>
            <w:r>
              <w:rPr>
                <w:rFonts w:cs="Times New Roman" w:ascii="Times New Roman" w:hAnsi="Times New Roman"/>
                <w:lang w:val="ru-RU"/>
              </w:rPr>
              <w:t>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равнения и системы уравнений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,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еравенства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,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оизводная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рименение производной к исследованию функций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ригонометрия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Логарифмы. Логарифмическая функция и ее свойства.</w:t>
            </w:r>
            <w:r>
              <w:rPr>
                <w:rFonts w:cs="Times New Roman" w:ascii="Times New Roman" w:hAnsi="Times New Roman"/>
                <w:lang w:val="ru-RU"/>
              </w:rPr>
              <w:t xml:space="preserve">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 xml:space="preserve"> и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7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лощади поверхностей и объемы  многогранников и тел вращения</w:t>
            </w:r>
            <w:r>
              <w:rPr>
                <w:rFonts w:cs="Times New Roman" w:ascii="Times New Roman" w:hAnsi="Times New Roman"/>
                <w:lang w:val="ru-RU"/>
              </w:rPr>
              <w:t>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ебно- тренировочные задания ЕГ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лендарно- 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4307"/>
        <w:gridCol w:w="948"/>
        <w:gridCol w:w="3256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lang w:val="ru-RU"/>
              </w:rPr>
              <w:t>/урока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 раздела, уро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л-во час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ата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Чис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-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ействия с натуральными числами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 и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-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ействия с десятичными дробями. Процент. Нахождение процента от числа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ожительные и отрицательные числа. Арифметичекие действия с ни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-1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ыкновенные дроби. Сложение и вычитание дробей с одинаковыми и разными знаменателя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ешанные числа. Умножение и деление  обыкновенных дробе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епень с целым показателем. Свойства степен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-1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Корень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>- й степени. Преобразование выражений, содержащих радикал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-1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7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ординаты и график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-1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тение графиков, изображающих изменение некоторой величина в зависимости от времени, температуры, скорости движения  и т.п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шение треугольник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-2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прямоугольного треугольника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-2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Теорема синусов, теорема косинусов. Решение треугольников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-2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о- тренировочные задания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ощади плоских фигу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-2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о- тренировочные задания ЕГЭ. (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lang w:val="ru-RU"/>
              </w:rPr>
              <w:t>)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равнения и системы уравнени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-3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Линейные, квадратные, иррациональные и тригонометрические  уравнения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,23.1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казательные и логарифмические уравн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-3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ебно- тренировочные задания ЕГЭ. (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-3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Системы уравнений. Задания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еравенст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Анализ практической ситуации, приводящей к неравенству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0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-4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етод интервалов. Задания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изводна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3-4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ометрический смысл производной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-4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Учебно- тренировочные задания ЕГЭ. (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)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именение производной к исследованию функци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7-4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сследование функции по графику ее производной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9-50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Исследование функции, заданной формулой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1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ригонометр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1-5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сновное тригонометрическое тождество. Формулы сложения, формулы двойного угла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Формулы приведения. Учебно- тренировочные задания ЕГЭ. (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lang w:val="ru-RU"/>
              </w:rPr>
              <w:t xml:space="preserve"> и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)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Логарифмы. Логарифмическая фун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 ее свойств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4-5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пределение логарифма и степени. Нахождение значений степени и логарифм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6-5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войства степени и свойства логариф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8-5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Логарифмическая функция и ее свойства. Задания С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ощади поверхностей и объ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ногогранников и тел вращ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0-6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Площади поверхностей многогранников и тел вращения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2-6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Объемы многогранников и тел вращения. Задания В</w:t>
            </w:r>
            <w:r>
              <w:rPr>
                <w:rFonts w:cs="Times New Roman" w:ascii="Times New Roman" w:hAnsi="Times New Roman"/>
                <w:vertAlign w:val="subscript"/>
                <w:lang w:val="ru-RU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64-6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чебно- тренировочные задания ЕГ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держание материа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Числа.</w:t>
      </w:r>
      <w:r>
        <w:rPr>
          <w:rFonts w:cs="Times New Roman" w:ascii="Times New Roman" w:hAnsi="Times New Roman"/>
          <w:lang w:val="ru-RU"/>
        </w:rPr>
        <w:t xml:space="preserve"> Действия с натуральными числами. Действия с десятичными дробями. Процент. Нахождение процента от числа. Положительные и отрицательные числа. Арифметичекие действия с ними. Обыкновенные дроби. Сложение и вычитание дробей с одинаковыми и разными знаменателями. Смешанные числа. Умножение и деление  обыкновенных дробей. Степень с целым показателем. Свойства степени. Корень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>- й степени. Преобразование выражений, содержащих радикалы. Задания В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,  В</w:t>
      </w:r>
      <w:r>
        <w:rPr>
          <w:rFonts w:cs="Times New Roman" w:ascii="Times New Roman" w:hAnsi="Times New Roman"/>
          <w:vertAlign w:val="subscript"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 и В</w:t>
      </w:r>
      <w:r>
        <w:rPr>
          <w:rFonts w:cs="Times New Roman" w:ascii="Times New Roman" w:hAnsi="Times New Roman"/>
          <w:vertAlign w:val="sub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Координаты и графики. </w:t>
      </w:r>
      <w:r>
        <w:rPr>
          <w:rFonts w:cs="Times New Roman" w:ascii="Times New Roman" w:hAnsi="Times New Roman"/>
          <w:lang w:val="ru-RU"/>
        </w:rPr>
        <w:t>Чтение графиков, изображающих изменение некоторой величина в зависимости от времени, температуры, скорости движения  и т.п. Учебно – тренировочные задания В</w:t>
      </w:r>
      <w:r>
        <w:rPr>
          <w:rFonts w:cs="Times New Roman" w:ascii="Times New Roman" w:hAnsi="Times New Roman"/>
          <w:vertAlign w:val="sub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ешение треугольников. </w:t>
      </w:r>
      <w:r>
        <w:rPr>
          <w:rFonts w:cs="Times New Roman" w:ascii="Times New Roman" w:hAnsi="Times New Roman"/>
          <w:lang w:val="ru-RU"/>
        </w:rPr>
        <w:t>Решение прямоугольного треугольника. Теорема синусов, теорема косинусов. Решение треугольников. Задания В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,С</w:t>
      </w:r>
      <w:r>
        <w:rPr>
          <w:rFonts w:cs="Times New Roman" w:ascii="Times New Roman" w:hAnsi="Times New Roman"/>
          <w:vertAlign w:val="subscript"/>
          <w:lang w:val="ru-RU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лощади плоских фигур. </w:t>
      </w:r>
      <w:r>
        <w:rPr>
          <w:rFonts w:cs="Times New Roman" w:ascii="Times New Roman" w:hAnsi="Times New Roman"/>
          <w:lang w:val="ru-RU"/>
        </w:rPr>
        <w:t>Учебно- тренировочные задания ЕГЭ. (В</w:t>
      </w:r>
      <w:r>
        <w:rPr>
          <w:rFonts w:cs="Times New Roman" w:ascii="Times New Roman" w:hAnsi="Times New Roman"/>
          <w:vertAlign w:val="subscript"/>
          <w:lang w:val="ru-RU"/>
        </w:rPr>
        <w:t>6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равнения и системы уравнений. </w:t>
      </w:r>
      <w:r>
        <w:rPr>
          <w:rFonts w:cs="Times New Roman" w:ascii="Times New Roman" w:hAnsi="Times New Roman"/>
          <w:lang w:val="ru-RU"/>
        </w:rPr>
        <w:t>Линейные, квадратные, иррациональные и тригонометрические  уравнения. Показательные и логарифмические уравнения. Системы уравнений. Учебно- тренировочные задания ЕГЭ. (В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, В</w:t>
      </w:r>
      <w:r>
        <w:rPr>
          <w:rFonts w:cs="Times New Roman" w:ascii="Times New Roman" w:hAnsi="Times New Roman"/>
          <w:vertAlign w:val="sub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>, В</w:t>
      </w:r>
      <w:r>
        <w:rPr>
          <w:rFonts w:cs="Times New Roman" w:ascii="Times New Roman" w:hAnsi="Times New Roman"/>
          <w:vertAlign w:val="subscript"/>
          <w:lang w:val="ru-RU"/>
        </w:rPr>
        <w:t>12</w:t>
      </w:r>
      <w:r>
        <w:rPr>
          <w:rFonts w:cs="Times New Roman" w:ascii="Times New Roman" w:hAnsi="Times New Roman"/>
          <w:lang w:val="ru-RU"/>
        </w:rPr>
        <w:t xml:space="preserve"> и С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Неравенства. </w:t>
      </w:r>
      <w:r>
        <w:rPr>
          <w:rFonts w:cs="Times New Roman" w:ascii="Times New Roman" w:hAnsi="Times New Roman"/>
          <w:lang w:val="ru-RU"/>
        </w:rPr>
        <w:t>Анализ практической ситуации, приводящей к неравенству. Метод  интервалов. Задания В</w:t>
      </w:r>
      <w:r>
        <w:rPr>
          <w:rFonts w:cs="Times New Roman" w:ascii="Times New Roman" w:hAnsi="Times New Roman"/>
          <w:vertAlign w:val="subscript"/>
          <w:lang w:val="ru-RU"/>
        </w:rPr>
        <w:t>10</w:t>
      </w:r>
      <w:r>
        <w:rPr>
          <w:rFonts w:cs="Times New Roman" w:ascii="Times New Roman" w:hAnsi="Times New Roman"/>
          <w:lang w:val="ru-RU"/>
        </w:rPr>
        <w:t xml:space="preserve"> и С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оизводная. </w:t>
      </w:r>
      <w:r>
        <w:rPr>
          <w:rFonts w:cs="Times New Roman" w:ascii="Times New Roman" w:hAnsi="Times New Roman"/>
          <w:lang w:val="ru-RU"/>
        </w:rPr>
        <w:t>Геометрический смысл производной. Учебно- тренировочные задания ЕГЭ. (В</w:t>
      </w:r>
      <w:r>
        <w:rPr>
          <w:rFonts w:cs="Times New Roman" w:ascii="Times New Roman" w:hAnsi="Times New Roman"/>
          <w:vertAlign w:val="subscript"/>
          <w:lang w:val="ru-RU"/>
        </w:rPr>
        <w:t>8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рименение производной к исследованию функции. </w:t>
      </w:r>
      <w:r>
        <w:rPr>
          <w:rFonts w:cs="Times New Roman" w:ascii="Times New Roman" w:hAnsi="Times New Roman"/>
          <w:lang w:val="ru-RU"/>
        </w:rPr>
        <w:t>Исследование функции по графику ее производной. Задания В</w:t>
      </w:r>
      <w:r>
        <w:rPr>
          <w:rFonts w:cs="Times New Roman" w:ascii="Times New Roman" w:hAnsi="Times New Roman"/>
          <w:vertAlign w:val="subscript"/>
          <w:lang w:val="ru-RU"/>
        </w:rPr>
        <w:t>11</w:t>
      </w:r>
      <w:r>
        <w:rPr>
          <w:rFonts w:cs="Times New Roman" w:ascii="Times New Roman" w:hAnsi="Times New Roman"/>
          <w:lang w:val="ru-RU"/>
        </w:rPr>
        <w:t>. Исследование функции ,заданной формулой. Задания В</w:t>
      </w:r>
      <w:r>
        <w:rPr>
          <w:rFonts w:cs="Times New Roman" w:ascii="Times New Roman" w:hAnsi="Times New Roman"/>
          <w:vertAlign w:val="subscript"/>
          <w:lang w:val="ru-RU"/>
        </w:rPr>
        <w:t>11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Формулы тригонометрии. </w:t>
      </w:r>
      <w:r>
        <w:rPr>
          <w:rFonts w:cs="Times New Roman" w:ascii="Times New Roman" w:hAnsi="Times New Roman"/>
          <w:lang w:val="ru-RU"/>
        </w:rPr>
        <w:t>Основное тригонометрическое тождество. Формулы сложения, формулы двойного угла. Формулы приведения. Учебно- тренировочные задания ЕГЭ. (В</w:t>
      </w:r>
      <w:r>
        <w:rPr>
          <w:rFonts w:cs="Times New Roman" w:ascii="Times New Roman" w:hAnsi="Times New Roman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lang w:val="ru-RU"/>
        </w:rPr>
        <w:t xml:space="preserve"> и В</w:t>
      </w:r>
      <w:r>
        <w:rPr>
          <w:rFonts w:cs="Times New Roman" w:ascii="Times New Roman" w:hAnsi="Times New Roman"/>
          <w:vertAlign w:val="sub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Логарифмы. </w:t>
      </w:r>
      <w:r>
        <w:rPr>
          <w:rFonts w:cs="Times New Roman" w:ascii="Times New Roman" w:hAnsi="Times New Roman"/>
          <w:lang w:val="ru-RU"/>
        </w:rPr>
        <w:t>Определение логарифма и степени. Нахождение значений степени и логарифма. Свойства степени и свойства логарифмов. Логарифмическая функция и ее свойства. Задания В</w:t>
      </w:r>
      <w:r>
        <w:rPr>
          <w:rFonts w:cs="Times New Roman" w:ascii="Times New Roman" w:hAnsi="Times New Roman"/>
          <w:vertAlign w:val="subscript"/>
          <w:lang w:val="ru-RU"/>
        </w:rPr>
        <w:t>7</w:t>
      </w:r>
      <w:r>
        <w:rPr>
          <w:rFonts w:cs="Times New Roman" w:ascii="Times New Roman" w:hAnsi="Times New Roman"/>
          <w:lang w:val="ru-RU"/>
        </w:rPr>
        <w:t xml:space="preserve"> и С</w:t>
      </w:r>
      <w:r>
        <w:rPr>
          <w:rFonts w:cs="Times New Roman" w:ascii="Times New Roman" w:hAnsi="Times New Roman"/>
          <w:vertAlign w:val="sub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Площади поверхностей и объемы многогранников и тел вращения. </w:t>
      </w:r>
      <w:r>
        <w:rPr>
          <w:rFonts w:cs="Times New Roman" w:ascii="Times New Roman" w:hAnsi="Times New Roman"/>
          <w:lang w:val="ru-RU"/>
        </w:rPr>
        <w:t>Площади поверхностей многогранников и тел вращения. Объемы многогранников и тел вращения. Задания В</w:t>
      </w:r>
      <w:r>
        <w:rPr>
          <w:rFonts w:cs="Times New Roman" w:ascii="Times New Roman" w:hAnsi="Times New Roman"/>
          <w:vertAlign w:val="subscript"/>
          <w:lang w:val="ru-RU"/>
        </w:rPr>
        <w:t>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ебно- тренировочные задания ЕГЭ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ебования к уровню подготовки выпускников</w:t>
      </w:r>
    </w:p>
    <w:p>
      <w:pPr>
        <w:pStyle w:val="Heading7"/>
        <w:widowControl w:val="false"/>
        <w:spacing w:lineRule="auto" w:line="240"/>
        <w:rPr>
          <w:b/>
          <w:b/>
          <w:i/>
          <w:i/>
          <w:color w:val="000000"/>
          <w:u w:val="single"/>
        </w:rPr>
      </w:pPr>
      <w:r>
        <w:rPr>
          <w:b/>
          <w:i/>
        </w:rPr>
        <w:t>уметь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составлять числовые выражения и формулы по условиям задач; осуществлять в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выполнять основные действия со степенями с целыми  и дробными показателям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решать линейные, квадратные уравнения; простейшие тригонометрические, показательные, логарифмические и иррациональные уравнения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изображать числа точками на координатной прямой, находить длину  промежутка 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 xml:space="preserve">определять свойства функции, заданной графиком и формулой; находить угловой коэффициент касательной, промежутки монотонности, экстремумы функции  по графику функции и графику ее производной;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lang w:val="ru-RU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lang w:val="ru-RU"/>
        </w:rPr>
        <w:t xml:space="preserve"> для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 </w:t>
      </w:r>
      <w:r>
        <w:rPr>
          <w:rFonts w:cs="Times New Roman" w:ascii="Times New Roman" w:hAnsi="Times New Roman"/>
          <w:lang w:val="ru-RU"/>
        </w:rPr>
        <w:t xml:space="preserve">выстраивания аргументации при доказательстве и в диалоге;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 </w:t>
      </w:r>
      <w:r>
        <w:rPr>
          <w:rFonts w:cs="Times New Roman" w:ascii="Times New Roman" w:hAnsi="Times New Roman"/>
          <w:lang w:val="ru-RU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 </w:t>
      </w:r>
      <w:r>
        <w:rPr>
          <w:rFonts w:cs="Times New Roman" w:ascii="Times New Roman" w:hAnsi="Times New Roman"/>
          <w:lang w:val="ru-RU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 </w:t>
      </w:r>
      <w:r>
        <w:rPr>
          <w:rFonts w:cs="Times New Roman" w:ascii="Times New Roman" w:hAnsi="Times New Roman"/>
          <w:lang w:val="ru-RU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ормировать ОУУН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вычислительные  навыки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работу  по алгоритму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моделирование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lang w:val="ru-RU"/>
        </w:rPr>
        <w:t>графические навык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самостоятельной работы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 xml:space="preserve">Работа с пособием, конспектами, тетрадями </w:t>
      </w:r>
      <w:r>
        <w:rPr>
          <w:sz w:val="24"/>
          <w:szCs w:val="24"/>
        </w:rPr>
        <w:t xml:space="preserve"> при закреплении изученного  материала и выполнению домашнего зада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 xml:space="preserve">Самостоятельные  и проверочные работы </w:t>
      </w:r>
      <w:r>
        <w:rPr>
          <w:sz w:val="24"/>
          <w:szCs w:val="24"/>
        </w:rPr>
        <w:t xml:space="preserve"> по  отработке  и проверке  вычислительных навыков учащихся, решению текстовых задач, близких к реальной ситуации, решений уравнений и систем уравнений.</w:t>
      </w:r>
    </w:p>
    <w:p>
      <w:pPr>
        <w:pStyle w:val="TextBodyIndent"/>
        <w:ind w:hanging="0"/>
        <w:rPr/>
      </w:pPr>
      <w:r>
        <w:rPr>
          <w:i/>
          <w:sz w:val="24"/>
          <w:szCs w:val="24"/>
        </w:rPr>
        <w:t>Домашние  работы</w:t>
      </w:r>
      <w:r>
        <w:rPr>
          <w:sz w:val="24"/>
          <w:szCs w:val="24"/>
        </w:rPr>
        <w:t xml:space="preserve"> - подробное решение учебно- тренировочных заданий ЕГЭ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готовка  к ЕГЭ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Данная программа рассчитана на  интенсивную подготовку к ЕГЭ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Дидактические средства обуче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Таблицы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Тестовые задания по темам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Карточки-задания. </w:t>
      </w:r>
    </w:p>
    <w:p>
      <w:pPr>
        <w:pStyle w:val="Normal"/>
        <w:tabs>
          <w:tab w:val="clear" w:pos="708"/>
          <w:tab w:val="left" w:pos="144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Пособие  «Учимся на своих ошибках» для коррекции и отработки вычислительных навык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«Математика. ЕГЭ 2010».Тематическая рабочая тетрадь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6. «Математика ЕГЭ 2011».Тренировочные задания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ind w:left="0" w:hanging="0"/>
        <w:jc w:val="left"/>
        <w:rPr>
          <w:szCs w:val="24"/>
        </w:rPr>
      </w:pPr>
      <w:r>
        <w:rPr>
          <w:szCs w:val="24"/>
        </w:rPr>
        <w:t>Технические средства обучения</w:t>
      </w:r>
    </w:p>
    <w:p>
      <w:pPr>
        <w:pStyle w:val="Heading4"/>
        <w:ind w:left="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-персональный компьютер;</w:t>
      </w:r>
    </w:p>
    <w:p>
      <w:pPr>
        <w:pStyle w:val="Heading4"/>
        <w:ind w:left="0" w:hanging="0"/>
        <w:jc w:val="left"/>
        <w:rPr/>
      </w:pPr>
      <w:r>
        <w:rPr>
          <w:b w:val="false"/>
          <w:szCs w:val="24"/>
        </w:rPr>
        <w:t>- мультимедиа проектор</w:t>
      </w:r>
      <w:r>
        <w:rPr>
          <w:szCs w:val="24"/>
        </w:rPr>
        <w:t>.</w:t>
      </w:r>
    </w:p>
    <w:p>
      <w:pPr>
        <w:pStyle w:val="Normal"/>
        <w:rPr>
          <w:szCs w:val="24"/>
          <w:lang w:val="ru-RU" w:eastAsia="ru-RU" w:bidi="ar-SA"/>
        </w:rPr>
      </w:pPr>
      <w:r>
        <w:rPr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редства телекоммуникации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локальная сеть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сеть Интернет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ru-RU"/>
        </w:rPr>
        <w:t>1.Базисный учебный план общеобразовательных учреждений РФ, утвержденный приказом Минобразования 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Cs/>
          <w:lang w:val="ru-RU"/>
        </w:rPr>
        <w:t>2.Федеральный компонент государственного образовательного стандарта, утвержденный приказом Минобразования РФ от 5.03. 2004 г. №1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lang w:val="ru-RU"/>
        </w:rPr>
        <w:t>.Л.А. Александрова. Алгебра 11.Самостоятельные работы. Москва. «Мнемозина».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4. Л.О. Денищева, Т.А. Корешкова под ред. А.Г.Мордковича.Алгебра. Тематические тесты и зачеты. Тематические тесты и зачеты для  общеобразовательных учреждений 3-е изд.М.:Мнемозина,20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5. В.В. Кочагин, М.Н. Кочагина.Математика. Сборник заданий ЕГЭ 2010. Москва, «Эксмо».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6.Т..А. Корешкова, В.В. Мирошин, Н.В. Шевелева. Математика. Тренировочные задания. М. «Эксмо»,20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7.А.Г.Мордкович, П.В. Семенов. Алгебра и начала анализа. Учебник, часть 1. М.: Мнемозина, 20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8.А.Г.Мордкович, Л.О. Денищева, Т.А. Корешкова, Т.Н. Мишустина, Е.Е. Тульчинская под ред. А.Г. Мордковича. Алгебра и начала анализа. Задачник,  часть 2. М.: Мнемозина,  2008.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9.С.С. Миняева . Вычисляем без ошибок. Работы с самопроверкой. 5-6 класс. Москва. «Экзамен». 2010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0. Мордкович А.Г., Тульчинская Е.Е.Контрольные работы. Алгебра и начала анализа. М.:  Мнемозина,  2008. 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11. Тестмастер.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12.И.В.Ященко, С.А.Шестаков, П.И.Захаров Математика. ЕГЭ. Тематическая рабочая тетрадь. М.: МЦНМО, Издательство «Экзамен».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Times New Roman" w:hAnsi="Times New Roman" w:cs="Times New Roman"/>
      <w:b/>
      <w:bCs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Times New Roman" w:hAnsi="Times New Roman" w:cs="Times New Roman"/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3:01:00Z</dcterms:created>
  <dc:creator>Екатерина</dc:creator>
  <dc:description/>
  <cp:keywords/>
  <dc:language>en-US</dc:language>
  <cp:lastModifiedBy>Алена</cp:lastModifiedBy>
  <cp:lastPrinted>2010-10-10T21:37:00Z</cp:lastPrinted>
  <dcterms:modified xsi:type="dcterms:W3CDTF">2013-01-29T19:02:00Z</dcterms:modified>
  <cp:revision>4</cp:revision>
  <dc:subject/>
  <dc:title/>
</cp:coreProperties>
</file>