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Автоматизация редактирования  текст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i/>
          <w:sz w:val="28"/>
          <w:szCs w:val="28"/>
        </w:rPr>
        <w:t xml:space="preserve"> Ответьте на вопросы, используя учебник «Информатика и ИКТ» под ред. Н.В. Макаровой, 11 класс. Ответы запишите в тетрад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такое </w:t>
      </w:r>
      <w:r>
        <w:rPr>
          <w:b/>
          <w:i/>
          <w:sz w:val="28"/>
          <w:szCs w:val="28"/>
        </w:rPr>
        <w:t>редактировании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дактированию текст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инструменты можно отнести к автоматическому редактированию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команда используется для автоматической замены одного фрагмента текста други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командная кнопка используется для редактирования непечатаемых символов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6:34:00Z</dcterms:created>
  <dc:creator>Администратор</dc:creator>
  <dc:description/>
  <cp:keywords/>
  <dc:language>en-US</dc:language>
  <cp:lastModifiedBy>Администратор</cp:lastModifiedBy>
  <dcterms:modified xsi:type="dcterms:W3CDTF">2009-12-05T16:48:00Z</dcterms:modified>
  <cp:revision>1</cp:revision>
  <dc:subject/>
  <dc:title>Тема: «Автоматизация редактирования  текста»</dc:title>
</cp:coreProperties>
</file>