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Автоматизация редактирования  текс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.</w:t>
      </w:r>
      <w:r>
        <w:rPr>
          <w:b/>
          <w:i/>
          <w:sz w:val="28"/>
          <w:szCs w:val="28"/>
        </w:rPr>
        <w:t xml:space="preserve"> Выполнить редактирование файла с помощью функции «Поиск и замена символов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«Договор с БСЗ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ните все словосочетания «Учебное заведение» на «Государственное образовательное учреждение начального профессионального образования «Профессиональное училище № 51»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е команду ПРАВКА – НАЙТИ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на вкладке ЗАМЕНИТЬ ввести соответствующие слов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58495</wp:posOffset>
                </wp:positionV>
                <wp:extent cx="342900" cy="342900"/>
                <wp:effectExtent l="5080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7pt;margin-top:51.85pt;width:26.95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115695</wp:posOffset>
                </wp:positionV>
                <wp:extent cx="342900" cy="342900"/>
                <wp:effectExtent l="5080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87.85pt;width:26.95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4925" cy="204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полните форматирование документа согласно ГОСТ Р 6.30 –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храните изменения в докумен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8:17:00Z</dcterms:created>
  <dc:creator>Администратор</dc:creator>
  <dc:description/>
  <cp:keywords/>
  <dc:language>en-US</dc:language>
  <cp:lastModifiedBy>Бузмакова С.В</cp:lastModifiedBy>
  <dcterms:modified xsi:type="dcterms:W3CDTF">2009-12-07T09:36:00Z</dcterms:modified>
  <cp:revision>3</cp:revision>
  <dc:subject/>
  <dc:title>Тема: «Автоматизация редактирования  текста»</dc:title>
</cp:coreProperties>
</file>