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Привитие элементов правовой культуры у дошкольников</w:t>
      </w:r>
    </w:p>
    <w:p>
      <w:pPr>
        <w:pStyle w:val="Style19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как условие их успешной социализации.</w:t>
      </w:r>
    </w:p>
    <w:p>
      <w:pPr>
        <w:pStyle w:val="Style19"/>
        <w:spacing w:lineRule="auto" w:line="360"/>
        <w:jc w:val="right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Кипина Светлана Васильевна, воспитатель,</w:t>
      </w:r>
    </w:p>
    <w:p>
      <w:pPr>
        <w:pStyle w:val="Style19"/>
        <w:jc w:val="right"/>
        <w:rPr/>
      </w:pPr>
      <w:r>
        <w:rPr>
          <w:rFonts w:cs="Times New Roman CYR" w:ascii="Times New Roman CYR" w:hAnsi="Times New Roman CYR"/>
          <w:i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9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sz w:val="24"/>
          <w:szCs w:val="24"/>
        </w:rPr>
        <w:t>«Детский сад №3» г. Чердынь, Пермский край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развития общества  является воспитание граждан правового, демократического государства, способных к социализации, уважающих права и свободы личности, обладающих высокой нравственностью, проявляющих национальную терпимость, уважительное отношение к языкам, традициям и культуре других народов.  Только сейчас, когда демократия набирает силу, когда права человека перестают быть фикцией, можно реально ставить как приоритетную задачу - формирование гражданственности: предоставление каждому ребенку не только условий для творческой самореализации, но и условий для свободного самоопределения, при котором  человек становится не только субъектом практического действия, выработки средств достижения целей, но и субъектом общественного целеполагания.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школьный возраст – яркая, неповторимая страница в жизни каждого человека. Именно в этот период начинается процесс социализации, устанавливается связь ребенка с ведущими сферами бытия: миром людей, природы, предметным миром. Происходит приобщение к культуре, к общечеловеческим ценност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ко многие дети дошкольного возраста не несут ответственности за свои поступки, у них не сформировано чувство доброжелательности, ответственности, отзывчивости, симпатии, уважения и терпимости к другим людям и их правам, часто не прислушиваются к чужому мнению, не могут отстаивать свою позицию без споров и капризов. Поэтому возникает необходимость  сформировать у детей основы правового созн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ая идея работы по правовому воспитанию дошкольников – признание ребенка полноценной и полноправной личностью: свободной и ответственной, знающей свои права и адекватные способы поведения в случаях их нарушения, обладающей чувством собственного достоинства и с уважением относящейся к другим, способной на собственный выбор и с пониманием воспринимающей мнения и предпочтения окружающих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ой принцип в работе с детьми по привитию элементов правовой культуры  - дать детям возможность познавать окружающий мир на их собственном опыте в конкретных делах, поступках.  В качестве примеров, иллюстрирующих то или иное право выступают  сюжеты хорошо известных сказок (иллюстрации, видео, аудиокассеты, диафильмы), беседа о прочитанном и просмотренном, песенки героев детских мультфильмов. Решение проблемных задач, поиск решений от своего имени или имени героя: «если бы я был гадким утенком», «если бы я поймал золотую рыбку», «если бы я вдруг превратился в…» помогают найти разрешение различных ситуаций. Наблюдения за отношениями близких людей  друг к другу, их умением прощать друг другу обиды, отношением друзей к обидчикам, радостями  и  огорчениями друзей и близких способствуют развитию  эмоциональной отзывчивости у детей, а значит, и реализации права на дружбу, внимание, заботу. Прием визуализации позволяет научить детей тонко ощущать изменение окружающего мира. Так, закрыв глаза, дети представляют, что они уменьшились в размерах до муравья и ползут по камню. Ощущая себя маленьким беззащитным муравьем, ребенок пытается поделиться своими впечатлениями. Дошкольники тонко воспринимают, что все живое нуждается в защите, а значит и люди, окружающие тебя, тоже требуют сочувствия, тепла, помощи.  Процесс познания правовой культуры находит выражение  в продуктивной деятельности детей: создание альбомов, символов, изготовление плакатов, эмблем, декларации прав групп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ьзование в совместной деятельности и индивидуальной работе с детьми   фольклора, шуток помогает в решении конфликтов, снимает детскую агрессию, воспитывает в детях дружелюбие, умение прощать, видеть свои ошибки, следовать общепринятым нормам поведения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рганизацию воспитательно-образовательного процесса   вовлечены и родител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сихолого-педагогические исследования показывают, что родителей  беспокоят непослушание, конфликтность, неуравновешенность, агрессивность, но родители не знают, как вести себя в трудных ситуациях, при воспитании своих детей часто используют телесные наказания, угрожают, запугивают и проявляют чрезмерную строгость к детя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работа с семьей по проблеме правового воспитания дошкольников помогла взрослым и детям стать ближе, научила прислушиваться друг к другу и понимать друг друга.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ётко выстроенная планомерная работа по привитию элементов правовой культуры у дошкольников даёт хорошие результаты, позволяет  активизировать социальную                                                                                     позицию детей,  обогащает их шкалу ценностей, нравственность, формирует высокие нравственные личностные качества, что служит  основой успешной социализации дошкольни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Схема документа Знак"/>
    <w:basedOn w:val="Style13"/>
    <w:qFormat/>
    <w:rPr>
      <w:rFonts w:ascii="Times New Roman" w:hAnsi="Times New Roman" w:cs="Times New Roman"/>
      <w:sz w:val="0"/>
      <w:szCs w:val="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52:00Z</dcterms:created>
  <dc:creator>UserXP</dc:creator>
  <dc:description/>
  <cp:keywords/>
  <dc:language>en-US</dc:language>
  <cp:lastModifiedBy>UserXP</cp:lastModifiedBy>
  <cp:lastPrinted>2012-05-16T09:07:00Z</cp:lastPrinted>
  <dcterms:modified xsi:type="dcterms:W3CDTF">2002-01-01T00:52:00Z</dcterms:modified>
  <cp:revision>2</cp:revision>
  <dc:subject/>
  <dc:title/>
</cp:coreProperties>
</file>