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ланирование факультативного курса по математике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«Избранные вопросы математики»</w:t>
      </w:r>
    </w:p>
    <w:p>
      <w:pPr>
        <w:pStyle w:val="Normal"/>
        <w:jc w:val="righ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Целью курса «Избранные вопросы математики» является развитие интересов и склонностей учащихся к математике. В период обучения по данной программе они должны приобрести новые знания, умения и навыки в области математики и повысить общий уровень математической культуры, который позволит им:</w:t>
      </w:r>
    </w:p>
    <w:p>
      <w:pPr>
        <w:pStyle w:val="Normal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>точно и грамотно излагать собственные рассуждения при решении задач и доказательстве теорем;</w:t>
      </w:r>
    </w:p>
    <w:p>
      <w:pPr>
        <w:pStyle w:val="Normal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>приобрести устойчивые навыки решения нестандартных задач;</w:t>
      </w:r>
    </w:p>
    <w:p>
      <w:pPr>
        <w:pStyle w:val="Normal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>применять рациональные приемы вычислений и тождественных преобразований;</w:t>
      </w:r>
    </w:p>
    <w:p>
      <w:pPr>
        <w:pStyle w:val="Normal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>продолжить пополнять математические знания из специальной литературы в процессе дальнейшей учёб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Программа состоит из ряда независимых разделов и включает вопросы, углубляющие знания учащихся по основным наиболее значимым темам школьного курса и расширяющие их математический кругозор. Предусматривается обязательное выделение времени на решение задач повышенной трудности. Это будет способствовать активизации мыслительной деятельности учащихся, формированию наглядно-образного и абстрактного мышления, приобретению навыков творческого мышления.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Структура программы состоит из курсов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«Избранные вопросы математики, 5», 34 часа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«Избранные вопросы математики, 6», 34 ча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</w:rPr>
        <w:t>«Избранные вопросы математики, 7», 34 ча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</w:rPr>
        <w:t>«Избранные вопросы математики, 8», 34 ча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</w:rPr>
        <w:t>«Избранные вопросы математики, 9», 34 часов;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10-11 класс «Школа абитуриента», по 34 ч в год.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«Избранные вопросы математики»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5 класс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1 час в неделю, 34 часа в год</w:t>
      </w:r>
    </w:p>
    <w:p>
      <w:pPr>
        <w:pStyle w:val="Normal"/>
        <w:ind w:left="54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9"/>
        </w:numPr>
        <w:rPr>
          <w:b w:val="false"/>
          <w:b w:val="false"/>
        </w:rPr>
      </w:pPr>
      <w:r>
        <w:rPr>
          <w:b w:val="false"/>
        </w:rPr>
        <w:t>Элементы математической логики (7 часов).</w:t>
      </w:r>
    </w:p>
    <w:p>
      <w:pPr>
        <w:pStyle w:val="Normal"/>
        <w:numPr>
          <w:ilvl w:val="0"/>
          <w:numId w:val="29"/>
        </w:numPr>
        <w:rPr>
          <w:b w:val="false"/>
          <w:b w:val="false"/>
        </w:rPr>
      </w:pPr>
      <w:r>
        <w:rPr>
          <w:b w:val="false"/>
        </w:rPr>
        <w:t>Делимость натуральных чисел (5 часов).</w:t>
      </w:r>
    </w:p>
    <w:p>
      <w:pPr>
        <w:pStyle w:val="Normal"/>
        <w:numPr>
          <w:ilvl w:val="0"/>
          <w:numId w:val="29"/>
        </w:numPr>
        <w:rPr>
          <w:b w:val="false"/>
          <w:b w:val="false"/>
        </w:rPr>
      </w:pPr>
      <w:r>
        <w:rPr>
          <w:b w:val="false"/>
        </w:rPr>
        <w:t>Задачи повышенной трудности (16 часов).</w:t>
      </w:r>
    </w:p>
    <w:p>
      <w:pPr>
        <w:pStyle w:val="Normal"/>
        <w:numPr>
          <w:ilvl w:val="0"/>
          <w:numId w:val="29"/>
        </w:numPr>
        <w:rPr>
          <w:b w:val="false"/>
          <w:b w:val="false"/>
        </w:rPr>
      </w:pPr>
      <w:r>
        <w:rPr>
          <w:b w:val="false"/>
        </w:rPr>
        <w:t>Наглядная геометрия (6 часов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>
          <w:trHeight w:val="7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.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Элементы математической логи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и задачи логики. Сужд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дуктивные умозаключ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уктивные умозаключ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казательство и опровержение. Аналог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гические таблиц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логического характера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Делимость натуральных чисел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знаки делимости на 7; 11; 13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b w:val="false"/>
                <w:sz w:val="24"/>
                <w:szCs w:val="24"/>
              </w:rPr>
              <w:t>Задачи на делимость чисел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овые задачи на применение НОК и НОД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Задачи повышенной трудности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дроби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совместную работу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движение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переливание (перекладывание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проценты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Наглядная геометрия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ертка куба, прямоугольного параллелепипеда. Задачи с разверткой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разрезание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построение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«Избранные вопросы математики»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6 класс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1 час в неделю, 34 часа в год</w:t>
      </w:r>
    </w:p>
    <w:p>
      <w:pPr>
        <w:pStyle w:val="Normal"/>
        <w:ind w:left="54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5"/>
        </w:numPr>
        <w:rPr>
          <w:b w:val="false"/>
          <w:b w:val="false"/>
        </w:rPr>
      </w:pPr>
      <w:r>
        <w:rPr>
          <w:b w:val="false"/>
        </w:rPr>
        <w:t>Делимость чисел (4 часа).</w:t>
      </w:r>
    </w:p>
    <w:p>
      <w:pPr>
        <w:pStyle w:val="Normal"/>
        <w:numPr>
          <w:ilvl w:val="0"/>
          <w:numId w:val="25"/>
        </w:numPr>
        <w:rPr>
          <w:b w:val="false"/>
          <w:b w:val="false"/>
        </w:rPr>
      </w:pPr>
      <w:r>
        <w:rPr>
          <w:b w:val="false"/>
        </w:rPr>
        <w:t>Поиски закономерностей (4 часа).</w:t>
      </w:r>
    </w:p>
    <w:p>
      <w:pPr>
        <w:pStyle w:val="Normal"/>
        <w:numPr>
          <w:ilvl w:val="0"/>
          <w:numId w:val="25"/>
        </w:numPr>
        <w:rPr>
          <w:b w:val="false"/>
          <w:b w:val="false"/>
        </w:rPr>
      </w:pPr>
      <w:r>
        <w:rPr>
          <w:b w:val="false"/>
        </w:rPr>
        <w:t>Системы счисления (4 часа).</w:t>
      </w:r>
    </w:p>
    <w:p>
      <w:pPr>
        <w:pStyle w:val="Normal"/>
        <w:numPr>
          <w:ilvl w:val="0"/>
          <w:numId w:val="25"/>
        </w:numPr>
        <w:rPr>
          <w:b w:val="false"/>
          <w:b w:val="false"/>
        </w:rPr>
      </w:pPr>
      <w:r>
        <w:rPr>
          <w:b w:val="false"/>
        </w:rPr>
        <w:t>Решение текстовых задач повышенной трудности (8 часов).</w:t>
      </w:r>
    </w:p>
    <w:p>
      <w:pPr>
        <w:pStyle w:val="Normal"/>
        <w:numPr>
          <w:ilvl w:val="0"/>
          <w:numId w:val="25"/>
        </w:numPr>
        <w:rPr>
          <w:b w:val="false"/>
          <w:b w:val="false"/>
        </w:rPr>
      </w:pPr>
      <w:r>
        <w:rPr>
          <w:b w:val="false"/>
        </w:rPr>
        <w:t>Уравнения (8 часов).</w:t>
      </w:r>
    </w:p>
    <w:p>
      <w:pPr>
        <w:pStyle w:val="Normal"/>
        <w:numPr>
          <w:ilvl w:val="0"/>
          <w:numId w:val="25"/>
        </w:numPr>
        <w:rPr>
          <w:b w:val="false"/>
          <w:b w:val="false"/>
        </w:rPr>
      </w:pPr>
      <w:r>
        <w:rPr>
          <w:b w:val="false"/>
        </w:rPr>
        <w:t>Наглядная геометрия (6 часов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>
          <w:trHeight w:val="7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.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Делимость чисел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Делимость произведения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Делимость суммы и разности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Поиски закономерностей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циональные приемы при вычислении значений выражений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гические квадраты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Системы счисления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позиционные и позиционные системы счисления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ифметические действия в позиционных системах счисления. Перевод чисел из одной системы в другую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Решение текстовых задач повышенной трудност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движение по рек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дроб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совместную работ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процент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переливани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разрезание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Уравнен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ейшие уравнения, содержащие модуль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нейные уравнения, содержащие параметр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задач с помощью уравнений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нение уравнений с несколькими переменными при решении задач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 Наглядная геометрия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ая и осевая симметрия в фигурах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 w:val="false"/>
                <w:sz w:val="24"/>
                <w:szCs w:val="24"/>
              </w:rPr>
              <w:t>Тетраэдр. Развертка тетраэдр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орема Пифагор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екомендуемая литература.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рофеев Г.В., Петерсон Л.Г. Математика 5 класс – М.: Баласс, Ювента, 2004.</w:t>
      </w:r>
    </w:p>
    <w:p>
      <w:pPr>
        <w:pStyle w:val="Normal"/>
        <w:numPr>
          <w:ilvl w:val="0"/>
          <w:numId w:val="16"/>
        </w:numPr>
        <w:rPr/>
      </w:pPr>
      <w:r>
        <w:rPr>
          <w:b w:val="false"/>
          <w:sz w:val="24"/>
          <w:szCs w:val="24"/>
        </w:rPr>
        <w:t>Дорофеев Г.В., Петерсон Л.Г. Математика 6 класс – М.: Баласс, Ювента, 2004.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убелевич Г.И. Сборник задач московских математических олимпиад.- М.: Просвещение, 1963.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стрикина Н.П. Задачи повышенной трудности в курсе математики 4-5 классов. Кн. для учителя. – М.: Просвещение, 1986.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омарев С.А. Сборник упражнений по математике 4-5 классов. Пособие для учителей.- М.: Просвещение, 1973.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арыгин И.Ф., Ерганжиева Л.Н. Наглядная геометрия. 5-6 кл.: Пособие для общеобразовательных  учебных заведений.- М.: Дрофа, 1999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«Избранные вопросы математики»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7 класс,   1 час в неделю, 34 часа в год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ифрование и математика(3 часа)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бсолютная величина(4 часа)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 текстовых задач(8 часов)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ногочлены(5 часов)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авнения(4 часа)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Решение геометрических задач(4 часа)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69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.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 Шифрование и математика.СК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1. Матричный способ шифрования.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2. Умножение матриц и некоторые его свойств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3. Решение задач на шифровку и дешифровку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 Абсолютная величина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образование выражений, содержащих переменную под знаком модул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уравнений, содержащих переменную под знаком модул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роение графиков линейных функций, содержащих знак модуля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Решение текстовых задач.</w:t>
            </w:r>
          </w:p>
          <w:p>
            <w:pPr>
              <w:pStyle w:val="Normal"/>
              <w:ind w:left="360" w:hanging="0"/>
              <w:rPr/>
            </w:pPr>
            <w:r>
              <w:rPr>
                <w:b w:val="false"/>
                <w:sz w:val="24"/>
                <w:szCs w:val="24"/>
              </w:rPr>
              <w:t>1.   Решение задач на составление уравнений.</w:t>
            </w:r>
          </w:p>
          <w:p>
            <w:pPr>
              <w:pStyle w:val="Normal"/>
              <w:ind w:left="360" w:hanging="0"/>
              <w:rPr/>
            </w:pPr>
            <w:r>
              <w:rPr>
                <w:b w:val="false"/>
                <w:sz w:val="24"/>
                <w:szCs w:val="24"/>
              </w:rPr>
              <w:t>2.   Решение задач на простой и сложный процентный рост.</w:t>
            </w:r>
          </w:p>
          <w:p>
            <w:pPr>
              <w:pStyle w:val="Normal"/>
              <w:ind w:left="360" w:hanging="0"/>
              <w:rPr/>
            </w:pPr>
            <w:r>
              <w:rPr>
                <w:b w:val="false"/>
                <w:sz w:val="24"/>
                <w:szCs w:val="24"/>
              </w:rPr>
              <w:t>3.   Решение задач на концентрацию и процентное содержание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  Решение олимпиадных задач, задач международного конкурса «Кенгуру»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Многочлены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полнительные формулы сокращенного умножения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еугольник Паскаля.СК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ложение многочлена на множител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задач с использованием формул сокращенного умножения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Уравнения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ий метод решения линейных уравнений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нейные уравнения с параметрам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линейных уравнений с двумя переменными в целых числах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 Решение геометрических задач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построения. Геометрическое место точек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доказательство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sz w:val="24"/>
                <w:szCs w:val="24"/>
              </w:rPr>
              <w:t>Резерв 6 час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«Избранные вопросы математики»</w:t>
      </w:r>
    </w:p>
    <w:p>
      <w:pPr>
        <w:pStyle w:val="Normal"/>
        <w:jc w:val="center"/>
        <w:rPr/>
      </w:pPr>
      <w:r>
        <w:rPr>
          <w:b w:val="false"/>
          <w:i/>
          <w:sz w:val="24"/>
          <w:szCs w:val="24"/>
        </w:rPr>
        <w:t>8 класс, 1 час в неделю, 34 часа в год</w:t>
      </w:r>
    </w:p>
    <w:p>
      <w:pPr>
        <w:pStyle w:val="Normal"/>
        <w:ind w:left="3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b w:val="false"/>
          <w:sz w:val="24"/>
          <w:szCs w:val="24"/>
        </w:rPr>
        <w:t>Решение текстовых задач (4 часа).</w:t>
      </w:r>
    </w:p>
    <w:p>
      <w:pPr>
        <w:pStyle w:val="Normal"/>
        <w:numPr>
          <w:ilvl w:val="0"/>
          <w:numId w:val="17"/>
        </w:numPr>
        <w:rPr/>
      </w:pPr>
      <w:r>
        <w:rPr>
          <w:b w:val="false"/>
          <w:sz w:val="24"/>
          <w:szCs w:val="24"/>
        </w:rPr>
        <w:t>Преобразование рациональных выражений (3 часа).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авнения (4 часа).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бсолютная величина(6часов).</w:t>
      </w:r>
    </w:p>
    <w:p>
      <w:pPr>
        <w:pStyle w:val="Normal"/>
        <w:numPr>
          <w:ilvl w:val="0"/>
          <w:numId w:val="17"/>
        </w:numPr>
        <w:rPr/>
      </w:pPr>
      <w:r>
        <w:rPr>
          <w:b w:val="false"/>
          <w:sz w:val="24"/>
          <w:szCs w:val="24"/>
        </w:rPr>
        <w:t>Функции и их графики (4 часа).</w:t>
      </w:r>
    </w:p>
    <w:p>
      <w:pPr>
        <w:pStyle w:val="Normal"/>
        <w:numPr>
          <w:ilvl w:val="0"/>
          <w:numId w:val="17"/>
        </w:numPr>
        <w:rPr/>
      </w:pPr>
      <w:r>
        <w:rPr>
          <w:b w:val="false"/>
          <w:sz w:val="24"/>
          <w:szCs w:val="24"/>
        </w:rPr>
        <w:t>Решение геометрических задач (9</w:t>
      </w:r>
      <w:r>
        <w:rPr/>
        <w:t xml:space="preserve"> часов)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69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.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Решение текстовых задач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b w:val="false"/>
                <w:sz w:val="24"/>
                <w:szCs w:val="24"/>
              </w:rPr>
              <w:t>Решение логических задач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b w:val="false"/>
                <w:sz w:val="24"/>
                <w:szCs w:val="24"/>
              </w:rPr>
              <w:t>Решение задач с помощью уравнений и их систем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Преобразование рациональных выражений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образование рациональных выражений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еобразование рациональных выражений с радикалами.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Уравнения.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 w:val="false"/>
                <w:sz w:val="24"/>
                <w:szCs w:val="24"/>
              </w:rPr>
              <w:t>Решение квадратных уравнений, содержащих параметр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уравнений в целых числах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задач с помощью теоремы Виета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  Абсолютная величин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  Преобразование выражений, содержащих переменную под            знаком модуля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2.  Решение уравнений, содержащих переменную под знаком   модуля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3.  Решение неравенств, содержащих переменную под знаком                модуля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Функции и их графики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 w:val="false"/>
                <w:sz w:val="24"/>
                <w:szCs w:val="24"/>
              </w:rPr>
              <w:t>Построение графиков дробно-рациональных функций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роение графиков уравнений с модулями.СК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сочно-заданные функци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.   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Решение геометрических задач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b w:val="false"/>
                <w:sz w:val="24"/>
                <w:szCs w:val="24"/>
              </w:rPr>
              <w:t>Решение задач по нахождению площади фигур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нение подобия при решении задач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разрезание.СК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роение отрезка по формуле.СК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роение одним циркулем.СК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Резерв 4 час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«Избранные вопросы математики»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9 класс</w:t>
      </w:r>
    </w:p>
    <w:p>
      <w:pPr>
        <w:pStyle w:val="Normal"/>
        <w:jc w:val="center"/>
        <w:rPr/>
      </w:pPr>
      <w:r>
        <w:rPr>
          <w:b w:val="false"/>
          <w:i/>
        </w:rPr>
        <w:t>1 час в неделю,34 часа в год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b w:val="false"/>
          <w:sz w:val="24"/>
          <w:szCs w:val="24"/>
        </w:rPr>
        <w:t>Функции. Преобразование графиков функций (11 часов).</w:t>
      </w:r>
    </w:p>
    <w:p>
      <w:pPr>
        <w:pStyle w:val="Normal"/>
        <w:numPr>
          <w:ilvl w:val="0"/>
          <w:numId w:val="18"/>
        </w:numPr>
        <w:rPr/>
      </w:pPr>
      <w:r>
        <w:rPr>
          <w:b w:val="false"/>
          <w:sz w:val="24"/>
          <w:szCs w:val="24"/>
        </w:rPr>
        <w:t>Методы решения диофантовых уравнений (3 часа).</w:t>
      </w:r>
    </w:p>
    <w:p>
      <w:pPr>
        <w:pStyle w:val="Normal"/>
        <w:numPr>
          <w:ilvl w:val="0"/>
          <w:numId w:val="18"/>
        </w:numPr>
        <w:rPr/>
      </w:pPr>
      <w:r>
        <w:rPr>
          <w:b w:val="false"/>
          <w:sz w:val="24"/>
          <w:szCs w:val="24"/>
        </w:rPr>
        <w:t>Тождественные преобразования выражений (5 часов).</w:t>
      </w:r>
    </w:p>
    <w:p>
      <w:pPr>
        <w:pStyle w:val="Normal"/>
        <w:numPr>
          <w:ilvl w:val="0"/>
          <w:numId w:val="18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олотое сечение(2 часа).</w:t>
      </w:r>
    </w:p>
    <w:p>
      <w:pPr>
        <w:pStyle w:val="Normal"/>
        <w:numPr>
          <w:ilvl w:val="0"/>
          <w:numId w:val="18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оды решения уравнений(4 часа).</w:t>
      </w:r>
    </w:p>
    <w:p>
      <w:pPr>
        <w:pStyle w:val="Normal"/>
        <w:numPr>
          <w:ilvl w:val="0"/>
          <w:numId w:val="18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 задач(8 часов)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4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.</w:t>
            </w:r>
          </w:p>
        </w:tc>
      </w:tr>
      <w:tr>
        <w:trPr>
          <w:trHeight w:val="4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Функции. Преобразование графиков функций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яжение и сжатие графиков функций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раллельный перенос графиков функций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мметрия графиков функций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роение графиков функций, содержащих знак модуля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задач на построение графиков функций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нотонность функций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    Применение свойств квадратичной функции.СК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Методы решения диофантовых уравнений.С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уравнений в целых числах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 выделения полного квадрата суммы (разности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фическое решение уравнений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. Тождественные преобразования выражен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образования выражений, содержащих квадратные корн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образование двойных радикал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образование тригонометрических выражений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 Золотое сечение. 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  Методы решений уравн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Метод оценк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2.  Метод монотонност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3.   Метод неопределённых коэффициентов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4.  Метод неотрицательных слагаемых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lang w:val="en-US"/>
              </w:rPr>
              <w:t>I</w:t>
            </w:r>
            <w:r>
              <w:rPr>
                <w:b w:val="false"/>
              </w:rPr>
              <w:t>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  Арифметические методы.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2.  Задачи на движение.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3.  Задачи на проценты.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4.  Задачи на работу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Резерв 4 час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firstLine="708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ind w:firstLine="708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ind w:firstLine="708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ind w:firstLine="708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ind w:firstLine="708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.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на множител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я дробно-рациональных выражений, иррациональных выражени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, содержащих знак модул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чисел. Деление с остат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 xml:space="preserve">График функции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= 1∕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функций целой, дробной части числа, их преобразовани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дробно-линейной фун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уравнения и неравенства с параметром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но-рациональные уравнения с параметром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и неравенства с модулем и параметр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енства с двумя переменными на координатной плоскости. СК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ый метод решения задач на плоскост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второго порядка: эллипс, гипербола, параб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решения уравнени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ндартные методы решения уравнени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методом интерва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применение свойств функций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смысл производной в задачах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й смысл производной в задачах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аибольшего и наименьшего значений функции с помощью производно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войств функции по графику её производ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ий метод решения геометрических задач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вспомогательного параметра в решении геометрически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значений тригонометрических функций и обратных тригонометрических функци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ированных уравнений, содержащих тригонометрические функци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, содержащих обратные тригонометрические функци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 xml:space="preserve">Решение задач на тригонометрические неравен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 8 ча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882" w:leader="none"/>
              </w:tabs>
              <w:rPr/>
            </w:pPr>
            <w:r>
              <w:rPr/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882" w:leader="none"/>
              </w:tabs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ab/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</w:t>
      </w:r>
      <w:r>
        <w:rPr>
          <w:b w:val="false"/>
          <w:sz w:val="32"/>
          <w:szCs w:val="32"/>
        </w:rPr>
        <w:t>«Избранные вопросы математики»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</w:rPr>
        <w:t xml:space="preserve">                     </w:t>
      </w:r>
      <w:r>
        <w:rPr>
          <w:b w:val="false"/>
          <w:i/>
        </w:rPr>
        <w:t>11 класс, 2 часа в неделю, 68 часов в год.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52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.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методы решений уравнений и неравенств с модулями, параметрам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доказательства неравен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ые тригонометрические функции. Тригонометрические функции от обратных тригонометрических функций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адиционные тригонометрические уравне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дественные преобразования тригонометрических выра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вычисления в жизненных ситуациях. 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Построение графиков функц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ение свойств функции аналитически и графичес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методы нахождения множества значений фун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еометрических задач на плоско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комбинации многогранников, тел вращ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новных методах решения уравнен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адиционные методы решения урав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методом интервал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енства, содержащие знак модул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ические неравенств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неравенств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Комбинированные неравенства. Нетрадиционные методы решения неравен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оизводной функции. Правила. Пример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функций с помощью производ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 параметр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боту и производительность труд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гресс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 целочисленными неизвестны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Резерв  3 ча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екомендуемая литература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лгебра и начала анализа 8-11 кл. Пособие для школ и классов с углубленным изучением математики. Звавич Л.И., Шляпочник Л.Я. –М.:Дрофа,1999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рофеев Г.В. Процентные вычисления. 10-11 кл.: Учебно-метод. пособие / Г.В.Дорофеев, Е.А.Седова. – М.: Дрофа, 2003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ния по алгебре и началам анализа. Семенко Е.А., Некрасов С.Д. –М.: Просвещение, 1997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тематика. Примеры решения задач. Теория. Потапов М.К., Олехин С.Н., Нестеренко Ю.В. –М.: «Издательство АСТ-ЛТД», 1998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лехник С.Н. Уравнения и неравенства. Нестендартные методы решения. 10-11 классы: Учебно-метод. Пособие / С.Н. Олехник, М.К.Потапов, П.И.Пасиченко. - М.: Дрофа, 2002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ыпкин А.Г., Пинский А.И.Справочное пособие по методам решения задач по математике. Под редакцией В.И.Благодатских.-М.:Наука. Главная редакция физико-математической литературы,1983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арыгин И.Ф., Голубев В.И. Факультативный курс по математике: Решение задач: Учеб. пособие для 11 кл. сред. шк.- М.: Просвещение, 1991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Формирование ключевых компетентностей:</w:t>
      </w:r>
    </w:p>
    <w:p>
      <w:pPr>
        <w:pStyle w:val="Normal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готовность к самообразованию;</w:t>
      </w:r>
    </w:p>
    <w:p>
      <w:pPr>
        <w:pStyle w:val="Normal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готовность к использованию информационных ресурсов;</w:t>
      </w:r>
    </w:p>
    <w:p>
      <w:pPr>
        <w:pStyle w:val="Normal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готовность к социальному взаимодействию;</w:t>
      </w:r>
    </w:p>
    <w:p>
      <w:pPr>
        <w:pStyle w:val="Normal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коммуникативная компетентность.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24z0">
    <w:name w:val="WW8Num24z0"/>
    <w:qFormat/>
    <w:rPr/>
  </w:style>
  <w:style w:type="character" w:styleId="WW8Num40z0">
    <w:name w:val="WW8Num40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1:35:00Z</dcterms:created>
  <dc:creator>1</dc:creator>
  <dc:description/>
  <cp:keywords/>
  <dc:language>en-US</dc:language>
  <cp:lastModifiedBy>ASUS</cp:lastModifiedBy>
  <cp:lastPrinted>2006-12-03T23:06:00Z</cp:lastPrinted>
  <dcterms:modified xsi:type="dcterms:W3CDTF">2009-11-17T21:35:00Z</dcterms:modified>
  <cp:revision>2</cp:revision>
  <dc:subject/>
  <dc:title>Содержание</dc:title>
</cp:coreProperties>
</file>