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64" w:before="280" w:after="200"/>
        <w:jc w:val="right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</w:r>
    </w:p>
    <w:p>
      <w:pPr>
        <w:pStyle w:val="Style15"/>
        <w:spacing w:lineRule="auto" w:line="264" w:before="280" w:after="200"/>
        <w:jc w:val="center"/>
        <w:rPr>
          <w:rFonts w:ascii="a_AssuanTitul3DUp;Century" w:hAnsi="a_AssuanTitul3DUp;Century" w:cs="a_AssuanTitul3DUp;Century"/>
          <w:b/>
          <w:b/>
          <w:bCs/>
          <w:iCs/>
          <w:sz w:val="52"/>
          <w:szCs w:val="52"/>
        </w:rPr>
      </w:pPr>
      <w:r>
        <w:rPr>
          <w:rFonts w:cs="a_AssuanTitul3DUp;Century" w:ascii="a_AssuanTitul3DUp;Century" w:hAnsi="a_AssuanTitul3DUp;Century"/>
          <w:b/>
          <w:bCs/>
          <w:iCs/>
          <w:sz w:val="52"/>
          <w:szCs w:val="52"/>
        </w:rPr>
      </w:r>
    </w:p>
    <w:p>
      <w:pPr>
        <w:pStyle w:val="Style15"/>
        <w:spacing w:lineRule="auto" w:line="264" w:before="280" w:after="200"/>
        <w:jc w:val="center"/>
        <w:rPr>
          <w:rFonts w:ascii="a_AssuanTitul3DUp;Century" w:hAnsi="a_AssuanTitul3DUp;Century" w:cs="a_AssuanTitul3DUp;Century"/>
          <w:bCs/>
          <w:iCs/>
          <w:sz w:val="52"/>
          <w:szCs w:val="52"/>
        </w:rPr>
      </w:pPr>
      <w:r>
        <w:rPr>
          <w:rFonts w:cs="a_AssuanTitul3DUp;Century" w:ascii="a_AssuanTitul3DUp;Century" w:hAnsi="a_AssuanTitul3DUp;Century"/>
          <w:bCs/>
          <w:iCs/>
          <w:sz w:val="52"/>
          <w:szCs w:val="52"/>
        </w:rPr>
      </w:r>
    </w:p>
    <w:p>
      <w:pPr>
        <w:pStyle w:val="Style15"/>
        <w:spacing w:lineRule="auto" w:line="264" w:before="280" w:after="200"/>
        <w:jc w:val="center"/>
        <w:rPr>
          <w:rFonts w:ascii="a_Alterna;Arial Narrow" w:hAnsi="a_Alterna;Arial Narrow" w:cs="a_Alterna;Arial Narrow"/>
          <w:bCs/>
          <w:iCs/>
          <w:color w:val="000000"/>
          <w:sz w:val="52"/>
          <w:szCs w:val="52"/>
        </w:rPr>
      </w:pPr>
      <w:r>
        <w:rPr>
          <w:rFonts w:cs="a_Alterna;Arial Narrow" w:ascii="a_Alterna;Arial Narrow" w:hAnsi="a_Alterna;Arial Narrow"/>
          <w:bCs/>
          <w:iCs/>
          <w:color w:val="000000"/>
          <w:sz w:val="52"/>
          <w:szCs w:val="52"/>
        </w:rPr>
        <w:t>Программа</w:t>
      </w:r>
    </w:p>
    <w:p>
      <w:pPr>
        <w:pStyle w:val="Style15"/>
        <w:spacing w:lineRule="auto" w:line="264" w:before="280" w:after="200"/>
        <w:jc w:val="center"/>
        <w:rPr>
          <w:rFonts w:ascii="a_Alterna;Arial Narrow" w:hAnsi="a_Alterna;Arial Narrow" w:cs="a_Alterna;Arial Narrow"/>
          <w:bCs/>
          <w:iCs/>
          <w:color w:val="000000"/>
          <w:sz w:val="72"/>
          <w:szCs w:val="72"/>
        </w:rPr>
      </w:pPr>
      <w:r>
        <w:rPr>
          <w:rFonts w:cs="a_Alterna;Arial Narrow" w:ascii="a_Alterna;Arial Narrow" w:hAnsi="a_Alterna;Arial Narrow"/>
          <w:bCs/>
          <w:iCs/>
          <w:color w:val="000000"/>
          <w:sz w:val="72"/>
          <w:szCs w:val="72"/>
        </w:rPr>
        <w:t xml:space="preserve">профилактики безнадзорности и правонарушений </w:t>
      </w:r>
    </w:p>
    <w:p>
      <w:pPr>
        <w:pStyle w:val="Style15"/>
        <w:spacing w:lineRule="auto" w:line="264" w:before="280" w:after="200"/>
        <w:jc w:val="center"/>
        <w:rPr>
          <w:rFonts w:ascii="a_Alterna;Arial Narrow" w:hAnsi="a_Alterna;Arial Narrow" w:cs="a_Alterna;Arial Narrow"/>
          <w:bCs/>
          <w:iCs/>
          <w:color w:val="FF0000"/>
          <w:sz w:val="72"/>
          <w:szCs w:val="72"/>
        </w:rPr>
      </w:pPr>
      <w:r>
        <w:rPr>
          <w:rFonts w:cs="a_Alterna;Arial Narrow" w:ascii="a_Alterna;Arial Narrow" w:hAnsi="a_Alterna;Arial Narrow"/>
          <w:bCs/>
          <w:iCs/>
          <w:color w:val="000000"/>
          <w:sz w:val="72"/>
          <w:szCs w:val="72"/>
        </w:rPr>
        <w:t>несовершеннолетних учащихся</w:t>
      </w:r>
      <w:r>
        <w:rPr>
          <w:rFonts w:cs="a_Alterna;Arial Narrow" w:ascii="a_Alterna;Arial Narrow" w:hAnsi="a_Alterna;Arial Narrow"/>
          <w:bCs/>
          <w:iCs/>
          <w:color w:val="FF0000"/>
          <w:sz w:val="72"/>
          <w:szCs w:val="72"/>
        </w:rPr>
        <w:t xml:space="preserve"> </w:t>
      </w:r>
    </w:p>
    <w:p>
      <w:pPr>
        <w:pStyle w:val="Style15"/>
        <w:spacing w:lineRule="auto" w:line="264" w:before="280" w:after="200"/>
        <w:jc w:val="center"/>
        <w:rPr>
          <w:rFonts w:ascii="a_AssuanTitul3DUp;Century" w:hAnsi="a_AssuanTitul3DUp;Century" w:cs="a_AssuanTitul3DUp;Century"/>
          <w:b/>
          <w:b/>
          <w:bCs/>
          <w:i/>
          <w:i/>
          <w:iCs/>
          <w:color w:val="FF0000"/>
          <w:sz w:val="56"/>
          <w:szCs w:val="56"/>
        </w:rPr>
      </w:pPr>
      <w:r>
        <w:rPr>
          <w:rFonts w:cs="a_AssuanTitul3DUp;Century" w:ascii="a_AssuanTitul3DUp;Century" w:hAnsi="a_AssuanTitul3DUp;Century"/>
          <w:b/>
          <w:bCs/>
          <w:i/>
          <w:iCs/>
          <w:color w:val="FF0000"/>
          <w:sz w:val="56"/>
          <w:szCs w:val="56"/>
        </w:rPr>
      </w:r>
    </w:p>
    <w:p>
      <w:pPr>
        <w:pStyle w:val="Style15"/>
        <w:spacing w:lineRule="auto" w:line="264" w:before="280" w:after="200"/>
        <w:jc w:val="center"/>
        <w:rPr>
          <w:rFonts w:ascii="a_AssuanTitul3DUp;Century" w:hAnsi="a_AssuanTitul3DUp;Century" w:cs="a_AssuanTitul3DUp;Century"/>
          <w:b/>
          <w:b/>
          <w:bCs/>
          <w:i/>
          <w:i/>
          <w:iCs/>
          <w:sz w:val="28"/>
          <w:szCs w:val="28"/>
        </w:rPr>
      </w:pPr>
      <w:r>
        <w:rPr>
          <w:rFonts w:cs="a_AssuanTitul3DUp;Century" w:ascii="a_AssuanTitul3DUp;Century" w:hAnsi="a_AssuanTitul3DUp;Century"/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64" w:before="280" w:after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64" w:before="280" w:after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64" w:before="280" w:after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264" w:before="280" w:after="2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3701" w:leader="none"/>
        </w:tabs>
        <w:spacing w:lineRule="auto" w:line="264" w:before="280" w:after="200"/>
        <w:jc w:val="center"/>
        <w:rPr>
          <w:bCs/>
          <w:iCs/>
        </w:rPr>
      </w:pPr>
      <w:r>
        <w:rPr>
          <w:bCs/>
          <w:iCs/>
        </w:rPr>
        <w:t>МБОУ СОШ № 17</w:t>
      </w:r>
    </w:p>
    <w:p>
      <w:pPr>
        <w:pStyle w:val="Style15"/>
        <w:tabs>
          <w:tab w:val="clear" w:pos="708"/>
          <w:tab w:val="left" w:pos="3701" w:leader="none"/>
        </w:tabs>
        <w:spacing w:lineRule="auto" w:line="264" w:before="280" w:after="200"/>
        <w:jc w:val="center"/>
        <w:rPr>
          <w:bCs/>
          <w:iCs/>
        </w:rPr>
      </w:pPr>
      <w:r>
        <w:rPr>
          <w:bCs/>
          <w:iCs/>
        </w:rPr>
        <w:t>г. Новый Уренгой</w:t>
      </w:r>
    </w:p>
    <w:p>
      <w:pPr>
        <w:pStyle w:val="Style15"/>
        <w:tabs>
          <w:tab w:val="clear" w:pos="708"/>
          <w:tab w:val="left" w:pos="3701" w:leader="none"/>
        </w:tabs>
        <w:spacing w:lineRule="auto" w:line="264" w:before="280" w:after="200"/>
        <w:jc w:val="center"/>
        <w:rPr>
          <w:bCs/>
          <w:iCs/>
        </w:rPr>
      </w:pPr>
      <w:r>
        <w:rPr>
          <w:bCs/>
          <w:iCs/>
        </w:rPr>
        <w:t>2013 г.</w:t>
      </w:r>
    </w:p>
    <w:p>
      <w:pPr>
        <w:pStyle w:val="Style15"/>
        <w:spacing w:lineRule="auto" w:line="264" w:before="280" w:after="200"/>
        <w:jc w:val="center"/>
        <w:rPr>
          <w:rStyle w:val="StrongEmphasis"/>
          <w:sz w:val="28"/>
          <w:szCs w:val="28"/>
        </w:rPr>
      </w:pPr>
      <w:r>
        <w:rPr>
          <w:bCs/>
          <w:iCs/>
        </w:rPr>
      </w:r>
    </w:p>
    <w:p>
      <w:pPr>
        <w:pStyle w:val="Style15"/>
        <w:spacing w:lineRule="auto" w:line="264" w:before="280" w:after="2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64" w:before="280" w:after="2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64" w:before="280" w:after="2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64" w:before="280" w:after="2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64" w:before="280" w:after="2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АСПОРТ</w:t>
      </w:r>
    </w:p>
    <w:p>
      <w:pPr>
        <w:pStyle w:val="Style15"/>
        <w:spacing w:lineRule="auto" w:line="264" w:before="280" w:after="200"/>
        <w:rPr/>
      </w:pPr>
      <w:r>
        <w:rPr>
          <w:b/>
          <w:bCs/>
          <w:sz w:val="22"/>
          <w:szCs w:val="22"/>
        </w:rPr>
        <w:t>Основание для разработки программы:</w:t>
      </w:r>
      <w:r>
        <w:rPr>
          <w:sz w:val="22"/>
          <w:szCs w:val="22"/>
        </w:rPr>
        <w:t xml:space="preserve"> </w:t>
      </w:r>
    </w:p>
    <w:p>
      <w:pPr>
        <w:pStyle w:val="Style15"/>
        <w:spacing w:lineRule="auto" w:line="264" w:before="280" w:after="200"/>
        <w:jc w:val="both"/>
        <w:rPr>
          <w:sz w:val="22"/>
          <w:szCs w:val="22"/>
        </w:rPr>
      </w:pPr>
      <w:r>
        <w:rPr>
          <w:sz w:val="22"/>
          <w:szCs w:val="22"/>
        </w:rPr>
        <w:t>Координация деятельности социально-психологической службы, системы профилактики безнадзорности и правонарушений несовершеннолетних, защите их прав и законных интересов Закон РФ № 124-98г. « Об основных гарантиях прав ребенка в РФ; Закон РФ № 120 «Об основах профилактики безнадзорности и правонарушений несовершеннолетних».</w:t>
      </w:r>
    </w:p>
    <w:p>
      <w:pPr>
        <w:pStyle w:val="Style15"/>
        <w:spacing w:lineRule="auto" w:line="264" w:before="280" w:after="200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блема</w:t>
      </w:r>
      <w:r>
        <w:rPr>
          <w:color w:val="000000"/>
          <w:sz w:val="22"/>
          <w:szCs w:val="22"/>
        </w:rPr>
        <w:br/>
        <w:br/>
        <w:t>Неподготовленность молодежи к самостоятельной жизни, неумение активно строить свою жизненную позицию и добиваться при этом успеха приводит к росту молодежной преступности, вовлечению молодежи в криминальные группировки, всплеску наркомании, раннему алкоголизму.</w:t>
        <w:br/>
      </w:r>
    </w:p>
    <w:p>
      <w:pPr>
        <w:pStyle w:val="Style15"/>
        <w:spacing w:lineRule="auto" w:line="264" w:before="280" w:after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ПРОБЛЕМЫ И ОБОСНОВАНИЕ РАЗРАБОТКИ ПРОГРАММЫ: </w:t>
      </w:r>
    </w:p>
    <w:p>
      <w:pPr>
        <w:pStyle w:val="Style15"/>
        <w:spacing w:lineRule="auto" w:line="264" w:before="280" w:after="200"/>
        <w:jc w:val="both"/>
        <w:rPr/>
      </w:pPr>
      <w:r>
        <w:rPr>
          <w:sz w:val="22"/>
          <w:szCs w:val="22"/>
        </w:rPr>
        <w:t xml:space="preserve">Несмотря на принимаемые меры, еще высоким остается количество детей и подростков, оказавшихся в трудной жизненной ситуации, совершающих преступления и правонарушения, нуждающихся в социальной реабилитации. Все это обуславливает необходимость создания новой комплексной программы по профилактике безнадзорности, беспризорности и правонарушений несовершеннолетних. </w:t>
      </w:r>
    </w:p>
    <w:p>
      <w:pPr>
        <w:pStyle w:val="Style15"/>
        <w:spacing w:lineRule="auto" w:line="264" w:before="28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ой разработки программы по профилактике безнадзорности, беспризорности и правонарушений несовершеннолетних является анализ совершаемых несовершеннолетними преступлений, общественно-опасных деяний и правонарушений, состояние безнадзорности детей и подростков, социальная неустроенность несовершеннолетних, совершающих преступления и правонарушения, неблагополучие в семьях, что является одной из основных причин преступности среди несовершеннолетних. </w:t>
      </w:r>
    </w:p>
    <w:p>
      <w:pPr>
        <w:pStyle w:val="Style15"/>
        <w:spacing w:lineRule="auto" w:line="264" w:before="28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 преступности обусловлен социальной нестабильностью ситуации во многих семьях, отсутствием материальных средств и возможностей трудоустроиться. </w:t>
      </w:r>
    </w:p>
    <w:p>
      <w:pPr>
        <w:pStyle w:val="Style15"/>
        <w:spacing w:lineRule="auto" w:line="264" w:before="28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зуя семьи, относящиеся к группе «риска», можно отметить ряд неблагополучных фактор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иально-экономические факторы (низкий материальный уровень жизни семьи, нерегулярные доходы, плохие жилищные условия, либо их полное отсутств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дико-социальные факторы (экономически неблагоприятные условия, либо хронические заболевания родителей, пренебрежение санитарно-гигиеническими требованиями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иально – демографические факторы (неполная семья, многодетная, семьи с несовершеннолетними родителями, семьи с повторным браком и сводными детьми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иально-психологические факторы (семьи с деструктивными эмоциально-конфликтными отношениями супругов, родителей, детей, педагогической несостоятельности родителей и их низким общеобразовательным уровнем, деформированными ценностными ориентациями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риминальные факторы (алкоголизм, наркомания, аморальный и паразитический образ жизни, наличие судимых членов семьи, разделяющих нормы и традиции преступной субкультур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того или иного фактора социального риска в большинстве означают возникновение социальных отклонений в поведении детей, рождают беспризорность и преступность среди несовершеннолетних и требуют к себе повышенного внимания всех субъектов профилактики.</w:t>
      </w:r>
    </w:p>
    <w:p>
      <w:pPr>
        <w:pStyle w:val="Style15"/>
        <w:spacing w:lineRule="auto" w:line="264" w:before="28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uto" w:line="264" w:before="28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64" w:before="280" w:after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 ПРОГРАММЫ</w:t>
      </w:r>
    </w:p>
    <w:p>
      <w:pPr>
        <w:pStyle w:val="Style15"/>
        <w:spacing w:lineRule="auto" w:line="264" w:before="28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программы является комплексное решение проблемы профилактики безнадзорности и правонарушений детей и подростков, их социальной реабилитации в современном обществе. </w:t>
      </w:r>
    </w:p>
    <w:p>
      <w:pPr>
        <w:pStyle w:val="Style15"/>
        <w:spacing w:lineRule="auto" w:line="264" w:before="28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направлена на решение следующих задач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щиту прав и законных интересов детей и подростков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подростковой преступност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преждение безнадзорности и беспризорности несовершеннолетних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дивидуальный подход к исправлению несовершеннолетних, обеспечение защиты прав и законных интересов детей оставшихся без попечения родителей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иально-педагогическая реабилитация несовершеннолетних, находящихся в социально-опасном положении и детям с отставанием в психическом развити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илактика алкоголизма и наркомании среди подростков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иально-психологическая помощь неблагополучным семьям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деятельности органов и учреждений системы профилактики безнадзорности и правонарушений несовершеннолетних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явление и пресечение фактов вовлечения несовершеннолетних в совершение преступлений и антиобщественных действий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ие условий для психолого-педагогической, медицинской, правовой поддержки и реабилитации детей и подростков, в том числе с девиатным поведением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ащение учреждений, осуществляющих профилактику безнадзорности и социальную реабилитацию, необходимым оборудованием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подготовки и повышение квалификации кадров, работников системы профилактики безнадзорности и правонарушений несовершеннолетних </w:t>
      </w:r>
    </w:p>
    <w:p>
      <w:pPr>
        <w:pStyle w:val="Normal"/>
        <w:spacing w:before="280" w:after="2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64" w:before="280" w:after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Style15"/>
        <w:spacing w:lineRule="auto" w:line="264" w:before="28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ероприятий, предусмотренных программой, позволит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сить эффективность социально-реабилитационной работы с детьми и подростками, оказавшимися в трудной жизненной ситуации, а также совершающими противоправные действия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учшить взаимодействие органов и учреждений системы профилактики безнадзорности и правонарушений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ть условия для дальнейшего снижения числа правонарушений и преступлений, совершаемых несовершеннолетними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количества безнадзорных и беспризорных детей и подростков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raktir-Modern 3-D;Franklin Gothic Medium Cond" w:hAnsi="Traktir-Modern 3-D;Franklin Gothic Medium Cond" w:cs="Traktir-Modern 3-D;Franklin Gothic Medium Cond"/>
          <w:b/>
          <w:b/>
          <w:color w:val="0000FF"/>
          <w:sz w:val="44"/>
          <w:szCs w:val="44"/>
        </w:rPr>
      </w:pPr>
      <w:r>
        <w:rPr>
          <w:rFonts w:cs="Traktir-Modern 3-D;Franklin Gothic Medium Cond" w:ascii="Traktir-Modern 3-D;Franklin Gothic Medium Cond" w:hAnsi="Traktir-Modern 3-D;Franklin Gothic Medium Cond"/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AGBenguiat Cyr-Bold;Century Gothic" w:hAnsi="AGBenguiat Cyr-Bold;Century Gothic" w:cs="AGBenguiat Cyr-Bold;Century Gothic"/>
          <w:color w:val="0000FF"/>
          <w:sz w:val="32"/>
          <w:szCs w:val="32"/>
          <w:lang w:val="en-US"/>
        </w:rPr>
      </w:pPr>
      <w:r>
        <w:rPr>
          <w:rFonts w:cs="AGBenguiat Cyr-Bold;Century Gothic" w:ascii="AGBenguiat Cyr-Bold;Century Gothic" w:hAnsi="AGBenguiat Cyr-Bold;Century Gothic"/>
          <w:color w:val="0000FF"/>
          <w:sz w:val="32"/>
          <w:szCs w:val="32"/>
          <w:lang w:val="en-US"/>
        </w:rPr>
        <w:t>Планируемые мероприятия по реализации программы</w:t>
      </w:r>
    </w:p>
    <w:tbl>
      <w:tblPr>
        <w:tblW w:w="10233" w:type="dxa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"/>
        <w:gridCol w:w="5860"/>
        <w:gridCol w:w="1594"/>
        <w:gridCol w:w="2339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мероприятий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мониторинга и анализа состояния преступности и правонарушений, выявления причин и условий, способствующих совершению преступлений и безнадзорности среди несовершеннолетних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, социальные педагоги</w:t>
            </w:r>
          </w:p>
        </w:tc>
      </w:tr>
      <w:tr>
        <w:trPr>
          <w:trHeight w:val="3078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ние и корректировку банка данных и своевременное его пополнение на выявленные семей, находящихся в социально опасном положении и нуждающиеся в государственной поддержке, неблагополучные семьи, где родители не исполняют своих обязанностей по воспитанию и обучению детей, отрицательно влияют на их поведение, либо жестоко обращаются с ними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социально-психологическая служб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механизм взаимодействия специалистов ОУ с другими органами системы профилактики безнадзорности и правонарушений несовершеннолетних на основе ст.9, п.2 ФЗ - №120 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2012-2013 учебный год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Координатор профилактической работы,</w:t>
              <w:br/>
              <w:t xml:space="preserve">субъекты системы профилактики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совместные рейды с органами системы профилактики безнадзорности и правонарушений несовершеннолетних для выявления семей и детей, находящихся в социально опасном положении, и родителей, уклоняющихся от воспитания и содержания детей, с целью оказания комплексной социальной помощи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. со службами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ДН, ОДН, представители социально-психологической службы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комплексную социальную помощь семьям и детям, находящимся в социально опасном положении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сихологическая служб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совещания по координации совместных мероприятий по профилактике правонарушений несовершеннолетних с инспектором ОДН УВД, социально-психологической службой образовательного учреждения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полугодие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сихологическая служба, инспектор ОДН УВД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воевременным выявлением несовершеннолетних, не посещающих ОУ по неуважительным причинам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 выполнением Закона «Об образовании» 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мплексные меры, способствующие возвращению несовершеннолетних в школу для получения основного общего образовани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год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ДН 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убъекты системы профилактики</w:t>
            </w:r>
          </w:p>
        </w:tc>
      </w:tr>
      <w:tr>
        <w:trPr>
          <w:trHeight w:val="1326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аботать вопрос о создании в школе группы детей, оставшимися без попечения родителей, «группы риска» при муниципальном социально-образовательном учреждении дневного пребывания «Садко» 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Координатор профилактической работы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В целях охраны прав и законных интересов детей и подростков, находящихся под опекой и попечительством осуществлять проверки условий их жизни, оказывать социально – реабилитационную помощь 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сихологическая служб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анализировать занятость учащихся (в т.ч. детей группы риска) в кружках, спортивных клубах и т.п.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 проводить спортивные турниры среди учащихся с привлечением детей группы «риска»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едагоги, учителя физ.воспитания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родских и окружных конкурсах детского рисунка на профилактические темы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изобразительного искусства, педагоги дополнительного образования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овать проведение досуговых мероприятий и арттерапии (посещение спектаклей, концертов) в том числе для несовершеннолетних, состоящих на учете в ОДН и КДН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2012-2015 годы</w:t>
              <w:br/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активизации правового просвещения среди учащихся организовать деятельность объединения дополнительного образования «Я - гражданин» для несовершеннолетних, состоящих на всех видах учета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городской олимпиаде правовых знаний среди школьников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- провести конкурс « Юный правовед»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писанию работы Д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  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дополните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истории и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истории и прав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брошюр, буклетов, памяток, по профилактике неблагополучия в семьях, организации приемных семей, за здоровый образ жизни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3 учебный год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дополнительного образования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инолекторий по профилактике безнадзорности и правонарушений несовершеннолетних «Будущее зависит от нас»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 вожатые, классные руководители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информационно-просветительскую работу среди населения раскрывающую ценность семьи, привлечения общественности к проблемам несовершеннолетних, находящихся в трудной жизненной ситуации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оординатор профилактической работы, социально-психологическая служба, классные руководители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методику работы с родителями из неблагополучных семей, детей «группы риска», родительской общественностью по проблемам воспитания детей. Отработать общешкольную тематику родительских собраний в ОУ с привлечением всех субъектов профилактики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профилактической работы </w:t>
            </w:r>
          </w:p>
        </w:tc>
      </w:tr>
      <w:tr>
        <w:trPr>
          <w:trHeight w:val="1802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психолого-педагогическую диагностику развития несовершеннолетних, состоящих на учете в ОВД и КДН склонных к совершению правонарушений, с целью использования результатов тестирования в проведении индивидуальной профилактической работы с данными несовершеннолетними. 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</w:tc>
      </w:tr>
      <w:tr>
        <w:trPr>
          <w:trHeight w:val="743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индивидуальные коррекционные занятия с представителями целевых «групп риска»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, социальные педагоги</w:t>
            </w:r>
          </w:p>
        </w:tc>
      </w:tr>
      <w:tr>
        <w:trPr>
          <w:trHeight w:val="969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совместную работу с ОДН УВД по раннему выявлению и взятию под наблюдение несовершеннолетних, употребляющих ПАВ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едагоги</w:t>
            </w:r>
          </w:p>
        </w:tc>
      </w:tr>
      <w:tr>
        <w:trPr>
          <w:trHeight w:val="99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офилактическое и динамическое наблюдение за несовершеннолетними, употребляющими ПАВ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едагоги</w:t>
            </w:r>
          </w:p>
        </w:tc>
      </w:tr>
      <w:tr>
        <w:trPr>
          <w:trHeight w:val="1151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тематические встречи по профилактике употребления ПАВ в образовательном учреждении среди учащихся, родителей с участием врачей-наркологов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едагоги</w:t>
            </w:r>
          </w:p>
        </w:tc>
      </w:tr>
      <w:tr>
        <w:trPr>
          <w:trHeight w:val="1151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взаимодействие с муниципальными и ведомственными дошкольными учреждениями по раннему выявлению детей и семей, находящихся в социально-опасном положении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формирующие 1-е классы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целью предупреждения и профилактики детского дорожного травматизма организовать проведение в образовательном учреждении профилактических мероприятий (разъяснительных бесед, конкурсов рисунков). Подготовить и изготовить памятки для детей на тему «Дети и дорога». 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 вожатые, педагоги дополнительного образования, классные руководители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изучение досуга несовершеннолетних, состоящих на учете в ОВД и КДН, детей из неблагополучных семей. Обеспечить вовлечение указанной категории несовершеннолетних в занятие кружков, секций, работающих на бесплатной основе. 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 совместно с психологом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повышения уровня правовой грамотности и повышения ответственности подготовить и распространить среди населения памятки «Об уголовной и административной ответственности несовершеннолетних и родителей за совершение противоправных деяний»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профилактической работы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Разработать и распространять информационно-просветительские буклеты в подростково - молодежной и родительской среде в учебном заведении: «Помощь подросткам и молодежи в саморазвитии», «Семья сопровождает человека в течении всей жизни», «Подросток! Обучайся мастерству отказа от наркотиков!» и т.д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помощь в организации летнего отдыха и трудовой занятости детей, проживающих  в социально-неблагополучных семьях, детей, состоящих на профилактич6еском учете ОДН УВД, КДН и ЗП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август ежегодн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сихологическая служба, классные руководители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AssuanTitul3DUp">
    <w:altName w:val="Century"/>
    <w:charset w:val="cc"/>
    <w:family w:val="roman"/>
    <w:pitch w:val="variable"/>
  </w:font>
  <w:font w:name="a_Alterna">
    <w:altName w:val="Arial Narrow"/>
    <w:charset w:val="cc"/>
    <w:family w:val="swiss"/>
    <w:pitch w:val="variable"/>
  </w:font>
  <w:font w:name="Traktir-Modern 3-D">
    <w:altName w:val="Franklin Gothic Medium Cond"/>
    <w:charset w:val="cc"/>
    <w:family w:val="auto"/>
    <w:pitch w:val="variable"/>
  </w:font>
  <w:font w:name="AGBenguiat Cyr-Bold">
    <w:altName w:val="Century Gothic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03:00Z</dcterms:created>
  <dc:creator>tanya</dc:creator>
  <dc:description/>
  <cp:keywords/>
  <dc:language>en-US</dc:language>
  <cp:lastModifiedBy>соцпедагог</cp:lastModifiedBy>
  <cp:lastPrinted>2012-10-27T14:31:00Z</cp:lastPrinted>
  <dcterms:modified xsi:type="dcterms:W3CDTF">2013-04-17T06:38:00Z</dcterms:modified>
  <cp:revision>23</cp:revision>
  <dc:subject/>
  <dc:title>ПРОГРАММА</dc:title>
</cp:coreProperties>
</file>