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кружающий 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72"/>
          <w:szCs w:val="72"/>
        </w:rPr>
      </w:pPr>
      <w:r>
        <w:rPr>
          <w:rFonts w:cs="Arial" w:ascii="Arial Narrow" w:hAnsi="Arial Narrow"/>
          <w:b/>
          <w:sz w:val="72"/>
          <w:szCs w:val="72"/>
        </w:rPr>
        <w:t>«Разнообразие животных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Урок по теме: "Разнообразие животных" по курсу "Окружающий мир" (автор А.А. Плешаков). 3-й класс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) познакомить с разнообразием видового состава животных на Земле и классификацией животных по их групповым признак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) расширять кругозор учащихся и общие представления о животны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) воспитывать бережное отношение к природе, развивать интерес к её изучени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 вы ждете от сегодняшнего урока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(Варианты отве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ть о чем то новом, интересн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ть сообщения о редких растени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ывать кроссворды и загадк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Я постараюсь учесть все ваши желания. И конечно же сегодня на уроке будет открытие нового. Но прежде мы повторим то, что прошли на предыдущем урок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знаний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Наука, которая изучает расте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 Посмотрите внимательно на картинку и назовите лишний предмет. (Слон, собака, паук, </w:t>
      </w:r>
      <w:r>
        <w:rPr>
          <w:sz w:val="28"/>
          <w:szCs w:val="28"/>
          <w:u w:val="single"/>
        </w:rPr>
        <w:t>ландыш</w:t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К какому царству относится этот предмет? (К царству растени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 называется наука, которая изучает растения? (Ботаника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Какую роль играют растения в жизни людей  и животных ? (Человек получает от растений кислород, пищу, ткани, древесину. Животным растения дают кислород, служат для них убежищем, пищей, лекарством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Да ребята, жизнь без растений на земле немыслима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) Работа с тест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А сейчас хотелось бы узнать, что вы знаете о растениях. На столе у вас карточки с заданиями. Вы должны прочитать вопрос и выбрать правильный отв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ара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есты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1)Что содержит плод растени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цвето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семе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стебель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2) Что растения получают из почвы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перегной, песок, глин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остатки растений и животн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кислород, воду, сол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Хвойные растения это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сосна, ель, яблон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лиственница, папоротник, кедр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ель, сосна, пихт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Лекарственные расте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А сейчас давайте вместе с вами откроем секреты некоторых растен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 Отвар какого растения - хорошее средство от кашля? (Мать-и- мачеха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 Какое растение облегчит боль, если вы поранили ногу? (Подорожник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 Какую траву любят кошки, а  люди используют ее при нервных расстройствах? (Валериану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4. В плодах какого растения аскорбиновой кислоты содержится в 10 раз больше, чем в  смородине? (Шиповник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. Какое растение лечит от 90 болезней? (Зверобо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ебята, это лекарственные растения. Их очень много. Есть специальная книга, которая называется «Лекарственные растения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Скажите где и как их можно собирать. (Ответ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Редкие расте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Вы знаете, что многие растения становятся редкими из-за того, что их рвут люди. Есть растения, которые  находятся на грани исчезнов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емле исчезают цвет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аждым годом заметнее эт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ьше радости и красот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вляет нам каждое лет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О некоторых  растениях, которые находятся на грани исчезновения, ребята подготовили сообщения. Давайте послушаем и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Кувшинка бел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Водяной оре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Купальниц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Мы познакомились с тремя видами растений, но их очень много и все они занесены в Красную книгу. В этой книге для каждого растения отводиться отдельная странич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блемный вопрос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С какой целью была создана Красная книга? (Варианты ответов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 означает красный цвет? (Сигнал опасности, тревог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Правила друзей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 нужно вести себя в природе, чтобы не причинить вред растениям? (Ответы учащихся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Шевельнулся, подтянулся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абочка кружится, вьется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Изучение нового материал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 Постановка темы урок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егодня мы покидаем царство растений, а куда отправимся дальше подскажете вы, отгадав кроссвор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ит важно словно граф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зывается (Жираф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ушистый хвост-крас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 зовут ее (Лис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в овечках знает толк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чень страшный серый (Волк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ва могучих крыл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У красивого (Орл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лесу под щебет и под свист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тучит лесной телеграфист (Дятел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розовом убор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о колено  в море (Фламинго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ещет в речке чистой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пинкой серебристой (Рыб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Щелкает орешки мелко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у конечно это (Белк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очитайте слово, которое получилось в выделенном столбце. Итак, сегодня познакомимся с разнообразием мира животных. Наука о животных называется зоология. Это еще один из разделов биолог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группами животных и их признак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Животные удивительно разнообразны. Ученые зоологи делят царство животных на множество групп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Звер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Животные какой группы изображены на рисунке? (Звери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Назовите их признаки. (Тело покрыто шерстью, имеют по 4 лапы, своих детенышей вскармливают молоком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Как называют их еще? (Млекопитающи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зовите следующих животных (Крот, кит, летучая мышь). Эти животные тоже относятся к группе зверей, хотя у летучей мыши вместо лап крылья, у кита вместо ног плавники и тело не покрыто шерстью, а у крота лапы превратились в лопаты. Но эти животные детенышей вскармливают молоком, поэтому они тоже млекопитающие. В группе зверей – кит самое большое животно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) Птицы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Назовите следующую группу животных ( Птицы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По какому признаку вы их определили? (Варианты ответов: тела покрыты перьями, летают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Все ли птицы летают? (Нет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Назовите птицу, которая не летает, но быстро бегает. (Страус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Назовите птиц, у которых вместо крыльев лапы-ласты, и они хорошо плавают. (Пингвин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Рыб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А сейчас я перечислю основные признаки животных следующей группы, а вы догадайтесь как эта группа называе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Эти животные живут в воде, тело покрыто чешуей, передвигаются с помощью плавников, дышат жабрами. (Рыб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ир рыб многообразен. Каких рыб вы знает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) Земноводны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еречислите следующих животных.(Лягушки, жабы, тритон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Эти животные могут жить на земле и в вод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Как можно назвать эту группу? (Земноводны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) Пресмыкающиес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Следующая группа, о которой пойдет речь, обитает на суше, но и в воде чувствует себя прекрасно. К ним относятся змеи, ящерицы, крокодилы и черепахи. Эти животные всю жизнь ползают – пресмыкаются, поэтому их называет пресмыкающие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) Насекомы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Как называют эту группу животных? (Насекомые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Попытайтесь назвать их признаки. (Три пары ног, одна пара усов, одна-две пары крыльев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) Ракообразны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ледующую группу животных называют – ракообразные. К ним относятся раки, крабы, креветки. Они питаются водорослями. Органы дыхания- жабры. Некоторые из них дышат через кож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) Паукообразны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 паукообразной группе относятся пауки, скорпионы, сенокосцы. Все они имеют 4 пары но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) Иглокож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Есть еще одна группа животных – это иглокожие. К ним относятся- морские звезды, морские ежи, морские лилии, морские огурцы. Они малоподвижны. Могут отбрасывать части тела и даже внутренние органы. Потом все восстанавливае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) Моллюс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оллюски обитают в морях и океанах. Хорошо плавают. К ним относятся улитки, слизни, осьминоги, кальмар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) Черв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 природе очень много червей. Вы хорошо знаете дождевого червя, а так же пиявок, которые живут в водоемах и хорошо плавают. Они тоже образуют групп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Закрепление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Итак, мы с вами познакомились с группами животных. Давайте еще раз их перечислим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кройте рабочие тетради на странице 40 и выполните задание №1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Итог урок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ш урок подходит к конц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урока я старалась учесть все ваши желания. Мы отгадывали загадки, кроссворды. Особенно хочется отметить сообщения, которые вы подготовили. Спасибо вам за активную работу.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рок мне хочется закончить стихотворением о природ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е родную природу –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а, леса и пол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это не наша с тобою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еки родная земл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й мы с тобою родились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ем мы с тобою на н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будем же, люди, все вмест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к ней относиться добр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14:00Z</dcterms:created>
  <dc:creator>Brown</dc:creator>
  <dc:description/>
  <cp:keywords/>
  <dc:language>en-US</dc:language>
  <cp:lastModifiedBy>Admin</cp:lastModifiedBy>
  <cp:lastPrinted>2010-11-30T20:27:00Z</cp:lastPrinted>
  <dcterms:modified xsi:type="dcterms:W3CDTF">2006-01-01T12:14:00Z</dcterms:modified>
  <cp:revision>2</cp:revision>
  <dc:subject/>
  <dc:title>Урок по теме: "Разнообразие животных" по курсу "Окружающий мир" (автор А</dc:title>
</cp:coreProperties>
</file>