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11» г. Барнау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62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103"/>
      </w:tblGrid>
      <w:tr>
        <w:trPr>
          <w:trHeight w:val="303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Комарова И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____»____________20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Зеленина Г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№ ___ от «___»____2012 г.</w:t>
            </w:r>
          </w:p>
          <w:p>
            <w:pPr>
              <w:pStyle w:val="Style18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 для 1 «В»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2–201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составлена на основе программы Перспективная начальная школ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 Стрекалина С.Ю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рнаул 2012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br/>
        <w:t>Пояснительная записка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 xml:space="preserve">Программа Чураковой Н.А. «Русский язык» (образовательная программа «Перспективная начальная школа»).  Курс рассчитан на 45 часов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ограмму обеспечивают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уракова Н.А. Русский язык. 1 класс. Учебник, — М.: Академкнига/Учебник, 2008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льфман Е.Р. Тетрадь для самостоятельной работы. 1 класс. — М.: Академкнига/Учебник, 2008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Чуракова Н.А., Гольфман Е.Р. Русский язык. 1 класс: Методическое пособие. — М.: Академкнига/Учебник, 2007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чет психологической характеристики современного школьника потребовал пересмотра некоторых важных теоретических позиций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язательный учет реальных норм произношения на территории огромной страны касается разных сторон преподавания языка – и практической и теоретической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ет статистики самых частотных ошибок произношения, связанных,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-первых, с неправильным ударением,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а во-вторых, с искажением произношения отдельных звуков;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Это требует организации специальной работы, связанной с неоднократным возвращением к одним и тем же лексическим единицам, упо</w:t>
        <w:softHyphen/>
        <w:t>требляемым в разном контексте для реального освоения норм правильного произношения и введения в обиход (и включения в корпус УМК) орфоэпического словаря, к которому школьник постоянно отсылается для решения конкретной орфо</w:t>
        <w:softHyphen/>
        <w:t xml:space="preserve">эпической задачи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ет того, что практически каждый ребенок, приходя</w:t>
        <w:softHyphen/>
        <w:t>щий в начальную школу, — это ребенок со своим набором логопедических проблем, потребовал разработки специаль</w:t>
        <w:softHyphen/>
        <w:t>ной системы упражнений, цель которой — усиленное формиро</w:t>
        <w:softHyphen/>
        <w:t xml:space="preserve">вание фонематического слуха на протяжении первых двух лет обучения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ет неврологического образа современного ребенка вызывает к жизни работу в нескольких направлениях: 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изучение всего материала строится на реальных коротких стихотворных, часто шуточных текстах;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стема заданий представляет собой пошаговое продвиже</w:t>
        <w:softHyphen/>
        <w:t>ние в рассмотрении языковой проблемы, а сама проблема склады</w:t>
        <w:softHyphen/>
        <w:t>вается как система конкретных наблюдений;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еспособность младшего школьника долго удерживать внимание на чем-то одном требует многократного возвращения к уже завоеванным позициям на протяжении всего периода обучения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Для создания условий выживания в мире информации,поток которой постоянно возрастает, в УМК продумана сис</w:t>
        <w:softHyphen/>
        <w:t xml:space="preserve">тема работы, побуждающая школьника постоянно самому добывать информацию и оперировать ею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чебно-методический комплект по русскому языку отвечает также тем общим требованиям, которые «Перспективная на</w:t>
        <w:softHyphen/>
        <w:t xml:space="preserve">чальная школа» предъявляет к своим учебникам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руктурная организация содержания (внешняя ин</w:t>
        <w:softHyphen/>
        <w:t>трига, участниками которой являются сквозные для всего ком</w:t>
        <w:softHyphen/>
        <w:t xml:space="preserve">плекта «Перспективная начальная школа» герои, оформляет предметное содержание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sz w:val="24"/>
          <w:szCs w:val="24"/>
        </w:rPr>
        <w:t>методика разворачивания предмет</w:t>
        <w:softHyphen/>
        <w:t xml:space="preserve">ного материала (вокруг конкретной проблемы языка или речи, имеющей практический смысл или представляющей научный интерес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рганизационные формы работы на уроке (методичес</w:t>
        <w:softHyphen/>
        <w:t>кий аппарат максимально размещен в самом учебнике, что вклю</w:t>
        <w:softHyphen/>
        <w:t>чает и организационные формы, нацеливающие школьников рас</w:t>
        <w:softHyphen/>
        <w:t>пределять работу с соседом по парте, меняться ролями, прове</w:t>
        <w:softHyphen/>
        <w:t xml:space="preserve">рять работу друг друга, выполнять работу в малой группе и т. д.)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требования инструментальности и интерактивности. Комплект ориентирован на максимально возможное обеспечение само</w:t>
        <w:softHyphen/>
        <w:t>стоятельной работы на уроке. Интерактивность обеспечивается тем, что учебники начинают, а научные сотрудники «Академкнига/Учебник» поддерживают со</w:t>
        <w:softHyphen/>
        <w:t>держательную переписку с учащимися (один раз в конце 1-го клас</w:t>
        <w:softHyphen/>
        <w:t xml:space="preserve">са, по 4 раза — в каникулы — начиная со 2-го класса)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Решение проблем развития речи опирается на разведение представлений о языке и о речи: язык как система позволяет од</w:t>
        <w:softHyphen/>
        <w:t>но и то же сообщение выразить массой способов, а речь ситуа</w:t>
        <w:softHyphen/>
        <w:t>тивна — это реализация языка в конкретной ситуации. В связи с этим программой предусматриваются две линии работы: первая поможет школьникам усвоить важнейшие коммуникативные фор</w:t>
        <w:softHyphen/>
        <w:t>мулы устной речи, регулирующие общение детей и взрослых, детей между собой; вторая линия позволит освоить основные «жанры» письменной речи, доступные возрасту: от поздрави</w:t>
        <w:softHyphen/>
        <w:t>тельной открытки и.телеграммы до аннотации и короткой ре</w:t>
        <w:softHyphen/>
        <w:t xml:space="preserve">цензии на литературное произведение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Теоретическими и методическими источниками программы по «Русскому языку» являются идеи, изложенные в научных и научно-методических работах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/>
      </w:pPr>
      <w:r>
        <w:rPr>
          <w:sz w:val="24"/>
          <w:szCs w:val="24"/>
        </w:rPr>
        <w:t xml:space="preserve">М.В. Панова (Фонемный принцип русской орфографии, характеристика современного русского произношения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.С. Жедек (Теория и практика обучения морфо</w:t>
        <w:softHyphen/>
        <w:t xml:space="preserve">логии, методика изучения морфемного состава слова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.С. Же</w:t>
        <w:softHyphen/>
        <w:t xml:space="preserve">дек, М.И. Тимченко (Списывание в обучении правописанию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Е.С. Скобликовой (Синтаксис простого предложения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.В. Репкина (Принципы развивающего обучения русскому языку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Л.В. Занкова (Принципы развивающего обучения, методика организации деятельности наблюдения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.С. Соловейчик (Требования к современному уроку русского  языка)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.И. Жинкина (Развитие речи младших школьников)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МК по русскому языку системы «Перспективная начальная школа» изучается после комплекта обучения грамоте, разработанного Н.Г. Агарковой.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9752"/>
        <w:gridCol w:w="5085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речи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звуковой схемы слова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названия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письменная и устная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Алфавит.</w:t>
      </w:r>
      <w:r>
        <w:rPr>
          <w:sz w:val="24"/>
          <w:szCs w:val="24"/>
        </w:rPr>
        <w:t xml:space="preserve"> Правильное название букв. Практическое использова-   . ние последовательности букв алфавита: алфавитный принцип рас</w:t>
        <w:softHyphen/>
        <w:t xml:space="preserve">становки книг на библиотечных полках и в словарях.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Звуки речи:</w:t>
      </w:r>
      <w:r>
        <w:rPr>
          <w:sz w:val="24"/>
          <w:szCs w:val="24"/>
        </w:rPr>
        <w:t xml:space="preserve"> гласные и согласные; ударные и безударные глас</w:t>
        <w:softHyphen/>
        <w:t>ные; звонкие и глухие согласные, парные и непарные; твердые и мяг</w:t>
        <w:softHyphen/>
        <w:t xml:space="preserve">кие согласные, парные и непарные. Слог. Ударение. Буквы гласных как показатель твердости-мягкости согласных звуков. Обозначение буквами звука [й']. Буквы гласных после шипящих в сильной позиции (под ударением: жи-ши, ча-ща, чу-щу). Буквы и, е после ц в сильной позиции. Парные по звонкости-глухости согласные на конце слова.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Построение звуковой схемы слов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Слова-названия предметов</w:t>
      </w:r>
      <w:r>
        <w:rPr>
          <w:sz w:val="24"/>
          <w:szCs w:val="24"/>
        </w:rPr>
        <w:t>, признаков, действий. Слова-по</w:t>
        <w:softHyphen/>
        <w:t xml:space="preserve">мощники слов-названий предметов (предлоги). Прописная буква в именах собственных. Предложение. Прописная буква в начале предложения. Знаки в конце предложения. Построение схемы предложения.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>Речь письменная и устная.</w:t>
      </w:r>
      <w:r>
        <w:rPr>
          <w:sz w:val="24"/>
          <w:szCs w:val="24"/>
        </w:rPr>
        <w:t xml:space="preserve"> Первое знакомство с особенностями устной речи, которые не подтверждаются письменно (выделение сло</w:t>
        <w:softHyphen/>
        <w:t>ва голосом, ударение). Знакомство с особенностями письменной речи, которые не подтверждаются устно (письменная форма слова, которая не подтверждается на слух; прописная буква в начале пред</w:t>
        <w:softHyphen/>
        <w:t>ложения и в именах собственных). Особенности устной речи, которые дублируются письменно (разница предложений по цели высказыва</w:t>
        <w:softHyphen/>
        <w:t xml:space="preserve">ния и по интонации, выражение этой разницы знаками препинания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«Азбука вежливости»: несколько формул речевого этикета (ситу</w:t>
        <w:softHyphen/>
        <w:t>ации встречи, расставания, просьбы, поведения за столом, совер</w:t>
        <w:softHyphen/>
        <w:t>шенного проступка), их использование в устной речи при общении со сверстниками и взрослыми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по курсу «Русский язык» к концу первого года обучени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олжны знать/ понимат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е букв алфавита, их последовательность и их основные звуковые значения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ила переноса слов по слогам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особ обозначения твердых согласных с помощью гласных первого ряда (а, о, у, э, ы)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особы обозначения мягких согласных с помощью гласных второго ряда (я, е, ю, е, и) и мягкого знака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способ обозначения звука [й»] в начале слова (с помощью букв е, ё, ю, я)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ыстро найти букву в алфавитном столбике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пределять границы предложения как в устной, так и в письменной речи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ьно обозначать на письме границы предложения (прописная буква в начале и знаки в конце предло</w:t>
        <w:softHyphen/>
        <w:t xml:space="preserve">жения)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исать прописную букву в именах собственных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лить слова на слоги, определять ударный слог, правильно переносить слова по слогам с одной строчки на другую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нимать различие между звуком и буквой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личать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сные и согласные звуки;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вонкие и глухие со</w:t>
        <w:softHyphen/>
        <w:t xml:space="preserve">гласные;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мягкие и твердые согласные; 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арные звонкие - глухие согласные; 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олько твердые и только мягкие согласные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исать слова с сочетаниями жи-ши, ча-ща, чу-щу, ци-це под ударением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исать словарные слова, определенные программой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исывать небольшой текст по правилам списыван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пределять характер предложения по цели высказывания как в устной, так и в письменной речи (без применения термино</w:t>
        <w:softHyphen/>
        <w:t xml:space="preserve">логии)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читать и составлять простейшую графическую схему слова и предложения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</w:t>
        <w:softHyphen/>
        <w:t xml:space="preserve">ческой деятельности и повседневной жизни  для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декватного восприятия звучащей речи (высказываний взрослых и сверстников; детских теле- и радиопередач,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удиозаписей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блюдения орфоэпических норм реч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устного повседневного общения со сверстниками и взрослыми с соблюдением норм речевого этикета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Чуракова Н.А. Русский язык. 1 класс. Учебник, — М.: Академкнига/Учебник, 2008. 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ольфман Е.Р. Тетрадь для самостоятельной работы. 1 класс. — М.: Академкнига/Учебник, 2008. </w:t>
      </w:r>
    </w:p>
    <w:p>
      <w:pPr>
        <w:sectPr>
          <w:type w:val="nextPage"/>
          <w:pgSz w:orient="landscape" w:w="16838" w:h="11906"/>
          <w:pgMar w:left="567" w:right="7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8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Чуракова Н.А., Гольфман Е.Р. Русский язык. 1 класс: Методическое пособие. — М.: Академкнига/Учебник, 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02"/>
        <w:gridCol w:w="6237"/>
        <w:gridCol w:w="2552"/>
        <w:gridCol w:w="2268"/>
        <w:gridCol w:w="23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0"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</w:t>
              <w:softHyphen/>
              <w:t>вым учебником «Русский язык» (с. 5-7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у построения учебника «Русский язык»; на</w:t>
              <w:softHyphen/>
              <w:t xml:space="preserve">звание букв алфавита, их последовательность и их основные звуковые знач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букву в алфавитном столбике; записывать слова по алфавиту, читать определения, прави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сположении сл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алфавитном порядк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8-9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б алфави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0-1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усский алфав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ывать слова с до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едме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действ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4-15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изученных частей речи (существительно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го и глагола); словарны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и кратко характеризовать части речи; на</w:t>
            </w:r>
            <w:r>
              <w:rPr>
                <w:spacing w:val="-1"/>
                <w:sz w:val="22"/>
                <w:szCs w:val="22"/>
              </w:rPr>
              <w:t>ходить в тексте слова-предметы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слова-действия и слова-призна</w:t>
            </w:r>
            <w:r>
              <w:rPr>
                <w:sz w:val="22"/>
                <w:szCs w:val="22"/>
              </w:rPr>
              <w:t>ки; задавать вопросы к сло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изнаки (с. 15-16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едмет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действия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изнаки (с. 16-17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омощники (с. 18-2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е предлог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атически изображать и распознавать предлог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ставлять схемы предложений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ывать предложения, состоящие из четырех сл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реч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1-22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 предложен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цели высказывания и по эмоциональной окраск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характер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предложения по цели высказывания как в устной, та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в письменной речи; правильно употреблять знаки препинания в предло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спознавании уст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3-24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учащихся об устной и письмен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5-26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ольшая бук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именах, отчествах, кличках жи</w:t>
              <w:softHyphen/>
              <w:t>вотных, названия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ов, рек (с. 26-2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прописную букв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менах собственных; правильно обозначать на письме грани</w:t>
              <w:softHyphen/>
              <w:t>цы предложения (прописная буква в начале и знаки препинания в конце 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писывания текс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i/>
                <w:iCs/>
                <w:sz w:val="22"/>
                <w:szCs w:val="22"/>
              </w:rPr>
              <w:t>списывать тек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а и Миша знакомятся со звуковым столбиком (с. 29-3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z w:val="22"/>
                <w:szCs w:val="22"/>
              </w:rPr>
              <w:t xml:space="preserve">звуки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буквы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гласные и согласные звуки; звонкие и глухие согласные; мягкие и твёрдые согласные; парные звонкие - глухие согласные; только твёр</w:t>
              <w:softHyphen/>
              <w:t>дые и только мягкие соглас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(с. 32-34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ные согласные звук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гласные и согласные звуки; звонкие и глухие согласные; мягкие и твёрдые согласные; парные звонкие - глухие согласные; только твёр</w:t>
              <w:softHyphen/>
              <w:t>дые и только мягкие соглас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(с. 32-34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[й'] и буква 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5-42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 обозначения зву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й'] в начале слова (с помощь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 е, ё, ю, 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писать сло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буквой й, с гласными </w:t>
            </w:r>
            <w:r>
              <w:rPr>
                <w:b/>
                <w:bCs/>
                <w:sz w:val="22"/>
                <w:szCs w:val="22"/>
              </w:rPr>
              <w:t xml:space="preserve">е, </w:t>
            </w:r>
            <w:r>
              <w:rPr>
                <w:sz w:val="22"/>
                <w:szCs w:val="22"/>
              </w:rPr>
              <w:t xml:space="preserve">ё, </w:t>
            </w:r>
            <w:r>
              <w:rPr>
                <w:b/>
                <w:bCs/>
                <w:sz w:val="22"/>
                <w:szCs w:val="22"/>
              </w:rPr>
              <w:t>ю, 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букв е ё ю я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зличении мяг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вёрдых зву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2-4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ласные и соглас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гласные и согласные звуки; звонкие и глухие согласные; мягкие и твёрдые согласные; парные звонкие -глухие согласные; только твёр</w:t>
              <w:softHyphen/>
              <w:t>дые и только мягкие соглас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ягкими и твёрдыми согласны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4-4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о переноса с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ить слова на слог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ределять ударный слог, пра</w:t>
            </w:r>
            <w:r>
              <w:rPr>
                <w:spacing w:val="-1"/>
                <w:sz w:val="22"/>
                <w:szCs w:val="22"/>
              </w:rPr>
              <w:t>вильно переносить слова по слогам с одной строчки на другу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твёрдых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 мягких соглас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означ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письме глас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7-48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ласные и согласные зву</w:t>
              <w:softHyphen/>
              <w:t>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гласные и со</w:t>
              <w:softHyphen/>
              <w:t>гласные зв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Приветствие при встрече со знакомыми (с. 48-4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i/>
                <w:iCs/>
                <w:sz w:val="22"/>
                <w:szCs w:val="22"/>
              </w:rPr>
              <w:t>участвовать в учебном диало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ая роль (работа) букв е, ё, и&gt;, я (с. 49-5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оль йотированных глас</w:t>
              <w:softHyphen/>
              <w:t>ных в русском языке, когда бук</w:t>
              <w:softHyphen/>
              <w:t>вы я, ю, е, ё обозначают по два зву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гласные и 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знавание мягких и твёрдых со</w:t>
              <w:softHyphen/>
            </w:r>
            <w:r>
              <w:rPr>
                <w:spacing w:val="-4"/>
                <w:sz w:val="22"/>
                <w:szCs w:val="22"/>
              </w:rPr>
              <w:t xml:space="preserve">гласных на слух, </w:t>
            </w:r>
            <w:r>
              <w:rPr>
                <w:spacing w:val="-5"/>
                <w:sz w:val="22"/>
                <w:szCs w:val="22"/>
              </w:rPr>
              <w:t>обозначение их с по</w:t>
            </w:r>
            <w:r>
              <w:rPr>
                <w:spacing w:val="-6"/>
                <w:sz w:val="22"/>
                <w:szCs w:val="22"/>
              </w:rPr>
              <w:t>мощью букв глас</w:t>
              <w:softHyphen/>
            </w:r>
            <w:r>
              <w:rPr>
                <w:sz w:val="22"/>
                <w:szCs w:val="22"/>
              </w:rPr>
              <w:t>ных (с. 53-54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 обозначения твёрдых согласных с помощью глас</w:t>
              <w:softHyphen/>
              <w:t>ных первого ряда (а, о, у, э, ы) и способы обозначения мягк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гласных с помощью гласных второго ряда (я, е, ю, ё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знавание мягких и твёрдых со</w:t>
              <w:softHyphen/>
            </w:r>
            <w:r>
              <w:rPr>
                <w:spacing w:val="-4"/>
                <w:sz w:val="22"/>
                <w:szCs w:val="22"/>
              </w:rPr>
              <w:t xml:space="preserve">гласных на слух, </w:t>
            </w:r>
            <w:r>
              <w:rPr>
                <w:spacing w:val="-5"/>
                <w:sz w:val="22"/>
                <w:szCs w:val="22"/>
              </w:rPr>
              <w:t>обозначение их с по</w:t>
            </w:r>
            <w:r>
              <w:rPr>
                <w:spacing w:val="-6"/>
                <w:sz w:val="22"/>
                <w:szCs w:val="22"/>
              </w:rPr>
              <w:t>мощью букв глас</w:t>
              <w:softHyphen/>
            </w:r>
            <w:r>
              <w:rPr>
                <w:sz w:val="22"/>
                <w:szCs w:val="22"/>
              </w:rPr>
              <w:t>ных (с. 53-54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Приветствие и общение при случайной встрече со знакомыми (с. 50-5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лова с сочетаниями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и — ши, же - ш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6-59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написания слов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ми жи - ши, же - ш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, це, ц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сочета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иями жи - ши, ча - ща, чу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щу, ци - це под удар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сочетаниями цн, це, цы (с, 60-63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сочетаниями цн, це, цы (с, 60-63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сочетаниями цн, це, цы (с, 60-63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а с сочетания</w:t>
            </w:r>
            <w:r>
              <w:rPr>
                <w:spacing w:val="-9"/>
                <w:sz w:val="22"/>
                <w:szCs w:val="22"/>
              </w:rPr>
              <w:t xml:space="preserve">ми чу — щу, ча — </w:t>
            </w:r>
            <w:r>
              <w:rPr>
                <w:sz w:val="22"/>
                <w:szCs w:val="22"/>
              </w:rPr>
              <w:t>щ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4-67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написания слов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ями жи - ши, же - ше, чу - щу, ча - ща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сочета</w:t>
              <w:softHyphen/>
              <w:t>ниями жи - ши, ча - ща, чу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щу, ци - це под удар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а с сочетания</w:t>
            </w:r>
            <w:r>
              <w:rPr>
                <w:spacing w:val="-9"/>
                <w:sz w:val="22"/>
                <w:szCs w:val="22"/>
              </w:rPr>
              <w:t xml:space="preserve">ми чу — щу, ча — </w:t>
            </w:r>
            <w:r>
              <w:rPr>
                <w:sz w:val="22"/>
                <w:szCs w:val="22"/>
              </w:rPr>
              <w:t>щ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4-67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Встреча со знакомыми и приём приглашения зайти в г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i/>
                <w:iCs/>
                <w:sz w:val="22"/>
                <w:szCs w:val="22"/>
              </w:rPr>
              <w:t>участвовать в учебном диало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гкий знак на конце слов (с. 68-6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мягкого знака на конце с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мягким знаком - показателем мягк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делительные твёрдый и мягкий зна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0-75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ль твердого и мягкого разделительных знак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разделительными мягким и твердым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едложение» повторение звукового состава слов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делительные твёрдый и мягкий зна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0-75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на конц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6-79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написания парных согласных на конц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роизнош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писание слов, подбирать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на конц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6-79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ровер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с парными</w:t>
            </w:r>
          </w:p>
          <w:p>
            <w:pPr>
              <w:pStyle w:val="Normal"/>
              <w:shd w:fill="FFFFFF" w:val="clear"/>
              <w:spacing w:lineRule="exact" w:line="278"/>
              <w:ind w:righ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ми на конце слов (с. 80-8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написания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ными согласными на конце.</w:t>
            </w:r>
          </w:p>
          <w:p>
            <w:pPr>
              <w:pStyle w:val="Normal"/>
              <w:shd w:fill="FFFFFF" w:val="clear"/>
              <w:spacing w:lineRule="exact" w:line="274"/>
              <w:ind w:right="91" w:firstLine="2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проверочные слова к словам с парными согласными; различать произношение и написание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В гостях. Умение хозяйки общаться с гост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ными согласны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3-8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о написания парных соглас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роизнош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писание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звуках и букв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8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2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</w:t>
              <w:softHyphen/>
              <w:t>ний о предложении (с. 85-8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 предложений по цели высказывания и по эмо</w:t>
              <w:softHyphen/>
              <w:t xml:space="preserve">циональной окраске. </w:t>
            </w:r>
          </w:p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характер предложения по цели высказы</w:t>
              <w:softHyphen/>
              <w:t>вания как в устной, так и в письменной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2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ложен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дикта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6-87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ы предложе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ели высказывания и по эмоциональной окрас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характ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дложения по цели высказывания как в устной, так и в письменной речи; писать тек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 диктов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хемы предложений. Словар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88-8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2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В гостях. Обшение с хозяйкой и правила поведения за стол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4"/>
                <w:szCs w:val="24"/>
              </w:rPr>
              <w:t>Умет</w:t>
            </w:r>
            <w:r>
              <w:rPr>
                <w:sz w:val="24"/>
                <w:szCs w:val="24"/>
              </w:rPr>
              <w:t>ь применять изученные правила при записи под диктов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В гостях. Общение в конце встречи, обела. Прощ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ис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полнение анк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0-9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за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widowControl/>
      <w:autoSpaceDE w:val="true"/>
      <w:ind w:firstLine="454"/>
      <w:jc w:val="both"/>
    </w:pPr>
    <w:rPr>
      <w:rFonts w:ascii="Franklin Gothic Book;Franklin Gothic Medium" w:hAnsi="Franklin Gothic Book;Franklin Gothic Medium" w:cs="Franklin Gothic Book;Franklin Gothic Medium"/>
    </w:rPr>
  </w:style>
  <w:style w:type="paragraph" w:styleId="Style18">
    <w:name w:val="таблица"/>
    <w:basedOn w:val="Normal"/>
    <w:qFormat/>
    <w:pPr>
      <w:autoSpaceDE w:val="true"/>
    </w:pPr>
    <w:rPr>
      <w:rFonts w:ascii="Franklin Gothic Book;Franklin Gothic Medium" w:hAnsi="Franklin Gothic Book;Franklin Gothic Medium" w:cs="Franklin Gothic Book;Franklin Gothic Medium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3T12:19:00Z</cp:lastPrinted>
  <dcterms:modified xsi:type="dcterms:W3CDTF">2012-09-23T07:14:00Z</dcterms:modified>
  <cp:revision>18</cp:revision>
  <dc:subject/>
  <dc:title/>
</cp:coreProperties>
</file>