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День именин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i/>
          <w:sz w:val="24"/>
          <w:szCs w:val="24"/>
        </w:rPr>
        <w:t>Именинники заходят в класс под аплодисменты и песню, которую поют гости праздника. На празднике присутствуют родители, учащиеся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нем рождения вас,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 днем рождения вас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нем рожденья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днем рождень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дравляет наш класс!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Именинники занимают почётные места. 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лько у нас гостей! Сколько вокруг хороших людей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х девчонок и мальчишек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алунов и шалунишек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зовем на представлень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 названьем «День рождень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ень рождения – один из самых главных праздников каждого человека, ведь в этот день на свет появляется новый человек, новая жиз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знают, это не секре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праздник – каждый день рожд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 принимайте поздравлени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Выходят чтец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и отчег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нам пришло весель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ь уже не Новый Год и не новосель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не зря нам сейчас весело с друзьям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что у нас, а что у нас отгадайте с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го и почему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ы довольны очень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сегодня без конца весело хохоч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зря нам сейчас весело с друзьям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что у нас, а что у нас отгадайте с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ему и отчег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мпы светят ярк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кому так в этот день весело и жарко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е зря в этот час конфеты и печенье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ь у нас сегодня праздни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нь рождень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Веселятся вместе дет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здник знают все на свете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олько раз в году бывает день рождень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здравленья и подарк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наряды очень ярк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нетерпеньем ждем всегда мы день рождень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нь рожденья песни, танцы, смех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ень рожденья будет торт для все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нь рожденья празднуют друзья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нь рожденья, без него нельз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нь рожденья будем отмечать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нь рожденья некогда скучать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нь рожденья сказки и мечты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нь рожденья, как прекрасен 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авайте нашим именинникам составим одно большое пожелание. Скажите каждый всего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лишь одну фразу. (</w:t>
      </w:r>
      <w:r>
        <w:rPr>
          <w:i/>
          <w:sz w:val="24"/>
          <w:szCs w:val="24"/>
        </w:rPr>
        <w:t>Крепкого здоровья, успехов в учебе и т. д. 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Будь здоровым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Будь счастливым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Будь, как солнышко красивым!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Будь, как звонкий ручеёк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Будь, как бабочка, игривым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Будь всегда трудолюбивым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икогда не ссорься с мамой, папой, бабушкой, друзьями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И расти большим, большим!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СЕ ВМЕСТ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от таким, таким, таким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А теперь </w:t>
      </w:r>
      <w:r>
        <w:rPr>
          <w:b/>
          <w:bCs/>
          <w:sz w:val="24"/>
          <w:szCs w:val="24"/>
          <w:u w:val="single"/>
        </w:rPr>
        <w:t>шуточный конкурс</w:t>
      </w:r>
      <w:r>
        <w:rPr>
          <w:bCs/>
          <w:sz w:val="24"/>
          <w:szCs w:val="24"/>
        </w:rPr>
        <w:t xml:space="preserve"> для гостей! </w:t>
      </w:r>
      <w:r>
        <w:rPr>
          <w:sz w:val="24"/>
          <w:szCs w:val="24"/>
        </w:rPr>
        <w:t xml:space="preserve">Напишите на листочке первую строчку трёх песен, любимых в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Какую песню вы пели, когда родился ваш ребёнок? Спойте первую песн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акую песню вы пели, когда ваш ребенок пошел в школу? Спойте вторую песн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акую песню вы будете петь, когда ваш ребенок станет взрослым и самостоятельным? Спойте третью песн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Ведущи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Что бывает в день рождения особенно приятным? Конечно же, подарки! </w:t>
      </w:r>
      <w:r>
        <w:rPr>
          <w:b/>
          <w:bCs/>
          <w:i/>
          <w:sz w:val="24"/>
          <w:szCs w:val="24"/>
        </w:rPr>
        <w:t>Вручение подарков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Ведущий: </w:t>
      </w:r>
      <w:r>
        <w:rPr>
          <w:sz w:val="24"/>
          <w:szCs w:val="24"/>
        </w:rPr>
        <w:t>Кто же еще спешит поздравить наших именинников?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Поздравительные телеграммы напечатаны на открытках. Гости отгадывают от кого пришли телеграммы.(</w:t>
      </w:r>
      <w:r>
        <w:rPr>
          <w:i/>
          <w:sz w:val="24"/>
          <w:szCs w:val="24"/>
          <w:u w:val="single"/>
        </w:rPr>
        <w:t>См.телеграмм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t>Всех сердечно поздравляю,</w:t>
        <w:br/>
        <w:t>Счастья, радости желаю!</w:t>
        <w:br/>
        <w:t xml:space="preserve">В школе хорошо учиться, </w:t>
        <w:br/>
        <w:t>Честно, от души трудиться.</w:t>
        <w:br/>
        <w:t xml:space="preserve">С физкультурою дружить. </w:t>
        <w:br/>
        <w:t xml:space="preserve">Крепкой дружбой дорожить! </w:t>
      </w:r>
    </w:p>
    <w:p>
      <w:pPr>
        <w:pStyle w:val="Style14"/>
        <w:ind w:left="720" w:right="720" w:hanging="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Не болеть, не унывать. </w:t>
        <w:br/>
        <w:t xml:space="preserve">Дома, старшим помогать. </w:t>
        <w:br/>
        <w:t xml:space="preserve">Чтоб покинуло ненастье </w:t>
        <w:br/>
        <w:t xml:space="preserve">Дружный класс наш навсегда, </w:t>
        <w:br/>
        <w:t xml:space="preserve">Всем желаю солнца, счастья </w:t>
        <w:br/>
        <w:t xml:space="preserve">И улыбок на года! </w:t>
      </w:r>
    </w:p>
    <w:p>
      <w:pPr>
        <w:pStyle w:val="Style14"/>
        <w:ind w:left="720" w:right="720" w:hanging="0"/>
        <w:rPr/>
      </w:pPr>
      <w:r>
        <w:rPr>
          <w:rFonts w:cs="Arial" w:ascii="Arial" w:hAnsi="Arial"/>
        </w:rPr>
        <w:t>- А сейчас наши именинники разделятся на 2 команды. Для этого вам надо вытянуть жетоны. У кого будет нарисовано солнышко, попадает в одну команду, у кого – улыбка – в другую команду.</w:t>
      </w:r>
    </w:p>
    <w:p>
      <w:pPr>
        <w:pStyle w:val="Style14"/>
        <w:ind w:left="720" w:right="72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онкурсные задания.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казать фразу “Поздравляю с днём рождения” так, как будто вы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ъясняетесь в любви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лавнокомандующий на параде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инни-Пух идущий в гости к Пяточку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урлычете как кот, греясь на солнце;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итрая лиса, желающая выманить вкусный кусочек;</w:t>
      </w:r>
    </w:p>
    <w:p>
      <w:pPr>
        <w:pStyle w:val="Style14"/>
        <w:rPr/>
      </w:pPr>
      <w:r>
        <w:rPr>
          <w:rFonts w:cs="Arial" w:ascii="Arial" w:hAnsi="Arial"/>
          <w:sz w:val="28"/>
          <w:szCs w:val="28"/>
        </w:rPr>
        <w:t>2. Угадайте (по-очереди)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Девочкина дочка </w:t>
      </w:r>
      <w:r>
        <w:rPr>
          <w:rStyle w:val="Emphasis"/>
          <w:rFonts w:cs="Arial" w:ascii="Arial" w:hAnsi="Arial"/>
          <w:sz w:val="20"/>
          <w:szCs w:val="20"/>
        </w:rPr>
        <w:t>(кукла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буквы, выстроенные для переклички </w:t>
      </w:r>
      <w:r>
        <w:rPr>
          <w:rStyle w:val="Emphasis"/>
          <w:rFonts w:cs="Arial" w:ascii="Arial" w:hAnsi="Arial"/>
          <w:sz w:val="20"/>
          <w:szCs w:val="20"/>
        </w:rPr>
        <w:t>(алфавит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последний модный звук </w:t>
      </w:r>
      <w:r>
        <w:rPr>
          <w:rStyle w:val="Emphasis"/>
          <w:rFonts w:cs="Arial" w:ascii="Arial" w:hAnsi="Arial"/>
          <w:sz w:val="20"/>
          <w:szCs w:val="20"/>
        </w:rPr>
        <w:t>(писк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часть лица, которую иногда вешают </w:t>
      </w:r>
      <w:r>
        <w:rPr>
          <w:rStyle w:val="Emphasis"/>
          <w:rFonts w:cs="Arial" w:ascii="Arial" w:hAnsi="Arial"/>
          <w:sz w:val="20"/>
          <w:szCs w:val="20"/>
        </w:rPr>
        <w:t>(нос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членистоногий, который цокотуху в уголок поволок </w:t>
      </w:r>
      <w:r>
        <w:rPr>
          <w:rStyle w:val="Emphasis"/>
          <w:rFonts w:cs="Arial" w:ascii="Arial" w:hAnsi="Arial"/>
          <w:sz w:val="20"/>
          <w:szCs w:val="20"/>
        </w:rPr>
        <w:t>(паук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юбитель кататься в масле (</w:t>
      </w:r>
      <w:r>
        <w:rPr>
          <w:rStyle w:val="Emphasis"/>
          <w:rFonts w:cs="Arial" w:ascii="Arial" w:hAnsi="Arial"/>
          <w:sz w:val="20"/>
          <w:szCs w:val="20"/>
        </w:rPr>
        <w:t>сыр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фотосъёмка, при которой на снимке только рёбра торчат </w:t>
      </w:r>
      <w:r>
        <w:rPr>
          <w:rStyle w:val="Emphasis"/>
          <w:rFonts w:cs="Arial" w:ascii="Arial" w:hAnsi="Arial"/>
          <w:sz w:val="20"/>
          <w:szCs w:val="20"/>
        </w:rPr>
        <w:t>(флюорография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лёгкий после бани </w:t>
      </w:r>
      <w:r>
        <w:rPr>
          <w:rStyle w:val="Emphasis"/>
          <w:rFonts w:cs="Arial" w:ascii="Arial" w:hAnsi="Arial"/>
          <w:sz w:val="20"/>
          <w:szCs w:val="20"/>
        </w:rPr>
        <w:t>(пар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лопоухое произведение Э. Успенского </w:t>
      </w:r>
      <w:r>
        <w:rPr>
          <w:rStyle w:val="Emphasis"/>
          <w:rFonts w:cs="Arial" w:ascii="Arial" w:hAnsi="Arial"/>
          <w:sz w:val="20"/>
          <w:szCs w:val="20"/>
        </w:rPr>
        <w:t>(Чебурашка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общежитие для лошадей </w:t>
      </w:r>
      <w:r>
        <w:rPr>
          <w:rStyle w:val="Emphasis"/>
          <w:rFonts w:cs="Arial" w:ascii="Arial" w:hAnsi="Arial"/>
          <w:sz w:val="20"/>
          <w:szCs w:val="20"/>
        </w:rPr>
        <w:t>(конюшня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обезьяньи качели </w:t>
      </w:r>
      <w:r>
        <w:rPr>
          <w:rStyle w:val="Emphasis"/>
          <w:rFonts w:cs="Arial" w:ascii="Arial" w:hAnsi="Arial"/>
          <w:sz w:val="20"/>
          <w:szCs w:val="20"/>
        </w:rPr>
        <w:t>(лианы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асекомое, страдающее от неразделённой любви к человеку </w:t>
      </w:r>
      <w:r>
        <w:rPr>
          <w:rStyle w:val="Emphasis"/>
          <w:rFonts w:cs="Arial" w:ascii="Arial" w:hAnsi="Arial"/>
          <w:sz w:val="20"/>
          <w:szCs w:val="20"/>
        </w:rPr>
        <w:t>(комар)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то может из Бабы Яги сделать Василису Прекрасную?</w:t>
      </w:r>
      <w:r>
        <w:rPr>
          <w:rStyle w:val="Emphasis"/>
          <w:rFonts w:cs="Arial" w:ascii="Arial" w:hAnsi="Arial"/>
          <w:sz w:val="20"/>
          <w:szCs w:val="20"/>
        </w:rPr>
        <w:t xml:space="preserve"> (косметика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гадайте, о чём речь?  Каждое слово имеет 4 подсказки. Если угадаете слово с первой подсказки, то заработаете 4 балла, со второй попытки – 3 б., с третьей – 2 балла, с четвёртой – 1 балл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Это может иметь именинник, как и каждый человек, но это нельзя ни купить, ни продать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м это ничего не стоит, но некоторые люди много бы отдали, чтобы часто видеть это у любимого и дорогого человека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Когда у человека день рождения, это очень редко бывает у гостя злого и мрачного, но часто у весёлого и доброго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Про это поётся в известной песенке Шаинского, где утверждается, что если этим делиться, это обязательно вернётся, причём неоднократно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Улыбка.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на, создаёт хорошее настроение у ученика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ученики её добывают сами, а некоторые с помощью родителей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ногда называют, ошибочно умножая 2x2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Ставят за правильный ответ. </w:t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>(Пятёрка.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езаменимая вещь в пенале ученика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справляет все ошибки, допущенные с помощью других незаменимых предметов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Имеет несколько названий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Мамы пользуется порошком, а дети... </w:t>
      </w:r>
    </w:p>
    <w:p>
      <w:pPr>
        <w:pStyle w:val="Style14"/>
        <w:jc w:val="center"/>
        <w:rPr/>
      </w:pPr>
      <w:r>
        <w:rPr>
          <w:rStyle w:val="Emphasis"/>
          <w:rFonts w:cs="Arial" w:ascii="Arial" w:hAnsi="Arial"/>
          <w:sz w:val="20"/>
          <w:szCs w:val="20"/>
        </w:rPr>
        <w:t>(Ластик, резинка.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 xml:space="preserve">Конкурс “Кто кого перепоёт”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Поэтическая чехарда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аются листки с перепутанными строчками. Надо как можно скорее собрать стихотворение. Чья команда первая – получает 2 балла.</w:t>
      </w:r>
    </w:p>
    <w:tbl>
      <w:tblPr>
        <w:tblW w:w="2000" w:type="pct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95"/>
        <w:gridCol w:w="2346"/>
      </w:tblGrid>
      <w:tr>
        <w:trPr/>
        <w:tc>
          <w:tcPr>
            <w:tcW w:w="13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лой кабан 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дел на ветке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роход 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ился в клетке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ловей 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чил клыки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кобраз 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ал гудки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шка 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ку учила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ша 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востик свой ловила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уратино 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л себе штаны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ртной </w:t>
            </w:r>
          </w:p>
        </w:tc>
        <w:tc>
          <w:tcPr>
            <w:tcW w:w="23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поел бли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 наши именинники! Подберите для них самые лучшие слова, которые вы можете про них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вот такие они замечательные наши именинники, но и вы тоже. Ведь без вашей поддержки им было бы трудно и, наверное, не очень вес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всегда помнить о том, какие мы, стараться не обижать друг друга, помогать друг другу, как сегодня. </w:t>
      </w:r>
    </w:p>
    <w:sectPr>
      <w:type w:val="nextPage"/>
      <w:pgSz w:w="11906" w:h="16838"/>
      <w:pgMar w:left="1276" w:right="1276" w:gutter="0" w:header="0" w:top="67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64"/>
      <w:outlineLvl w:val="2"/>
    </w:pPr>
    <w:rPr>
      <w:rFonts w:ascii="Arial" w:hAnsi="Arial" w:cs="Arial"/>
      <w:b/>
      <w:bCs/>
      <w:color w:val="199043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09:00Z</dcterms:created>
  <dc:creator>Якимовы</dc:creator>
  <dc:description/>
  <cp:keywords/>
  <dc:language>en-US</dc:language>
  <cp:lastModifiedBy>User</cp:lastModifiedBy>
  <cp:lastPrinted>2008-11-26T21:04:00Z</cp:lastPrinted>
  <dcterms:modified xsi:type="dcterms:W3CDTF">2013-04-17T11:56:00Z</dcterms:modified>
  <cp:revision>20</cp:revision>
  <dc:subject/>
  <dc:title>Сценарий Дня именинника</dc:title>
</cp:coreProperties>
</file>