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 ГЛАЗА ДЕТЕЙ – ДУШИ МОЕЙ СВЕТИЛЬНИК…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цене на заднем плане – синяя ткань, на которой нанесены звезды. Над звездами надпис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везда упала и прервалась, чья – то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просто чья-то – жизнь, а жизнь ребе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всем недавно он смеялся звонк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еперь же в небесах лишь след его пар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зу текста – надпись: «Люди должны запретить войну!» на ткани, между звездами, фотографии детей, ставших жертвами тер актов и вой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экране большой глобус, который вращается вокруг своей о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Ход меропри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кране слайд, посвященный рождению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учителя:</w:t>
      </w:r>
    </w:p>
    <w:p>
      <w:pPr>
        <w:pStyle w:val="Style15"/>
        <w:ind w:left="720" w:hanging="0"/>
        <w:rPr/>
      </w:pPr>
      <w:r>
        <w:rPr>
          <w:sz w:val="20"/>
          <w:szCs w:val="20"/>
        </w:rPr>
        <w:t xml:space="preserve">20 ноября весь мир отмечает Всеобщий День детей. Этот праздник утвержден в 1954 году Генеральной Ассамблеей ООН, которая рекомендовала всем странам ввести празднование Всемирного дня ребенка, как дня мирового братства и взаимопонимания, посвященного деятельности, направленной на благополучие детей во всем мире. </w:t>
      </w:r>
    </w:p>
    <w:p>
      <w:pPr>
        <w:pStyle w:val="Style15"/>
        <w:ind w:left="720" w:hanging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В этот день в 1959 году Ассамблея приняла декларацию прав ребенка, а в 1989 году была принята конвенция о правах детей… Право на жизнь и защиту от жестокости.</w:t>
      </w:r>
    </w:p>
    <w:p>
      <w:pPr>
        <w:pStyle w:val="Style15"/>
        <w:ind w:left="720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Многие организации собирают в этот день пожертвования для брошенных, бездомных, незащищенных детей, материальные средства для местных детских организаций, устраивают благотворительные программы и акции. Мы проводим урок памяти детей, безвинно погибших в годы воин и в мирное врем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дился он и подал голосок – как – будто он окликнул всю план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шумная волна ушла в песок, и стихло море, и застыли вет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наших лицах удивленья нет, что чудо величайшее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торому пройти огни и воды, беспомощным рождается на 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 ничего дороже на Земле, чем улыбка ребенка. Ребенок улыбается, значит, светит солнце, мирно колосится поле, не звучат взрывы, не горят деревни и горо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может быть страшнее смерти ребенка? Смерти бессмысленной и жестокой, смерти от руки взрослого, призванного самой природой защищать и растить дит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 Кладет игрушку к фотографиям детей, убитых в годы Вов.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риглушенно  Гимн демократической молодеж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Дети,  о которых мы сегодня с вами вспомним, не допели и не доиграли, их улыбки были стерты взрослой бесчеловечностью и жестокостью в самом начале их жизни. Их родители, дедушки и бабушки уже никогда не были и не будут в полной мере счастлив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сть эта игрушка станет символом скорби по детям разных стран и народов, погибших в годы войн и мирное время, от атомных взрывов и от рук террористов и убийц с человеческими лицами и име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Светлой памяти всех детей на планете Земля мы посвящаем наше мероприят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Войн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  22 июня.    1941 г.  Фашистские захватчики вероломно напали на Советское государство. Воскресным утром тысячи мальчиков и девочек со своими родителями вместо воскресного отдыха, в страхе и ужасе бежали из своих домов. Они шли нескончаемым потоком по дорогам войны,  растянувшейся на пять долгих лет.</w:t>
      </w:r>
    </w:p>
    <w:p>
      <w:pPr>
        <w:pStyle w:val="Normal"/>
        <w:rPr/>
      </w:pPr>
      <w:r>
        <w:rPr>
          <w:sz w:val="28"/>
          <w:szCs w:val="28"/>
        </w:rPr>
        <w:t xml:space="preserve">Сколько их было, убитых и раненых, истерзанных и униженных за годы Великой Отечественной вой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 А фашистская хроника вновь и вновь демонстрировала в своих киножурналах воскресное утро 1941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м и главным кадром, восхищавшим фашистских головорезов, был кадр хроники, на котором была изображена убитая девочка с куклой, лежавшая на одной из улиц Белорусского города Бреста, первым встретившего войну. Её лицо было безмятежным, косички упали в пыль дорожной мостовой, а рука судорожно сжимала куклу, которую недавно подарили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  Она могла стать поэтом или писателем, музыкантом или врачом, строителем или просто мамой. Её судьба – история многих маленьких звездочек, чей век был короток, чья жизнь погасла, не успев разогре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хочу, чтобы прошлое, мрачное и злое, возвратилось. Пусть эти игрушки служат добру и справедливости и помогут другим детям и в другое время стать счастливыми за себя и за других детей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Ю ноша и девушка кладут игрушки к фотографиям д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вучит фоногр:    Солнеч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  В южном красивом городе Ростове- на- Дону жил мальчик. Звали его Витя Черевичкин . Самой главной его страстью были голуби. О голубях он знал все. Когда пришли фашисты, мальчик решил тоже бороться с ними, но не оружием. Его помощниками в борьбе с врагом стали птицы. Голуби, обученные мальчиками, стали бойцами – разведчиками. Они несли бойцам сведения из города, однажды они принесли в расположение советских войск сведения о местонахождении фашистского штаба, который был разгромлен. Фашисты узнали о том, кто помог разгромить их штаб. Мальчика схватили и жестоко уб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лайд Гибель Ви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Его убили, но память о нём живёт и поныне. И у многих сегодняшних ростовских мальчишек и мальчишек других регионов нашей страны любимое увлечение – голуби. Так хочется, чтобы голуби всегда были птицами - посланниками мира на зем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лайд Памятник Вите Черевичк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Навечно застыли в строю героев дети, чей взрослый подвиг в годы войны не имеет цены. Их имена и в 21 веке сияют звёздами на мирном небе нашей родин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лайды Пионеры - геро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еник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еонид Голиков, 14 лет – Герой Советского Союза, погиб смертью храбрых в 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инаида Портнова – 15 лет – Герой Советского Союза – юная партизанка, зверски замучена фашис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3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лентин Котик – 14 лет, Герой Советского Союза, погиб в неравном бою с фашиста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4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ара Михеенко – 12 лет, расстреляна фашис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 5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арт Казей  - 15 лет , Герой Советского Союза, окруженный  фашистами, подорвал себя гранат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6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на Сагайдак – 14 лет, выполняя задание, попала в руки врагов. Расстреляна фашис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 7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лодя Дубинин – 15 лет, выполняя задание, в тылу врага подорвался на м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 8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силий Коробко – 16 лет, погиб от очереди фашистского пулемё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9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андр Ковалев,13 лет, юнга – североморец, грудью закрывший пробоину в корабле. Этим он спас и корабль, и команд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10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вел Кузуб, 18 лет, комсомолец, выпускник нашей школы, повторил подвиг Александра Матросова, закрыв грудью дуло вражеского пулемёта. Герой Советского Союза. В   199—году нашей школе присвоено  имя геро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Если бы они были живы, сколько доброго и светлого они могли совершить за свою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Их нет, а память о них живет. Они пример для сегодняшних детей, всех мальчишек и девчонок нашей страны. Они – пример того, что любовь к своей Родине, земле, стране не зависит от возраста и количества лет. Она зависит лишь от чувства ответственности и собственного достоин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Памятник Пионерам _ геро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сня « Жен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 слайде фото Януша Корч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5 августа 1942 года. Варшава, столица Польши. Из дома сирот выходит 100 детей. Впереди – их учитель, Януш Корчак.</w:t>
      </w:r>
    </w:p>
    <w:p>
      <w:pPr>
        <w:pStyle w:val="Normal"/>
        <w:rPr/>
      </w:pPr>
      <w:r>
        <w:rPr>
          <w:sz w:val="28"/>
          <w:szCs w:val="28"/>
        </w:rPr>
        <w:t>По приказу фашистского командования они идут по улицам Варшавы на вокзал, где их ждет поезд, который направится в фашистский лагерь смерти – Треблинку. Дети идут, не боясь, потому что с ними идет умный и мудрый взрослый, которого они ласково называют «Старый доктор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0.   Поезд набирает скорость. Дети садятся вокруг Старого доктора и просят: «Расскажи нам сказку, доктор!»</w:t>
      </w:r>
    </w:p>
    <w:p>
      <w:pPr>
        <w:pStyle w:val="Normal"/>
        <w:rPr/>
      </w:pPr>
      <w:r>
        <w:rPr>
          <w:sz w:val="28"/>
          <w:szCs w:val="28"/>
        </w:rPr>
        <w:t>Он рассказывал им сказки даже тогда, когда всех их поглотила газовая камера лагеря смер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ичего не успели в своей жизни и как чистые ангелы вознеслись на небо, напоминая людям о том, что кошмары и ужасы пережитого ими не должны повтор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А может, они превратились в птиц? Ведь недаром птицы, ощущая беду, низко летают над землёй и громко кричат, напоминая людям об опасности. Видимо они напоминают людям о том, что пережито ими в далеком детств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12.   С</w:t>
      </w:r>
      <w:r>
        <w:rPr>
          <w:sz w:val="28"/>
          <w:szCs w:val="28"/>
        </w:rPr>
        <w:t>колько детей прошло через ужасы, ад и пекло фашистских лагерей смерт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 </w:t>
      </w:r>
      <w:r>
        <w:rPr>
          <w:sz w:val="28"/>
          <w:szCs w:val="28"/>
        </w:rPr>
        <w:t xml:space="preserve"> Этот ужас пережили не только дети Варшавы. Бухенвальд, Треблинка, Освенцим, Саласпилс. Этого нельзя забы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лайды Война Концлагер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ы         Памятник погибшим в концлаге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жив даже такую страшную войну, мир продолжал страдать от варварства взрослых.</w:t>
      </w:r>
    </w:p>
    <w:p>
      <w:pPr>
        <w:pStyle w:val="Normal"/>
        <w:rPr/>
      </w:pPr>
      <w:r>
        <w:rPr>
          <w:sz w:val="28"/>
          <w:szCs w:val="28"/>
        </w:rPr>
        <w:t>6 и 9 августа 1945 года наступила новая эра вандализма и агрессии. Американские самолеты сбросили свои атомные бомбы на японские города Хиросиму и Нагаса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Слайд Хиросима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зрыв был похож на огромный гриб. Светлая жизнь людей в одно мгновение стала черной. Атом превратил Хиросиму в мертвый город.</w:t>
      </w:r>
    </w:p>
    <w:p>
      <w:pPr>
        <w:pStyle w:val="Normal"/>
        <w:rPr/>
      </w:pPr>
      <w:r>
        <w:rPr>
          <w:sz w:val="28"/>
          <w:szCs w:val="28"/>
        </w:rPr>
        <w:t>Именно он принес заболевание, которое получило название «лучевая болезнь». Первыми стали болеть дети…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: о японской девочке Сасаки Сада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   В Хиросиме жила-была  японская девочка. Её звали Сасаки Садако. Она жила в красивом городе, родители очень любили её. У неё было много друзей . Она очень любила петь, играть с друзьями.  Когда на город  сбросили атомную бомбу,  ее было всего 2 года. Через  10 лет  она заболела тяжелой лучевой болезнью – лейкемией или раком крови.</w:t>
      </w:r>
    </w:p>
    <w:p>
      <w:pPr>
        <w:pStyle w:val="Normal"/>
        <w:rPr/>
      </w:pPr>
      <w:r>
        <w:rPr>
          <w:sz w:val="28"/>
          <w:szCs w:val="28"/>
        </w:rPr>
        <w:t>Девочка попала в больницу. Однажды ей приснился сон. Ей снилось, что она обязательно справится с болезнью, если сделает тысячу бумажных журавликов. Но делать их девочке было очень трудно, У неё не было 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  На помощь девочке пришли все дети Хиросимы , а затем и все дети Япо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девочки таяли с каждым днем. И тогда дети других стран, в том числе и России, решили ей помочь. Японские почтальоны сразу же доставляли Сасаки письма и посылки её незнакомых друзей из разных стран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    Но смерть неумолима. Девочка умерла. Даже помощь детей мира не смогла ей помочь. Зло, посеянное атомной бомбой, прорастает и поны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йд Памятник Сасаки Садак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   Я хочу, чтоб в целом ми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били журав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помнить всем мог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гибших в Хиросиме.</w:t>
      </w:r>
    </w:p>
    <w:p>
      <w:pPr>
        <w:pStyle w:val="Normal"/>
        <w:rPr/>
      </w:pPr>
      <w:r>
        <w:rPr>
          <w:sz w:val="28"/>
          <w:szCs w:val="28"/>
        </w:rPr>
        <w:t>И о девочке умерш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тевшей уми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уравликов умевшей из бумаги выре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журавлик мой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ому сегодня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вучит набатным зв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ой Сасаки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мажный мой журав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исполнит все жел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исполнится легенда из японского прида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кладет к игрушкам бумажного журавл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: о Саманте См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8.    </w:t>
      </w:r>
      <w:r>
        <w:rPr>
          <w:sz w:val="28"/>
          <w:szCs w:val="28"/>
        </w:rPr>
        <w:t xml:space="preserve"> 1983 год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этажном домике на окраине города Манчестера (штат Мэн) в Америке  вместе с родителями жила-была американская 10-летняя девочка Саманта  Смит. Девочка как девочка. Но однажды она узнала про то, что если на ее город упадет атомная бомба, то все погибнет вокруг, а жизнь</w:t>
      </w:r>
    </w:p>
    <w:p>
      <w:pPr>
        <w:pStyle w:val="Normal"/>
        <w:rPr/>
      </w:pPr>
      <w:r>
        <w:rPr>
          <w:sz w:val="28"/>
          <w:szCs w:val="28"/>
        </w:rPr>
        <w:t>остановится. Боясь за себя и за своих родных,   она решила написать письмо в Москву руководителю Советского государства и ему, взрослому человеку, задать вопрос о том, действительно ли хотят русские войны?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лайд Пись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лайд Ответ на пись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19.    </w:t>
      </w:r>
      <w:r>
        <w:rPr>
          <w:sz w:val="28"/>
          <w:szCs w:val="28"/>
        </w:rPr>
        <w:t xml:space="preserve"> Руководитель советской страны пригласил Саманту и её родителей в СССР. Она побывала в Москве, Ленинграде, Артеке. Везде девочку встречали как родную взрослые и дети. Её окружали добрые люди, светлые улыбки, она уехала из Советской страны с легким серд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     Но 26 августа 1985 года жизнь девочки прервалась… Ночью. При посадке на борт маленького самолета, в котором находилась Саманта, прогремел взрыв. Её гибель не была случайностью. Бомбу заложили те, кому мир на Земле был неудобен и не ну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нте было тогда 13 л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  Именем Саманты Смит названа одна из малых планет, открытая русскими астрономами.</w:t>
      </w:r>
    </w:p>
    <w:p>
      <w:pPr>
        <w:pStyle w:val="Normal"/>
        <w:rPr/>
      </w:pPr>
      <w:r>
        <w:rPr>
          <w:sz w:val="28"/>
          <w:szCs w:val="28"/>
        </w:rPr>
        <w:t>Эта планета принадлежит всем детям мира, в мирное время ставшими борцами за его сохра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  20 век…Он остался за чертой. Век, в котором остались и дикая война, и великая победа. И памятники по всей России, и безымянные могил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йд   Трептов – па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если бы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ела говор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б, наверно,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вольно вражд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 мире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я под солнц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у на свет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если бы Зем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ла гово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б, наверно, так сказала люд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думайте о детя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так легко у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легко рас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белом свет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Фонограмма ?</w:t>
      </w:r>
    </w:p>
    <w:p>
      <w:pPr>
        <w:pStyle w:val="Normal"/>
        <w:rPr/>
      </w:pPr>
      <w:r>
        <w:rPr>
          <w:b/>
          <w:sz w:val="28"/>
          <w:szCs w:val="28"/>
        </w:rPr>
        <w:t xml:space="preserve">1у.    </w:t>
      </w:r>
      <w:r>
        <w:rPr>
          <w:sz w:val="28"/>
          <w:szCs w:val="28"/>
        </w:rPr>
        <w:t>Чеченская война. Она приблизила нас к войне Отечественной. Говорят, что война в Чечне по своему зверству, человеконенавистничеству и разрухе превзошла Отечествен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у.   </w:t>
      </w:r>
      <w:r>
        <w:rPr>
          <w:sz w:val="28"/>
          <w:szCs w:val="28"/>
        </w:rPr>
        <w:t>На войне, как на войне – убивают. И пуля, летящая с той, чужой стороны, для того и летит, чтобы убить. И ей, пуле, все равно кто перед ней, кто станет её жертвою: бывалый солдат или новичок, взрослый или ребенок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у.   </w:t>
      </w:r>
      <w:r>
        <w:rPr>
          <w:sz w:val="28"/>
          <w:szCs w:val="28"/>
        </w:rPr>
        <w:t>В чеченской войне погибли выпускники нашей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ский Александр, сержант. В районе поселка Бамут взвод наскочил на засаду. Подбитый БТР зарычал и уткнулся в землю. Подоспевшие на помощь вертолетчики разбросали боевиков, но остатки взвода смогли выбраться из капкана только через двое суток. Раненый Саша положил 11 боевиков и умер от ран на руках подоспевшего капитана. Ему было 20 лет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у.  </w:t>
      </w:r>
      <w:r>
        <w:rPr>
          <w:sz w:val="28"/>
          <w:szCs w:val="28"/>
        </w:rPr>
        <w:t>Гордеев Юрий, рядовой.</w:t>
      </w:r>
    </w:p>
    <w:p>
      <w:pPr>
        <w:pStyle w:val="Normal"/>
        <w:rPr/>
      </w:pPr>
      <w:r>
        <w:rPr>
          <w:sz w:val="28"/>
          <w:szCs w:val="28"/>
        </w:rPr>
        <w:t>Юра  прослужил 8 месяцев в Моздоке, потом добровольцем предложили в Чечню. Многие, в том числе и Юра, согласились. Но в роковой день, 6 марта 2000  года, при зачистке села Добровольское погибли 10 бойцов, среди них был Юрий Гордее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му было 19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у</w:t>
      </w:r>
      <w:r>
        <w:rPr>
          <w:sz w:val="28"/>
          <w:szCs w:val="28"/>
        </w:rPr>
        <w:t xml:space="preserve">.  Гаврилов Андрей, рядовой. 28 мая 1999 года призван в армию, в Чечню. Сраженный пулей снайпера геройски погиб  27 апреля 2000 г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было 19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: мемориальные дос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 бы жизни радоваться, цветы девушкам дарит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их на войну, под пули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век. Он принес Земле новые беды, символом которых стало слово «терроризм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(Звенит школьный звонок. Слайд Дети 1 сентябр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кинопленке – 1 сентября 2004 года. Дети города Беслана, как и по всей России, идут в школу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е солнце, буйные краски осени, музыка, цветы, торжественные лица малышей и старшеклассников, улыбки  родителей и педаг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хочется крикнуть: не спешите, не идите!</w:t>
      </w:r>
    </w:p>
    <w:p>
      <w:pPr>
        <w:pStyle w:val="Normal"/>
        <w:rPr/>
      </w:pPr>
      <w:r>
        <w:rPr>
          <w:sz w:val="28"/>
          <w:szCs w:val="28"/>
        </w:rPr>
        <w:t>Сейчас, совсем скоро все кончится! Черным цветом окрасятся деревья, цветы. Небо, солнце, люди и де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которых родители никогда больше не дождутся в отчи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 1.  </w:t>
      </w:r>
      <w:r>
        <w:rPr>
          <w:sz w:val="28"/>
          <w:szCs w:val="28"/>
        </w:rPr>
        <w:t xml:space="preserve"> Выстрелы. Крики. Ругательства террористов. Все вместе: учителя, родители, дети. Прижавшись, друг к другу. Молясь и проклиная, страдая и негодуя, все вместе и по разную сторону: заложники и захват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 2.   </w:t>
      </w:r>
      <w:r>
        <w:rPr>
          <w:sz w:val="28"/>
          <w:szCs w:val="28"/>
        </w:rPr>
        <w:t>Спустя несколько дней после захвата средней школы №1 в городе Беслане, Россия хоронила 186 детей, погибших от рук террор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6 маленьких звездочек вспыхнули на небосклоне на короткое время и тут же погасли. Они погасли, чтобы напомнить живущим о том, что никто не имеет права лишать жизни рожденного 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ы  Беслан</w:t>
      </w:r>
    </w:p>
    <w:p>
      <w:pPr>
        <w:pStyle w:val="Normal"/>
        <w:rPr/>
      </w:pPr>
      <w:r>
        <w:rPr>
          <w:sz w:val="28"/>
          <w:szCs w:val="28"/>
        </w:rPr>
        <w:t>Уч 3.   Гром грянул. Ветер свистнул в туч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кала земля в тоске глух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колько слез, горячих и горюч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 моя, скажи мне, что с т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часто горе видела людс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иллионы лет цвела для нас, но испытала ль ты хотя бы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зор и варварство тако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 4.  </w:t>
      </w:r>
      <w:r>
        <w:rPr>
          <w:sz w:val="28"/>
          <w:szCs w:val="28"/>
        </w:rPr>
        <w:t xml:space="preserve"> В память о детях Беслана, в память о всех детях, погибших в 20 веке и в 21, ставших орудием в руках варваров в годы войны и в мирное время мы объявляем минуту молч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лайд Свеч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Биение серд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итель: Почетное право возложить цветы к мемориальным доскам предоставляется ученикам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Сегодня мы еще раз вспомнили детей, которые так и остались в своем детстве. Они никогда не станут взрослыми, а наш мир оскудел талантами тех детей, которые так и не смогли его раскрыть. Зло, совершаемое в мире, не позволило им жить на Земле. Глядя на нас с неба, они требуют, чтобы сегодня мальчики и девочки были счастливее их, жили под мирным небом, творили добро каждый день. Только тогда Зло будет повержено, а дети смогут вырасти и стать взросл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хотим, чтобы маленькая страна детства была счастливой!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>Уч 5.   Скоро, через год или два нас ждет служба в рядах Российской армии. Если нужно будет, мы готовы стать на защиту Родины. Но мы не хотим убивать и быть убитыми. Человек рождается, чтобы жить, радоваться жизни, быть счастливым. Мы обращаемся ко всем взрослым: « Мы, все вместе можем и должны хранить мир на Зем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.6.   Для того чтобы ясному солнцу над детством сиять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райтесь, друзья, добрым делом свой день начи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деле детей от беды защи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, чем позовут, надо детству на помощь спеш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 7.   Дети ищут тепло и любовь на далеком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егодня спасай – может, завтра уже не сп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а деле детей от беды защи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, чем позовут, надо детству на помощь спешит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.8   Нам нужен мир – тебе, и мне, и всем на свете детям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должен мирным быть рассвет, который завтра встрети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нужен мир, траве в росе, улыбчивое детство,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м нужен мир, прекрасный мир, полученный в наследство…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ы слышишь, друг, звенят ручьи, поют на ветках птицы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мечательной земле нам повезло родитьс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усть она цветет всегда, пускай шумит садами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юди смотрят на нее влюбленными глазами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.1  Пусть все дети растут в мире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2  Пусть все дети будут счастливы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3 Пусть все дети ходят в школу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4 Пусть все дети будут всегда сытыми, обутыми и одетыми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5 Пусть у каждого будут свои книжки и игрушки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6 Пусть у всех детей всегда будет крыша над головой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7 Пусть каждому ребенку вовремя будет оказана медицинская помощь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.8 Пусть у всех будут друзья на всей планете!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.9 Пусть всегда будет солнце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.10  Пусть всегда будет небо!        Уч.1   Пусть всегда будет мам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. 2  Пусть всегда будем мы</w:t>
      </w:r>
      <w:r>
        <w:rPr/>
        <w:t>!                              Песня «Подари улыбку ми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???????</w:t>
      </w:r>
    </w:p>
    <w:p>
      <w:pPr>
        <w:pStyle w:val="Style15"/>
        <w:rPr/>
      </w:pPr>
      <w:r>
        <w:rPr>
          <w:sz w:val="20"/>
          <w:szCs w:val="20"/>
        </w:rPr>
        <w:t xml:space="preserve">Я предлагаю сегодня и вам внести свой вклад в дело борьбы за мир. Все вместе мы можем создать плакат о мире. Давайте разделимся на четыре группы, и каждая группа получит свое задание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цветной бумаге обводить свои ладошки, а затем их вырезат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белой бумаге обводить шаблоны голубей, а затем их вырезать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думывать и подписывать пожелания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красить лист (формата А1) голубым цветом в тон неба. </w:t>
      </w:r>
    </w:p>
    <w:p>
      <w:pPr>
        <w:pStyle w:val="Style15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Фонограмма песни “Дадим шар земной детям”.</w:t>
      </w:r>
    </w:p>
    <w:p>
      <w:pPr>
        <w:pStyle w:val="Style15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Дети выполняют по группам задания. </w:t>
      </w:r>
    </w:p>
    <w:p>
      <w:pPr>
        <w:pStyle w:val="Style15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осле того, как все закончили, все вместе собираются и приклеивают на плакат сначала ладошки, а затем, в каждую ладошку приклеивают голубей, на крыльях и туловище которых дети написали свои пожелания: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усть все дети растут в мир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7:25:00Z</dcterms:created>
  <dc:creator>Владелец</dc:creator>
  <dc:description/>
  <cp:keywords/>
  <dc:language>en-US</dc:language>
  <cp:lastModifiedBy>школа</cp:lastModifiedBy>
  <cp:lastPrinted>2009-11-17T17:48:00Z</cp:lastPrinted>
  <dcterms:modified xsi:type="dcterms:W3CDTF">2009-11-17T14:55:00Z</dcterms:modified>
  <cp:revision>15</cp:revision>
  <dc:subject/>
  <dc:title/>
</cp:coreProperties>
</file>