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пециальное (коррекционное) образовательное учреждение, для обучающихся воспитанников с ограниченными возможностями здоровья специальная (коррекционная) общеобразовательная школа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Лыткарин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и праздника посвященного Дню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 - 4 классах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Священная вой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412559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зработан и прове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ем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хрименко Ю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й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чувства патриотизма у подрастающего поколения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ние чувства сопричастности к великому на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масштабы трагедии Великой Отечественной войны и величие подвига совет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 (слайды с материалами о ВОВ), мультимедийная презентация. Украшение зала плакатами, рисункам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каты, рисунк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Добрый день. Сегодня мы с вами поговорим о замечательном празднике, который празднует наша страна вот уже 67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знает, о каком празднике я говор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. Этот праздник посвящен Победе  во второй  Великой Отечественной Вой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йна эта началась на рассвете  22 июня 1941 года, когда граждане мирно спали, вражеские силы напали на нашу страну.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нашим детям и внукам, чтобы помнил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идеоклип «Священная войн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наших солдат не вернулось домой, многие возвратились ранеными и покалеченными. Но погибли не только солдаты, ведь очень много жертв было среди мирных жителей. Конечно, тогда все воевали – и под словами «мирные жители» понимали людей, не способных в силу своего физического состояния взять оружие в руки и идти на фронт. Это были дети, женщины и  старики. Но и эта часть населения внесла огромный вклад в нашу общую победу. Те, кто не был на фронте, работали на заводах и фабриках, в полях для того, чтобы снабдить нашу армию не только оружием, но и одеждой и провизией. Люди умирали не только в результате боевых действий, но и от голода, болезней. Тяжело было всем, но все-таки мы победили в этой нелегкой борьбе за свободу Род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сть памяти победы наших солдат над фашистскими захватчиками ребята нашей школы подготовили праздничные номера и инсценировали песни военных лет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Выступление детей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>Все классы молодцы, ребята и классные руководители постарались, подготовились к такому большому празднику страны и  выступили очень хорошо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 у меня к вам один серьезный вопрос: «Как вы думаете, когда сын, брат, отец, муж уходит на войну, кто остается его ждать? Правильно, это женщины: мать, сестра, жена, дети.  А теперь другой очень серьезный вопрос. Когда родной человек находится далеко от нас, и мы знаем, что он каждый день находится между жизнью и смертью, т.е. в большой опасности, что мы каждый день ждем от него? Мы ждем от него весточки, известий, а как в военное время солдат с фронта мог о себе рассказать? Правильно он посылал письмо – уголок.  И вот такой уголок его родные ждали каждый день, а некоторые и несколько недель, месяцев и даже лет.  Те, кто получал письмо – уголок с фронта, знали, что их родной, любимый человек жив и это было большой радостью.  Давайте назовем эти письма, весточками жизни. Скажите, почему мы их так назвали? Да, потому что,  получив письмо можно верить в то, что дорогой тебе человек жив»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сегодня для наших ветеранов напишем письма – уголки  и поблагодарим их, за то, что смогли победить врага и подарить нам мирную жизнь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Мастер – класс  (делаем письма – уголк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о войне – это, прежде всего – память о людях. Пройдут года, десятилетия, немало ярких и важных событий произойдет в жизни народа, но легендарный подвиг – Победа в Великой Отечественной войне – навсегда останется в нашей памяти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Видеоклип «День Победы»</w:t>
      </w:r>
    </w:p>
    <w:p>
      <w:pPr>
        <w:pStyle w:val="Normal"/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4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1:50:00Z</dcterms:created>
  <dc:creator>Андрей</dc:creator>
  <dc:description/>
  <cp:keywords/>
  <dc:language>en-US</dc:language>
  <cp:lastModifiedBy>Андрей</cp:lastModifiedBy>
  <dcterms:modified xsi:type="dcterms:W3CDTF">2013-04-17T18:21:00Z</dcterms:modified>
  <cp:revision>7</cp:revision>
  <dc:subject/>
  <dc:title>Каждый год 9 мая мы отмечаем День Победы нашего народа в Великой Отечественной войне 1941–1945гг</dc:title>
</cp:coreProperties>
</file>