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Шаг в будущее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633"/>
        <w:gridCol w:w="1558"/>
        <w:gridCol w:w="1957"/>
        <w:gridCol w:w="1541"/>
        <w:gridCol w:w="1388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ый год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учени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кольный уровен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уровен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ружной уровен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йский уровень</w:t>
            </w:r>
          </w:p>
        </w:tc>
      </w:tr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1-20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изаров 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то (физика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мест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изика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кула 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ий язык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ий язык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ий язык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2-20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ва 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минация «Оригинальность мышления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ов 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ция «Биографический исследователь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аш 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ция «Эрудит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3-200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нимали участ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4-200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нимали участ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5-200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аш 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то (математика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ополова Н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плом (литература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воха 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ция «Актуальность проблемы» (биологи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6-200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аш 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место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ополова Н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то (математика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воха 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т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7-200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воха Алл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то (математика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ополова Н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то (педагогика и психологи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родин Вячесла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ция «Синтез наук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щенко Надеж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ция «Забота о ровесниках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алова Ири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ция «Практическая ценность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ченко Кс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ция «Юный исследователь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кина Светла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ция  «Ни дня без процентов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8-20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щенко Надеж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то (математика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йзиева Нурджаха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атематика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ихова Диа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то (социально-гуманитарные и экономические науки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ырянова и Кулябина Наталь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ция «Погружение в прошлое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нгольд Лин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ция «Юный биолог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нецкая Ири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ция « Творческая работа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датов Кирил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минация «Творческая работа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опов Серг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ция Храним здоровье с малых лет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мидуллина Ульяна и Терещенко Всевол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инац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енко Евг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инац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алов Арт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ц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9-20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мавов Эльдар и Сатучиева Сатан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инация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енко Дани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ция «Творческая работа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есто «Начинающий исследователь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омаха Александ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ция «Юный натуралист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анская Ан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ц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ест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а Мар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т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исеенко Анаста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т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енкова Виктор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ция «Знаток геральдик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нецкая Ири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ция «Цветы родного края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нгольд Лин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датов Кирил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т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гина Верони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федов Михаи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шина Поли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ция «Первые шаги в науке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итгареева Али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ция «Продолжатель традиций и обычаев своей семьи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лиуллина Али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явцева Дарь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ц Алекс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щенко Надеж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т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т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йзиева Нурджаха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ест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а Дарь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ц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ашков Владими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ц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240" w:dyaOrig="4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95pt;height:240.5pt" filled="f" o:ole="">
            <v:imagedata r:id="rId3" o:title=""/>
          </v:shape>
          <o:OLEObject Type="Embed" ProgID="" ShapeID="ole_rId2" DrawAspect="Content" ObjectID="_125255037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рвые шаги в наук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III Всероссийской детской конференции «Первые шаги в науке»</w:t>
      </w:r>
    </w:p>
    <w:p>
      <w:pPr>
        <w:pStyle w:val="Normal"/>
        <w:jc w:val="center"/>
        <w:rPr/>
      </w:pPr>
      <w:r>
        <w:rPr/>
        <w:t>2008-2009 учебный год</w:t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09"/>
        <w:gridCol w:w="1777"/>
        <w:gridCol w:w="2835"/>
      </w:tblGrid>
      <w:tr>
        <w:trPr>
          <w:trHeight w:val="2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 ученик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Результат</w:t>
            </w:r>
          </w:p>
        </w:tc>
      </w:tr>
      <w:tr>
        <w:trPr>
          <w:trHeight w:val="9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асюк О.А. 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</w:rPr>
              <w:t>учитель началь.кл.</w:t>
            </w:r>
            <w:bookmarkEnd w:id="0"/>
            <w:bookmarkEnd w:id="1"/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Арнгольд Лин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bookmarkStart w:id="2" w:name="OLE_LINK4"/>
            <w:bookmarkStart w:id="3" w:name="OLE_LINK3"/>
            <w:r>
              <w:rPr>
                <w:rFonts w:cs="Times New Roman" w:ascii="Times New Roman" w:hAnsi="Times New Roman"/>
              </w:rPr>
              <w:t>Победитель заочного этапа Всероссийской детской конференции «Первые шаги в науки»</w:t>
            </w:r>
            <w:bookmarkEnd w:id="2"/>
            <w:bookmarkEnd w:id="3"/>
          </w:p>
        </w:tc>
      </w:tr>
      <w:tr>
        <w:trPr>
          <w:trHeight w:val="12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олдатов Кирил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 заочного этапа Всероссийской детской конференции «Первые шаги в науки»</w:t>
            </w:r>
          </w:p>
        </w:tc>
      </w:tr>
      <w:tr>
        <w:trPr>
          <w:trHeight w:val="12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ндякова Е.В. учитель началь.к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Хамидуллина Ульяна и Терещенко Всеволод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и заочного этапа Всероссийской детской конференции «Первые шаги в науки»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09-2010 учебный год</w:t>
      </w:r>
    </w:p>
    <w:p>
      <w:pPr>
        <w:pStyle w:val="Style17"/>
        <w:ind w:left="92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 Всероссийский детский конкурс «Первые шаги в науке»</w:t>
      </w:r>
    </w:p>
    <w:p>
      <w:pPr>
        <w:pStyle w:val="Style17"/>
        <w:ind w:left="92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903"/>
        <w:gridCol w:w="1115"/>
        <w:gridCol w:w="1393"/>
        <w:gridCol w:w="1523"/>
        <w:gridCol w:w="2434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 учащихс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а Мар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.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ватило О.А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 заочного этапа конкурса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исеенко Анастас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.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ватило О.А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Победитель заочного этапа конкурс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Публикаци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нецкая Ирин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.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ед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юк О.А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Победитель заочного этапа конкурс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Публикаци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датов Кирил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.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юк О.А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Победитель заочного этапа конкурс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Публикаци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нгольд Линд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.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юк О.А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Победитель заочного этапа конкурс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Публикаци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енкова Виктор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.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ед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юк О.А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Победитель заочного этапа конкурс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Публикаци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омаха Александ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б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.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ндякова Е.В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Победитель заочного этапа конкурс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Публикация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гина Вероник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и социолог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алова о.В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Победитель заочного этапа конкурс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Публикация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федов Михаи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алова о.В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Победитель заочного этапа конкурс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Публикация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928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V Всероссийский детский конкурс «Первые шаги в науке»</w:t>
      </w:r>
    </w:p>
    <w:p>
      <w:pPr>
        <w:pStyle w:val="Style17"/>
        <w:ind w:left="92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140"/>
        <w:gridCol w:w="1270"/>
        <w:gridCol w:w="1423"/>
        <w:gridCol w:w="1517"/>
        <w:gridCol w:w="2004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 учащихс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шина Поли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я, эколог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а Л.А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Победитель заочного этапа конкурс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Публикация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итгареева Али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хитова Л.У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Победитель заочного этапа конкурс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Публикация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мамов Эльдар и Сатучиева Сата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Б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федова М.В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Победитель заочного этапа конкурс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Публикация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енко Дани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итвинова Л.С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Победитель заочного этапа конкурс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Публикация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510" w:dyaOrig="4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5.4pt;height:239.9pt" filled="f" o:ole="">
            <v:imagedata r:id="rId5" o:title=""/>
          </v:shape>
          <o:OLEObject Type="Embed" ProgID="" ShapeID="ole_rId4" DrawAspect="Content" ObjectID="_1720216362" r:id="rId4"/>
        </w:object>
      </w:r>
    </w:p>
    <w:p>
      <w:pPr>
        <w:pStyle w:val="Normal"/>
        <w:tabs>
          <w:tab w:val="clear" w:pos="708"/>
          <w:tab w:val="left" w:pos="943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0:23:00Z</dcterms:created>
  <dc:creator>SamLab.ws</dc:creator>
  <dc:description/>
  <cp:keywords/>
  <dc:language>en-US</dc:language>
  <cp:lastModifiedBy>Teacher</cp:lastModifiedBy>
  <dcterms:modified xsi:type="dcterms:W3CDTF">2013-04-17T06:38:00Z</dcterms:modified>
  <cp:revision>7</cp:revision>
  <dc:subject/>
  <dc:title/>
</cp:coreProperties>
</file>