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аг в будуще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33"/>
        <w:gridCol w:w="1558"/>
        <w:gridCol w:w="1957"/>
        <w:gridCol w:w="1541"/>
        <w:gridCol w:w="1388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уче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кольный уровен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уровен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жной уровен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ий уровень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1-2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ров 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 (физика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ес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з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ла 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2-20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минация «Оригинальность мышле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Биографический исследователь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аш 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Эрудит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3-20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нимали учас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4-20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нимали участ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5-20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аш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математ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полова 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 (литератур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ха 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Актуальность проблемы» (биолог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6-20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аш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место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полова 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математ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ха 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7-20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ха Алл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математ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полова 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педагогика и психолог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родин Вячесла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Синтез наук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Надеж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Забота о ровесниках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лова И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Практическая ценность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ченко Кс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Юный исследователь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кина Светла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 «Ни дня без процентов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8-20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Надеж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 (математ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йзиева Нурджах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тематика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а Диа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 (социально-гуманитарные и экономические наук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рянова и Кулябина Натал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Погружение в прошлое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нгольд Лин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Юный биолог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кая И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 Творческая работ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 Кирил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минация «Творческая работ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опов Серг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Храним здоровье с малых лет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Ульяна и Терещенко Всевол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енко Евг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 Арте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-20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авов Эльдар и Сатучиева Сатан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енко Дани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Творческая работ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 «Начинающий исследователь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маха Александ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Юный натуралист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нская Ан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ар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нко Анаста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енкова Виктор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Знаток геральди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кая Ир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Цветы родного края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нгольд Лин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 Кирил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гина Веро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Михаи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Пол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Первые шаги в науке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итгареева Ал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 «Продолжатель традиций и обычаев своей семь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уллина Али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Дар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 Алекс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Надеж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йзиева Нурджах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т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Дар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ест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ашков Владими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40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95pt;height:240.5pt" filled="f" o:ole="">
            <v:imagedata r:id="rId3" o:title=""/>
          </v:shape>
          <o:OLEObject Type="Embed" ProgID="" ShapeID="ole_rId2" DrawAspect="Content" ObjectID="_17077124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ые шаги в наук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III Всероссийской детской конференции «Первые шаги в науке»</w:t>
      </w:r>
    </w:p>
    <w:p>
      <w:pPr>
        <w:pStyle w:val="Normal"/>
        <w:jc w:val="center"/>
        <w:rPr/>
      </w:pPr>
      <w:r>
        <w:rPr/>
        <w:t>2008-2009 учебный год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09"/>
        <w:gridCol w:w="1777"/>
        <w:gridCol w:w="2835"/>
      </w:tblGrid>
      <w:tr>
        <w:trPr>
          <w:trHeight w:val="2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учени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Результат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юк О.А.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>учитель началь.кл.</w:t>
            </w:r>
            <w:bookmarkEnd w:id="0"/>
            <w:bookmarkEnd w:id="1"/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рнгольд Лин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bookmarkStart w:id="2" w:name="OLE_LINK4"/>
            <w:bookmarkStart w:id="3" w:name="OLE_LINK3"/>
            <w:r>
              <w:rPr>
                <w:rFonts w:cs="Times New Roman" w:ascii="Times New Roman" w:hAnsi="Times New Roman"/>
              </w:rPr>
              <w:t>Победитель заочного этапа Всероссийской детской конференции «Первые шаги в науки»</w:t>
            </w:r>
            <w:bookmarkEnd w:id="2"/>
            <w:bookmarkEnd w:id="3"/>
          </w:p>
        </w:tc>
      </w:tr>
      <w:tr>
        <w:trPr>
          <w:trHeight w:val="1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лдатов Кирил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заочного этапа Всероссийской детской конференции «Первые шаги в науки»</w:t>
            </w:r>
          </w:p>
        </w:tc>
      </w:tr>
      <w:tr>
        <w:trPr>
          <w:trHeight w:val="1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дякова Е.В. учитель началь.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Хамидуллина Ульяна и Терещенко Всевол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и заочного этапа Всероссийской детской конференции «Первые шаги в науки»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09-2010 учебный год</w:t>
      </w:r>
    </w:p>
    <w:p>
      <w:pPr>
        <w:pStyle w:val="Style17"/>
        <w:ind w:left="9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 Всероссийский детский конкурс «Первые шаги в науке»</w:t>
      </w:r>
    </w:p>
    <w:p>
      <w:pPr>
        <w:pStyle w:val="Style17"/>
        <w:ind w:left="9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03"/>
        <w:gridCol w:w="1115"/>
        <w:gridCol w:w="1393"/>
        <w:gridCol w:w="1523"/>
        <w:gridCol w:w="243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учащихс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ар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ватило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едитель заочного этапа конкурс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нко Анаста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ватило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кая Ири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датов Кирил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нгольд Линд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енкова Виктор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юк О.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маха Александ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дякова Е.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гина Вероник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и социолог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 о.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Михаи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 о.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928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V Всероссийский детский конкурс «Первые шаги в науке»</w:t>
      </w:r>
    </w:p>
    <w:p>
      <w:pPr>
        <w:pStyle w:val="Style17"/>
        <w:ind w:left="92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40"/>
        <w:gridCol w:w="1270"/>
        <w:gridCol w:w="1423"/>
        <w:gridCol w:w="1517"/>
        <w:gridCol w:w="2004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учащихс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Пол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, эколог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Л.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итгареева Ал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итова Л.У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амов Эльдар и Сатучиева Сатан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а М.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енко Дани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твинова Л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обедитель заочного этапа конкурс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Публикация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510" w:dyaOrig="4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4pt;height:239.9pt" filled="f" o:ole="">
            <v:imagedata r:id="rId5" o:title=""/>
          </v:shape>
          <o:OLEObject Type="Embed" ProgID="" ShapeID="ole_rId4" DrawAspect="Content" ObjectID="_270252183" r:id="rId4"/>
        </w:object>
      </w:r>
    </w:p>
    <w:p>
      <w:pPr>
        <w:pStyle w:val="Normal"/>
        <w:tabs>
          <w:tab w:val="clear" w:pos="708"/>
          <w:tab w:val="left" w:pos="943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0:23:00Z</dcterms:created>
  <dc:creator>SamLab.ws</dc:creator>
  <dc:description/>
  <cp:keywords/>
  <dc:language>en-US</dc:language>
  <cp:lastModifiedBy>Teacher</cp:lastModifiedBy>
  <dcterms:modified xsi:type="dcterms:W3CDTF">2013-04-17T06:38:00Z</dcterms:modified>
  <cp:revision>7</cp:revision>
  <dc:subject/>
  <dc:title/>
</cp:coreProperties>
</file>