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разования Р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редняя  общеобразовательная   образовательная  школа  № 107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ЧИНЕНИЕ</w:t>
      </w:r>
    </w:p>
    <w:p>
      <w:pPr>
        <w:pStyle w:val="Normal"/>
        <w:jc w:val="center"/>
        <w:rPr/>
      </w:pPr>
      <w:r>
        <w:rPr>
          <w:sz w:val="36"/>
          <w:szCs w:val="36"/>
        </w:rPr>
        <w:t>Тема: «Моя семья - моя опор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еника 2 Б класс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Ширяева Алекс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Спиридонова Ф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Я хочу рассказать о своей дружной семье, которую я очень люблю. У меня есть бабушка, дедушка и мама. А папа мой умер, когда мне было 5 лет. Я без него очень скучаю, и мне его не хватает. Еще с нами живут кошка Манечка сибирской породы, и большой красивый пес Чараш - кавказец. У каждого есть свое любимое занятие. Моя мама очень красивая, образованная и интеллигентная, любит заниматься кулинарией. Она всегда рассудит и поддержит меня во всех моих начинаниях. Бабушка очень добрая и немного сентиментальная. Она и пожалеет и приголубит. Еще она рукодельница и прекрасно готовит. Дедушка за какое дело не возьмется, все у него получается, так же  увлекается  рыбалкой, а я занимаюсь плавань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гда я по утрам отправляюсь в школу, мои близкие желают мне новых знаний и хороших отмет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ша семья живет в своём доме,  который  построил  мой  прадед. Мой</w:t>
        <w:tab/>
        <w:t xml:space="preserve"> дед, очень много мне рассказывал о нем. У нас есть замечательный сад, в котором растут фруктовые деревья, есть яблони, груши и сливы. Так же у нас растет малина, крыжовник и смородина. Из всего этого, мы варим ароматные компоты и варенья. А еще есть теплица, где мы с бабушкой выращиваем овощи: огурцы, помидоры, баклажаны и сладкий перец. Я помогаю собирать урожай и поливать наш огор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гда мне исполнился год, мои папа и дедушка построили мне возле нашего дома детскую площадку. На которую приходили все ребята нашей улицы. Мы качались на качелях, катались с горки, строили песочные замки. А этой осенью мы с дедушкой установили теннисный стол, где я с друзьями буду учиться играть в теннис. </w:t>
      </w:r>
    </w:p>
    <w:p>
      <w:pPr>
        <w:pStyle w:val="Normal"/>
        <w:rPr/>
      </w:pPr>
      <w:r>
        <w:rPr>
          <w:sz w:val="28"/>
          <w:szCs w:val="28"/>
        </w:rPr>
        <w:tab/>
        <w:t>Мама, бабушка и дедушка составляют прошлое, настоящее и, конечно же, будущее! Они помогают разобраться мне в настоящем, готовят к будущему, рассказывают о прошлом. Они всегда готовы помочь и поддержать. Находясь со своими близкими, я чувствую себя защищенным. Несмотря на разницу в возрасте, мне с бабушкой и дедушкой общаться очень интересно. Они мудрые, добрые и очень веселые люди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будущем, когда у меня будет своя семья, я никогда не забуду их доброту, внимание, преданность.  Я ценю свою семь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Ценность семьи и опора- это ее традиции. Как хорошо, когда в семье принято быть вместе и в горе и в радости. Взаимовыручка - это основная традиция нашей семьи. Когда мне плохо, меня обидели или я болею, мне всегда помогут мои мама, бабушка и дедушка. Они успокоят, и вылечат и поднимут настро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ной  традицией мы считаем уважение, любовь и внимание друг к другу. Без этого – семья не семья. Поэтому каждую минуту свободного времени стараемся проводить в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очень люблю, когда мы вчетвером собираемся вечером на кухне. За ужином рассказываем, как прошел день у каждого из нас. Это очень хорошая традиция, так как именно в эти счастливые минуты чувствуешь, что мы одна семья.</w:t>
      </w:r>
    </w:p>
    <w:p>
      <w:pPr>
        <w:pStyle w:val="Normal"/>
        <w:rPr/>
      </w:pPr>
      <w:r>
        <w:rPr>
          <w:sz w:val="28"/>
          <w:szCs w:val="28"/>
        </w:rPr>
        <w:tab/>
        <w:t>А как мы любим наши семейные праздники: новый год, восьмое марта и наши дни рождения. На каждый праздник, мы готовим, друг другу сюрпризы и старательно выбираем подарки. Накрываем большой стол, зажигаем свечи и праздн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ажно не потерять понимание и уважение, помнить, что семьёй необходимо дорож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мья - это радость, семья - это ми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я - это помощь, семья - это жиз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я - это дружба и дружба без дыр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я - это если ребенок заплак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успокоит и мама, и папа, и бабушка с дед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я – есть забота, поддержка, оп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я будет жить навсегда-навсег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что значит слово семь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верен моя семья мне во всем поможет и поддержит меня.</w:t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03:00Z</dcterms:created>
  <dc:creator>Air</dc:creator>
  <dc:description/>
  <cp:keywords/>
  <dc:language>en-US</dc:language>
  <cp:lastModifiedBy>Админ</cp:lastModifiedBy>
  <dcterms:modified xsi:type="dcterms:W3CDTF">2013-04-17T17:10:00Z</dcterms:modified>
  <cp:revision>39</cp:revision>
  <dc:subject/>
  <dc:title/>
</cp:coreProperties>
</file>