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асибо, что Вы есть!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ликие дела надо совершать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 раздумывая, чтобы мысль об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пасности  не ослабляла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агу и быстроту.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лий Цезар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Полицейские – это те люди, которые всегда готовы прийти на помощь человеку, попавшему в беду. Это честные, умные люди, добросовестно выполняющие свои обязанности. Они не боятся выполнять сложные задания, рискуя при этом своей жизнью. Это те, кому небезразлична судьба своей Родины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из таких полицейских, пожертвовавший жизнью ради спокойствия других, - Иван Трофимович Ковалев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чение двадцати пяти лет он трудился участковым, а затем и главным участковым инспектором милиции в станице Засовской Лабинского  района. За время службы Иван Трофимович имел шесть медалей и более семидесяти поощрений. Родные и близкие гордились им, молодые коллеги обращались за советом, земляки всегда шли за помощью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тлым и теплым июльским днем 1990 года жизнь этого человека оборвалась. Иван Трофимович вступил в схватку с группой вооруженных преступников, совершавших групповое ограбление станичного магазина. Проявив мужество и высокий профессионализм, отважный участковый предотвратил преступление, ликвидировав одного и ранив другого грабителя. Однако сам получил при этом смертельные  ран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И.Т. Ковалев награжден орденом Красной Звезды посмертно. Его именем названа улица на его малой родине, станице Засовской. Приказом МВД России в 1997 году майор милиции Ковалев И.Т. навечно зачислен в списки сотрудников ОВД Лабинского район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06290" cy="299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едь таких людей очень и очень много! Просто о рядовых сотрудниках мы знаем мало. Они делают общее доброе дело. Только попробуйте представить ситуацию: исчезла полиция. Что делать если на тебя напали, ограбили? Кто будет помогать гражданам нашей страны? Выручать их из беды? Бороться с преступностью? Во что превратится наша страна?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т! Об этом думать нельзя! Этого не должно быть! Полиция всегда рядом. Она стоит на  страже нашего покоя и порядка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асибо за то, что Вы есть, товарищи полицейские!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ого литературно-творческого конкурса среди учащихся общеобразовательных школ, посвященном дню сотрудника МВД России «Полиция спешит на помощь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роза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Спасибо за то, что Вы есть!»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715000" cy="427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у выполнила:</w:t>
      </w:r>
    </w:p>
    <w:p>
      <w:pPr>
        <w:pStyle w:val="Normal"/>
        <w:ind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нилова Елена Вячеславовна,</w:t>
      </w:r>
    </w:p>
    <w:p>
      <w:pPr>
        <w:pStyle w:val="Normal"/>
        <w:ind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ца 6 «В» класса</w:t>
      </w:r>
    </w:p>
    <w:p>
      <w:pPr>
        <w:pStyle w:val="Normal"/>
        <w:ind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СОШ №7</w:t>
      </w:r>
    </w:p>
    <w:p>
      <w:pPr>
        <w:pStyle w:val="Normal"/>
        <w:ind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уководитель: </w:t>
      </w:r>
    </w:p>
    <w:p>
      <w:pPr>
        <w:pStyle w:val="Normal"/>
        <w:ind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губ Ирина Владимировна,</w:t>
      </w:r>
    </w:p>
    <w:p>
      <w:pPr>
        <w:pStyle w:val="Normal"/>
        <w:ind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 русского языка и литературы </w:t>
      </w:r>
    </w:p>
    <w:p>
      <w:pPr>
        <w:pStyle w:val="Normal"/>
        <w:ind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У СОШ №7 города Ейска 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06:00Z</dcterms:created>
  <dc:creator>69</dc:creator>
  <dc:description/>
  <cp:keywords/>
  <dc:language>en-US</dc:language>
  <cp:lastModifiedBy>69</cp:lastModifiedBy>
  <dcterms:modified xsi:type="dcterms:W3CDTF">2013-04-17T15:29:00Z</dcterms:modified>
  <cp:revision>7</cp:revision>
  <dc:subject/>
  <dc:title/>
</cp:coreProperties>
</file>