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Тема: ГЖЕЛЬСКАЯ МАЙОЛ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1. Формирование у учащихся навыков работы в творческой обстан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азвитие у учащихся творческого воображения, активности в ходе выполнения работы, умения и навыков работы с акварельными краскам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Воспитание нравственно-эстетического отношения к миру, любви к Родине, ее истории и культуре. Применение на практике, в жизни знаний и гжельской майоли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им все ли материалы на месте? Ко всем ли пожаловала принцесса-кисточка со своими слугами-красками, верным стражем-платочком, который утешает принцессу, если она сильно вымокнет в вод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общение темы урок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Учитель: Сегодня мы начинаем разговор о русских народных промыслах. О том, что создавали народные мастера, чьи традиции мы бережно храним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лушайте стихотворение и ответьте на вопрос, о каком промысле сегодня пойдет речь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Фарфоровые чайники, подсвечники, часы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ивотные и птицы невиданной красы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еревня в Подмосковье прославилась, тепер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звестно всем в народе ее названье — Гжел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ордятся в Гжели жители небесной синев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 встретите на свете вы красоты так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олубизну небесную, что сердцу так мил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исть мастера, на чашку, легко перенесл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 каждого художника есть свой узор любимый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 в каждом отражается сторонушка родима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е трава шелковая, ее цветы весен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 мастерство волшебное, достойно восхищения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Название какого промысла вы услышали в стихотворении?</w:t>
      </w:r>
    </w:p>
    <w:p>
      <w:pPr>
        <w:pStyle w:val="Normal"/>
        <w:rPr/>
      </w:pPr>
      <w:r>
        <w:rPr>
          <w:sz w:val="28"/>
          <w:szCs w:val="28"/>
        </w:rPr>
        <w:t>- Верно, сегодня мы поговорим о посуде с интересной росписью Гж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Новая тем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узнали о ней из стихотвор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такое гжель? Это местность недалеко от Москвы. В российском государстве, недалеко от Москвы, средь лесов и полей, стоит деревня Гжель. Давным-давно жили там смелые и умелые мастера. Нашли они в родной стороне глину чудесную, белую- белую. И решили лепить из неё посуду разную, да такую, что свет не видывал. Именно в этой местности впервые стали использовать эту роспись, поэтому и названа она гжелью. Так появилось выражение Гжельская майолика, то есть посуда с росписью гжель. Пришло слово «гжель» из глубокой старины и означает оно «жечь, обжигат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цвета использу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 прежде всего – своим цветом. Он всегда одинаков: бело – синий. Сами гжельцы любят говорить, что небо у них, как нигде в России синее-синее. Вот и задумали они перенести эту синеву на белый фар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о две краски… А какая нарядная и праздничная получается роспись (показать рисунки). Самый излюбленный узор – гжельская роза. Иногда мы можем увидеть букет из нескольких роз. А бывает розы нет, есть только ее лепестки. А еще украшают гжельцы птицами, замысловатыми цветами и лепестками, сценами из жизн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 наше время используют такую посу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оздания такой красоты мастера используют различные приемы рабо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иемы работы гжельских мастеров </w:t>
      </w:r>
      <w:r>
        <w:rPr>
          <w:sz w:val="28"/>
          <w:szCs w:val="28"/>
        </w:rPr>
        <w:t>(учитель показывает на доск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зок с тен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ного труден в выполнении. Особый тональный мазок, в котором отчетливо виден переход от темного к светлому оттенку синего цвета. Сначала нажимаем на кисть, а потом нажим слабе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рдюр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тик-веточка</w:t>
      </w:r>
    </w:p>
    <w:p>
      <w:pPr>
        <w:pStyle w:val="Normal"/>
        <w:rPr/>
      </w:pPr>
      <w:r>
        <w:rPr>
          <w:sz w:val="28"/>
          <w:szCs w:val="28"/>
        </w:rPr>
        <w:t>- А сейчас придумайте узор для своей тарелки, используя различные приемы, которые мы рассмотрели, и нарисуйте его на альбомном листе. Начинаем писать с крупных элементов, которые будут располагаться в центре. Узор может состоять из одного цветка. Можно нарисовать еще стебель и ли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бордюры нужны, чтобы оформить изделие, сделать его красочными выразительным.</w:t>
      </w:r>
    </w:p>
    <w:p>
      <w:pPr>
        <w:pStyle w:val="Normal"/>
        <w:rPr/>
      </w:pPr>
      <w:r>
        <w:rPr>
          <w:b/>
          <w:sz w:val="28"/>
          <w:szCs w:val="28"/>
        </w:rPr>
        <w:t>4.Физкульт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Практическое за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ошлом уроке вы сделали вот такие замечательные тарелочки (попьемоше), сегодня вы будете расписывать их под гжель. Теперь вам нужно перенести свой узор на тарелку при помощи кисти и красок. </w:t>
      </w:r>
    </w:p>
    <w:p>
      <w:pPr>
        <w:pStyle w:val="Normal"/>
        <w:rPr/>
      </w:pPr>
      <w:r>
        <w:rPr>
          <w:b/>
          <w:sz w:val="28"/>
          <w:szCs w:val="28"/>
        </w:rPr>
        <w:t>6. Самостоятельная работа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Выставка выполненных работ.</w:t>
      </w:r>
    </w:p>
    <w:p>
      <w:pPr>
        <w:pStyle w:val="Normal"/>
        <w:rPr/>
      </w:pPr>
      <w:r>
        <w:rPr>
          <w:sz w:val="28"/>
          <w:szCs w:val="28"/>
        </w:rPr>
        <w:t>- Вот какой  набор гжельской посуды  у нас получился. Как бы вы его использова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тог.</w:t>
      </w:r>
      <w:r>
        <w:rPr>
          <w:sz w:val="28"/>
          <w:szCs w:val="28"/>
        </w:rPr>
        <w:t xml:space="preserve"> Вы хорошо сегодня потрудились в роли гжельских мастеров. Ваши работы получились яркими, красочными. За лучшие работы - присваивается звание " Народный мастер" Их мы поместим на классную выста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 народным промыслом мы сегодня познаком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он отличается от других промыслов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18:00Z</dcterms:created>
  <dc:creator>WiZaRd</dc:creator>
  <dc:description/>
  <cp:keywords/>
  <dc:language>en-US</dc:language>
  <cp:lastModifiedBy>WiZaRd</cp:lastModifiedBy>
  <dcterms:modified xsi:type="dcterms:W3CDTF">2013-04-17T12:25:00Z</dcterms:modified>
  <cp:revision>13</cp:revision>
  <dc:subject/>
  <dc:title>Тема ГЖЕЛЬСКАЯ МАЙОЛИКА</dc:title>
</cp:coreProperties>
</file>