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917" w:leader="none"/>
        </w:tabs>
        <w:spacing w:lineRule="auto" w:line="360"/>
        <w:ind w:left="542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zxx"/>
        </w:rPr>
        <w:t>Занятие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 xml:space="preserve"> “Тропинка к успеху» (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zxx"/>
        </w:rPr>
        <w:t>повышение мотивации к учебе).</w:t>
      </w:r>
    </w:p>
    <w:p>
      <w:pPr>
        <w:pStyle w:val="Normal"/>
        <w:tabs>
          <w:tab w:val="clear" w:pos="1134"/>
          <w:tab w:val="left" w:pos="917" w:leader="none"/>
        </w:tabs>
        <w:spacing w:lineRule="auto" w:line="360"/>
        <w:ind w:left="542" w:hanging="0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lang w:val="ru-RU" w:eastAsia="zxx" w:bidi="zxx"/>
        </w:rPr>
        <w:t>7 - 8 классы</w:t>
      </w:r>
    </w:p>
    <w:p>
      <w:pPr>
        <w:pStyle w:val="Normal"/>
        <w:tabs>
          <w:tab w:val="clear" w:pos="1134"/>
          <w:tab w:val="left" w:pos="917" w:leader="none"/>
        </w:tabs>
        <w:spacing w:lineRule="auto" w:line="360"/>
        <w:ind w:left="542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zxx"/>
        </w:rPr>
        <w:t>Цель</w:t>
      </w: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: создание условий для поддержания школьной мотивации учащихся.</w:t>
      </w:r>
    </w:p>
    <w:p>
      <w:pPr>
        <w:pStyle w:val="Normal"/>
        <w:tabs>
          <w:tab w:val="clear" w:pos="1134"/>
          <w:tab w:val="left" w:pos="917" w:leader="none"/>
        </w:tabs>
        <w:spacing w:lineRule="auto" w:line="360"/>
        <w:ind w:left="542" w:hanging="0"/>
        <w:jc w:val="both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zxx"/>
        </w:rPr>
        <w:t>Задачи</w:t>
      </w: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“</w:t>
      </w: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заземление” школьных знаний в жизненном опыте учащихся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формирование благоприятного образа школы и учителей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ind w:left="720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формирование представлений об ответственности каждого в ситуации успешности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262" w:leader="none"/>
        </w:tabs>
        <w:spacing w:lineRule="auto" w:line="360"/>
        <w:ind w:left="1262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Обращение к актуальному опыту школьной жизни. Игра “Хорошо, но плохо”.</w:t>
      </w:r>
    </w:p>
    <w:p>
      <w:pPr>
        <w:pStyle w:val="Normal"/>
        <w:tabs>
          <w:tab w:val="clear" w:pos="1134"/>
          <w:tab w:val="left" w:pos="1637" w:leader="none"/>
        </w:tabs>
        <w:spacing w:lineRule="auto" w:line="360"/>
        <w:ind w:left="1262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Основная цель – показать, что в необходимости учиться есть стороны и «со знаком плюс», «и со знаком минус»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2" w:leader="none"/>
        </w:tabs>
        <w:spacing w:lineRule="auto" w:line="360"/>
        <w:ind w:left="1262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“</w:t>
      </w: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Мы на необитаемом острове”. Класс делится на подгруппы. Каждая выполняет рисунок на тему “Мы на необитаемом острове”. Рисунки кратко представляются остальным. Каждая подгруппа получает список предметов. Необходимо отметить, как то, что изучают в рамках каждого из них, может помочь на необитаемом острове. В заключении ведущий рассказывает ребятам о реальных робинзонах, их трудностях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2" w:leader="none"/>
        </w:tabs>
        <w:spacing w:lineRule="auto" w:line="360"/>
        <w:ind w:left="1262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Кроссворд для каждого класса. </w:t>
      </w:r>
    </w:p>
    <w:p>
      <w:pPr>
        <w:pStyle w:val="Normal"/>
        <w:tabs>
          <w:tab w:val="clear" w:pos="1134"/>
          <w:tab w:val="left" w:pos="1262" w:leader="none"/>
        </w:tabs>
        <w:spacing w:lineRule="auto" w:line="360"/>
        <w:ind w:left="902" w:hanging="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Цель: “заземление” результатов предыдущего упражнения в своем жизненном опыте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2" w:leader="none"/>
        </w:tabs>
        <w:spacing w:lineRule="auto" w:line="360"/>
        <w:ind w:left="1262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Упражнение “Зачем ходить в школу?”.</w:t>
      </w:r>
    </w:p>
    <w:p>
      <w:pPr>
        <w:pStyle w:val="Normal"/>
        <w:tabs>
          <w:tab w:val="clear" w:pos="1134"/>
          <w:tab w:val="left" w:pos="1637" w:leader="none"/>
        </w:tabs>
        <w:spacing w:lineRule="auto" w:line="360"/>
        <w:ind w:left="1262" w:hanging="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Предлагается выполнить задание “Зачем я хожу в школу?” Вопросы на ответы написаны на больших листах бумаги. Каждый имеет возможность написать рядом с выбранным ответом свое имя (используются маркеры разных цветов). Результаты обсуждаются. Создаются малые группы “У кого больше соответствующих баллов”. Важно подчеркнуть, что тот или иной мотив посещения школы есть у каждого, то есть для всех она почему-то нужн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2" w:leader="none"/>
        </w:tabs>
        <w:spacing w:lineRule="auto" w:line="360"/>
        <w:ind w:left="1262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Упражнение “Бумажная кукла”. В кругу обсуждается основная задача, решаемая школой, - дать всем людям базовое образование. Оно поможет людям быть успешными в том обществе, в котором они живут. В подтверждение этого разыгрываются сценки: “Человек без всякого образования в магазине”, Человек без всякого образования на приеме на работу”. </w:t>
      </w:r>
    </w:p>
    <w:p>
      <w:pPr>
        <w:pStyle w:val="Normal"/>
        <w:tabs>
          <w:tab w:val="clear" w:pos="1134"/>
          <w:tab w:val="left" w:pos="1262" w:leader="none"/>
        </w:tabs>
        <w:spacing w:lineRule="auto" w:line="360"/>
        <w:ind w:left="902" w:hanging="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Вывод: “Продукт” школьной жизни - это успешный человек.</w:t>
      </w:r>
    </w:p>
    <w:p>
      <w:pPr>
        <w:pStyle w:val="Normal"/>
        <w:tabs>
          <w:tab w:val="clear" w:pos="1134"/>
          <w:tab w:val="left" w:pos="1262" w:leader="none"/>
        </w:tabs>
        <w:spacing w:lineRule="auto" w:line="360"/>
        <w:ind w:left="902" w:hanging="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p>
      <w:pPr>
        <w:pStyle w:val="Normal"/>
        <w:tabs>
          <w:tab w:val="clear" w:pos="1134"/>
          <w:tab w:val="left" w:pos="1262" w:leader="none"/>
        </w:tabs>
        <w:spacing w:lineRule="auto" w:line="360"/>
        <w:ind w:left="902" w:hanging="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Далее работа в малых группах по 2-3 человека. Каждая из них получает набор из 10 деталей, составляющих в целом силуэтную фигуру человека.  Задача группы - создать портрет успешного человека, записав на каждом фрагменте качество, которое нужно такому человеку и формируется во время учебы в школе. Затем выделяются 10 основных качеств, которые записываются на доске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2" w:leader="none"/>
        </w:tabs>
        <w:spacing w:lineRule="auto" w:line="360"/>
        <w:ind w:left="1262" w:hanging="36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>«Я после школы». Под спокойную музыку ведущий предлагает подумать, какими бы они хотели стать к моменту окончания 9 класса. Каким будет этот человек? Как он выглядит, говорит, двигается, какими качествами обладает? Что знает, что умеет? Эти идеи ложатся в основу индивидуальных рисунков. После этого задается вопрос: Как я сегодня должен себя вести, что делать, чтоб в будущем стать таким человеком? Как школа может мне в этом помочь? Ведущий рассказывает историю всем известного человека.</w:t>
      </w:r>
    </w:p>
    <w:p>
      <w:pPr>
        <w:pStyle w:val="Normal"/>
        <w:tabs>
          <w:tab w:val="clear" w:pos="1134"/>
          <w:tab w:val="left" w:pos="1637" w:leader="none"/>
        </w:tabs>
        <w:spacing w:lineRule="auto" w:line="360"/>
        <w:ind w:left="1262" w:hanging="0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0:05:00Z</dcterms:created>
  <dc:creator>Zver</dc:creator>
  <dc:description/>
  <dc:language>en-US</dc:language>
  <cp:lastModifiedBy>Zver</cp:lastModifiedBy>
  <cp:lastPrinted>2113-01-01T00:00:00Z</cp:lastPrinted>
  <dcterms:modified xsi:type="dcterms:W3CDTF">2013-04-16T20:05:00Z</dcterms:modified>
  <cp:revision>2</cp:revision>
  <dc:subject/>
  <dc:title>Занятие “Тропинка к успеху» (повышение мотивации к учебе)</dc:title>
</cp:coreProperties>
</file>