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4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4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540" w:hanging="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Урок русского языка </w:t>
      </w:r>
    </w:p>
    <w:p>
      <w:pPr>
        <w:pStyle w:val="Normal"/>
        <w:ind w:left="-540" w:hanging="0"/>
        <w:jc w:val="center"/>
        <w:rPr>
          <w:sz w:val="72"/>
          <w:szCs w:val="72"/>
        </w:rPr>
      </w:pPr>
      <w:r>
        <w:rPr>
          <w:sz w:val="72"/>
          <w:szCs w:val="72"/>
        </w:rPr>
        <w:t>в 7-ом классе</w:t>
      </w:r>
    </w:p>
    <w:p>
      <w:pPr>
        <w:pStyle w:val="Normal"/>
        <w:ind w:left="-540" w:hanging="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  <w:u w:val="single"/>
        </w:rPr>
        <w:t xml:space="preserve">Урок – диспут 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«И мы сохраним тебя, русская речь (!  ?  …)</w:t>
      </w:r>
    </w:p>
    <w:p>
      <w:pPr>
        <w:pStyle w:val="Normal"/>
        <w:ind w:left="-54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Заключительный урок по теме</w:t>
      </w:r>
    </w:p>
    <w:p>
      <w:pPr>
        <w:pStyle w:val="Normal"/>
        <w:ind w:left="-540" w:hanging="0"/>
        <w:jc w:val="center"/>
        <w:rPr>
          <w:sz w:val="56"/>
          <w:szCs w:val="56"/>
        </w:rPr>
      </w:pPr>
      <w:r>
        <w:rPr>
          <w:sz w:val="56"/>
          <w:szCs w:val="56"/>
        </w:rPr>
        <w:t>«ЛЕКСИКА»</w:t>
      </w:r>
    </w:p>
    <w:p>
      <w:pPr>
        <w:pStyle w:val="Normal"/>
        <w:ind w:left="-540" w:hanging="0"/>
        <w:jc w:val="center"/>
        <w:rPr>
          <w:sz w:val="56"/>
          <w:szCs w:val="56"/>
        </w:rPr>
      </w:pPr>
      <w:r>
        <w:rPr>
          <w:sz w:val="56"/>
          <w:szCs w:val="56"/>
        </w:rPr>
        <w:t>С использованием ИКТ и проблемно-диалоговой технологии.</w:t>
      </w:r>
    </w:p>
    <w:p>
      <w:pPr>
        <w:pStyle w:val="Normal"/>
        <w:ind w:left="-54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Ход уро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Разминка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Это упражнение на память и внимани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</w:t>
      </w:r>
      <w:r>
        <w:rPr>
          <w:b/>
          <w:sz w:val="32"/>
          <w:szCs w:val="32"/>
        </w:rPr>
        <w:t>К          Е        Л          К           И         С            А</w:t>
      </w:r>
    </w:p>
    <w:p>
      <w:pPr>
        <w:pStyle w:val="Normal"/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Эта запись на доске. Открывается для обзора на 5 секунд. Затем запись закрывается . После этого следуют вопросы на проверку внимательност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Сколько геометрических фигур было изображено? (3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Какая буква находится в треугольнике? (Л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Сколько гласных букв написано? (3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Назовите их. (Е, И, А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Какая буква находится после Е? (Л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Назовите все согласные. (К, Л, С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Какая фигура находится между кругом и квадратом? (Треугольник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 Сколько всего букв? (7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- Попробуйте из них составить слово? (Лексика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сказка: все слова русского языка составляют его …)</w:t>
      </w:r>
    </w:p>
    <w:p>
      <w:pPr>
        <w:pStyle w:val="Normal"/>
        <w:ind w:left="-540" w:hanging="0"/>
        <w:rPr/>
      </w:pPr>
      <w:r>
        <w:rPr>
          <w:i/>
          <w:sz w:val="28"/>
          <w:szCs w:val="28"/>
        </w:rPr>
        <w:t xml:space="preserve">Задание: </w:t>
      </w:r>
      <w:r>
        <w:rPr>
          <w:sz w:val="28"/>
          <w:szCs w:val="28"/>
        </w:rPr>
        <w:t>Воспроизведите то, что написано на доске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Интрига. </w:t>
      </w:r>
      <w:r>
        <w:rPr>
          <w:sz w:val="28"/>
          <w:szCs w:val="28"/>
        </w:rPr>
        <w:t>Вступительное слово учителя.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Лексика – это весь словарный запас русского языка. А это огромное количество слов, которыми можно выразить любую мысль, чувство, описать любую картинку, движение, звук. Не случайно К. Паустовский говорил: «С русским языком можно творить чудеса, нет ничего такого в жизни и в нашем сознании, чего нельзя было бы передать русским словом.»                                           </w:t>
      </w:r>
      <w:r>
        <w:rPr>
          <w:b/>
          <w:i/>
          <w:sz w:val="28"/>
          <w:szCs w:val="28"/>
        </w:rPr>
        <w:t>(Слайд 1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менно эти слова я  хотела бы  взять в качестве эпиграфа к нашему уроку. Мы с вами являемся обладателями богатого, выразительного, красивого русского язы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И в этом мы сегодня Ещё раз убедимся. НО! Как мы распоряжаемся этим богатством: бережём и преумножаем или транжирим и не храним? Замечательная поэтесса прошлого столетия Анна Ахматова утверждала: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«И мы сохраним тебя, русская речь,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Великое русское слово!»                               </w:t>
      </w:r>
      <w:r>
        <w:rPr>
          <w:b/>
          <w:sz w:val="28"/>
          <w:szCs w:val="28"/>
        </w:rPr>
        <w:t>(Слайд 2)</w:t>
      </w:r>
    </w:p>
    <w:p>
      <w:pPr>
        <w:pStyle w:val="Normal"/>
        <w:ind w:left="-7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 я предлагаю задуматься над этими словами. Можем ли мы спустя полвека так же уверенно утверждать. Итак, </w:t>
      </w:r>
      <w:r>
        <w:rPr>
          <w:sz w:val="28"/>
          <w:szCs w:val="28"/>
          <w:u w:val="single"/>
        </w:rPr>
        <w:t>тема урока:</w:t>
      </w:r>
    </w:p>
    <w:p>
      <w:pPr>
        <w:pStyle w:val="Normal"/>
        <w:ind w:left="-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         </w:t>
      </w:r>
      <w:r>
        <w:rPr>
          <w:b/>
          <w:sz w:val="32"/>
          <w:szCs w:val="32"/>
          <w:u w:val="single"/>
        </w:rPr>
        <w:t>«И мы сохраним тебя, русская речь (!  ?  …)   (Слайд 3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Я специально оставила фразу открытой. Может нам с вами к концу урока удастся определиться и поставить знак препинания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Тему записать в тетрадь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Русский язык обладает огромным лексическим составом. Это позволяет точно назвать тот или иной предмет, его признаки, действия, выражать разные оттенки значения, показывать отношение говорящего к предмету речи. </w:t>
      </w:r>
      <w:r>
        <w:rPr>
          <w:sz w:val="28"/>
          <w:szCs w:val="28"/>
          <w:u w:val="single"/>
        </w:rPr>
        <w:t xml:space="preserve">Богатство </w:t>
      </w:r>
      <w:r>
        <w:rPr>
          <w:sz w:val="28"/>
          <w:szCs w:val="28"/>
        </w:rPr>
        <w:t>русского языка доказывается, например, тем, что об одном и том же можно сказать по-разному, т. е. в нём много слов каких??   (</w:t>
      </w:r>
      <w:r>
        <w:rPr>
          <w:i/>
          <w:sz w:val="28"/>
          <w:szCs w:val="28"/>
        </w:rPr>
        <w:t>Синонимов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- А как называются слова с противоположным значением? </w:t>
      </w:r>
      <w:r>
        <w:rPr>
          <w:i/>
          <w:sz w:val="28"/>
          <w:szCs w:val="28"/>
        </w:rPr>
        <w:t>(Антонимы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Зная это попробуйте решить кроссворд (</w:t>
      </w:r>
      <w:r>
        <w:rPr>
          <w:i/>
          <w:sz w:val="28"/>
          <w:szCs w:val="28"/>
        </w:rPr>
        <w:t>идёт работа в группах, распечатки на столах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(Затем следует проверка решённого кроссворда.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о учителя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А теперь давайте посмотрим, как от одной основы с помощью морфем образуется много новых слов. Возьмём слово </w:t>
      </w:r>
      <w:r>
        <w:rPr>
          <w:i/>
          <w:sz w:val="28"/>
          <w:szCs w:val="28"/>
        </w:rPr>
        <w:t>ЗЕМЛ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1-й ряд: образуйте как можно больше существительных; 2-й ряд: глаголов; 3-й ряд – прилагательных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u w:val="single"/>
        </w:rPr>
        <w:t>Справка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Сущ-ые: земелька, землица, земледелие, землекоп, землемер, землеройка, землепашец, землетрясение, земляк, землеустройство, землячка, землянка, земноводные, заземление,  подземелье, позёмк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рил-ые: земной, земляной, земельный, наземный, подземный, приземистый, земледельческий, земляничный, Средиземное море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Глагол: Заземлить, приземлиться, обезземеливат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  <w:u w:val="single"/>
        </w:rPr>
        <w:t xml:space="preserve">ВЫВОД 1. </w:t>
      </w:r>
      <w:r>
        <w:rPr>
          <w:sz w:val="28"/>
          <w:szCs w:val="28"/>
        </w:rPr>
        <w:t xml:space="preserve"> (О богатстве русского языка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Русский язык богат. Это подтверждается большим количеством синонимов, которые есть почти у каждого слова. Одно и ту же мысль можно выразить разными словами и предложениями. Наконец, от одной основы с помощью морфем образуется много новых сл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лово учителя</w:t>
      </w:r>
      <w:r>
        <w:rPr>
          <w:sz w:val="28"/>
          <w:szCs w:val="28"/>
        </w:rPr>
        <w:t xml:space="preserve">. 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</w:t>
      </w:r>
      <w:r>
        <w:rPr>
          <w:sz w:val="28"/>
          <w:szCs w:val="28"/>
        </w:rPr>
        <w:t>.Н.Толстой  писал: «Русский язык – настоящий, сильный, где нужно – строгий, серьёзный, где нужно – бойкий и живой.»  русский язык очень выразительный. А вот какие картины можно нарисовать и какие чувства выразить, мы увидим, проанализировав фрагменты из произведений А.С.Пушкина</w:t>
      </w:r>
      <w:r>
        <w:rPr>
          <w:b/>
          <w:sz w:val="28"/>
          <w:szCs w:val="28"/>
        </w:rPr>
        <w:t>.     (Слайд 4)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Сквозь волнистые туманы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ирается луна,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а печальные поляны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Льёт печально свет она.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По дороге зимней, скучной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Тройка борзая бежит,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Колокольчик однозвучный 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Утомительно звенит.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Швед, русский – колет, рубит, режет,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Бой барабанный, клики, скрежет.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Гром пушек, топот, ржанье, стон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И смерть, и ад со всех сторон…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ывод: Пушкин нашёл такие слова, которые заставили наше воображение живо нарисовать картину зимней лунной ночи и совсем иную картину Полтавской битвы, настоящего ада сражения, выразил настроение лирического героя.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/>
      </w:pPr>
      <w:r>
        <w:rPr>
          <w:b/>
          <w:sz w:val="28"/>
          <w:szCs w:val="28"/>
          <w:u w:val="single"/>
        </w:rPr>
        <w:t>ВЫВОД 2.</w:t>
      </w:r>
      <w:r>
        <w:rPr>
          <w:sz w:val="28"/>
          <w:szCs w:val="28"/>
        </w:rPr>
        <w:t xml:space="preserve"> Русский язык выразителен. Это язык художественной литературы и публицистики. С помощью него можно создать картины природы, сражения, рассказать о человеке, выразить любовь, ненависть, нежность, восторг и др. чувства.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.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О красоте русского языка говорили многие писатели. Так Н.В.Гоголь писал: «Дивишься драгоценности нашего языка: что ни звук, то и подарок; всё зернисто, крупно, как сам жемчуг, и, право, иное название ещё драгоценней самой вещи.»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выявление скрытой формы слова)</w:t>
      </w:r>
    </w:p>
    <w:p>
      <w:pPr>
        <w:pStyle w:val="Normal"/>
        <w:tabs>
          <w:tab w:val="clear" w:pos="708"/>
          <w:tab w:val="left" w:pos="393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Н-Р, почему «окно» называется окном? Оказывается от слова «око» (глаз), то есть око дома в мир. 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>(выразительные возможности звукописи)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Оказывается словами можно не только нарисовать картины, но и озвучить их.</w:t>
      </w:r>
    </w:p>
    <w:p>
      <w:pPr>
        <w:pStyle w:val="Normal"/>
        <w:tabs>
          <w:tab w:val="clear" w:pos="708"/>
          <w:tab w:val="left" w:pos="5295" w:leader="none"/>
        </w:tabs>
        <w:ind w:left="-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Что вы слышите в этих строчках?</w:t>
        <w:tab/>
      </w:r>
      <w:r>
        <w:rPr>
          <w:b/>
          <w:sz w:val="28"/>
          <w:szCs w:val="28"/>
        </w:rPr>
        <w:t>(Слайд 5)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/>
      </w:pPr>
      <w:r>
        <w:rPr>
          <w:sz w:val="28"/>
          <w:szCs w:val="28"/>
        </w:rPr>
        <w:t>- «Полночной порою в болотной глуши чуть слышно, бесшумно шуршат камыши». (К.Бальмонт) - шуршание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«Вот дождик вкрадчиво прокрапал». (А.Твардовский) – шум капель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- «Морозом выпитые лужи хрустят и хрупки, как хрусталь.» - хруст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Ещё один яркий пример выразительности русской речи – пословицы, поговорки, фразеологизмы.                                  </w:t>
      </w:r>
      <w:r>
        <w:rPr>
          <w:b/>
          <w:sz w:val="28"/>
          <w:szCs w:val="28"/>
        </w:rPr>
        <w:t>(Слайд 6)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/>
      </w:pPr>
      <w:r>
        <w:rPr>
          <w:b/>
          <w:sz w:val="28"/>
          <w:szCs w:val="28"/>
        </w:rPr>
        <w:t>ВЫВОД 3.</w:t>
      </w:r>
      <w:r>
        <w:rPr>
          <w:sz w:val="28"/>
          <w:szCs w:val="28"/>
        </w:rPr>
        <w:t xml:space="preserve"> Я надеюсь, что нам с вами удалось не только почувствовать красоту русского языка. Но и услышать его. 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/>
      </w:pPr>
      <w:r>
        <w:rPr>
          <w:b/>
          <w:sz w:val="28"/>
          <w:szCs w:val="28"/>
        </w:rPr>
        <w:t>Итак,</w:t>
      </w:r>
      <w:r>
        <w:rPr>
          <w:sz w:val="28"/>
          <w:szCs w:val="28"/>
        </w:rPr>
        <w:t xml:space="preserve"> мы увидели, насколько богат, красив и выразителен наш родной русский язык. Но что происходит с этим языком сегодня? Мне кажется, сегодня русский литературный язык нуждается в защите. Думать так заставил меня случай- эксперимент, описанный в журнале «Р. Яз. В школе». Однажды на перемене учитель попросил: «Уберите из своей речи ненормативную лексику, слова-паразиты, слова-сорняки. Сколько слов осталось в вашем обиходе?» Что было дальше? Наступила тишина. 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Наверное, это было бы смешно, если б не было так грустно, как сказал классик.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Вероятно, пришло время задуматься: имеем ли мы, соотечественники Грибоедова и Пушкина, Тургенева и Толстого, Есенина и Ахматовой, право так бездумно относится к родной речи, втаптывать в грязь «Великое русское слово»!? Давайте посмотрим на себя со стороны и ответим на вопрос, какой язык мы, поколение 21 века, передадим потомкам.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>(Представление исследовательской работы по теме «Жаргонизмы»)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ы 7,8 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/>
      </w:pPr>
      <w:r>
        <w:rPr>
          <w:b/>
          <w:sz w:val="28"/>
          <w:szCs w:val="28"/>
        </w:rPr>
        <w:t>Слово учителя</w:t>
      </w:r>
      <w:r>
        <w:rPr>
          <w:sz w:val="28"/>
          <w:szCs w:val="28"/>
        </w:rPr>
        <w:t>: Прежде чем мы с вами примем окончательное решение, какой поставить знак препинания в конце нашей темы я хочу прочитать вам слова Ломоносо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0" w:leader="none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рл пятый, римский император, говаривал, что ишпанским языком с Богом, французским с друзьями, немецким – с неприятелем, итальянским – с женским полом говорить прилич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30" w:leader="none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>Но если бы он российскому языку был искусен, то, конечно, к тому присовокупил бы, что им со всеми оными говорить пристойно, ибо нашел в нем великолепие ишпанского живость французского, крепость немецкого, нежность итальянского, сверх того богатство и сильную в изображении краткость, греческого и латинского языка.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.В. Ломоносов 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/>
      </w:pPr>
      <w:r>
        <w:rPr>
          <w:b/>
          <w:sz w:val="28"/>
          <w:szCs w:val="28"/>
        </w:rPr>
        <w:t>Итог урока:</w:t>
      </w:r>
      <w:r>
        <w:rPr>
          <w:sz w:val="28"/>
          <w:szCs w:val="28"/>
        </w:rPr>
        <w:t xml:space="preserve"> какое же решение мы примем сегодня по теме урока? Ваши предложения!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/>
      </w:pPr>
      <w:r>
        <w:rPr>
          <w:b/>
          <w:sz w:val="28"/>
          <w:szCs w:val="28"/>
        </w:rPr>
        <w:t>Рефлексия.</w:t>
      </w:r>
      <w:r>
        <w:rPr>
          <w:sz w:val="28"/>
          <w:szCs w:val="28"/>
        </w:rPr>
        <w:t xml:space="preserve"> Сегодня на уроке я понял …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знал …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чувствовал…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/з: 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Составить письмо зарубежному сверстнику о красивом, богатом и выразительном русском языке. 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3930" w:leader="none"/>
          <w:tab w:val="left" w:pos="6000" w:leader="none"/>
        </w:tabs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пражнение № 170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01:00Z</dcterms:created>
  <dc:creator>BLACKGIRL</dc:creator>
  <dc:description/>
  <cp:keywords/>
  <dc:language>en-US</dc:language>
  <cp:lastModifiedBy>биология</cp:lastModifiedBy>
  <cp:lastPrinted>2011-01-24T00:14:00Z</cp:lastPrinted>
  <dcterms:modified xsi:type="dcterms:W3CDTF">2013-04-17T10:01:00Z</dcterms:modified>
  <cp:revision>2</cp:revision>
  <dc:subject/>
  <dc:title>Урок русского языка </dc:title>
</cp:coreProperties>
</file>