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неклассное занятие по развитию речи  и слуха на тему: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«Наркомания - это медленная смерть»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1. Ознакомить учащихся с последствиями вредных привычек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спитать стремление к здоровому образу жизн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фразовую речь учащихс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ировать их произно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2" w:hanging="19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лакаты, картинки, листовки, брошюры, рисунки учащихся по теме занятия, видеокассета. 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заряд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сь доброму, так худое на ум не пойдёт.</w:t>
      </w:r>
    </w:p>
    <w:p>
      <w:pPr>
        <w:pStyle w:val="Normal"/>
        <w:ind w:left="70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0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ждый день жизни приносит частицу мудрости.</w:t>
      </w:r>
    </w:p>
    <w:p>
      <w:pPr>
        <w:pStyle w:val="Normal"/>
        <w:ind w:left="70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0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скру туши до пожара, </w:t>
      </w:r>
    </w:p>
    <w:p>
      <w:pPr>
        <w:pStyle w:val="Normal"/>
        <w:ind w:left="70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ду отводи до удара.</w:t>
      </w:r>
    </w:p>
    <w:p>
      <w:pPr>
        <w:pStyle w:val="Normal"/>
        <w:ind w:left="70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0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ше счастье - в наших руках.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ем:</w:t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</w:rPr>
        <w:t xml:space="preserve">Наркотик </w:t>
      </w:r>
      <w:r>
        <w:rPr>
          <w:sz w:val="28"/>
          <w:szCs w:val="28"/>
        </w:rPr>
        <w:t>- это яд;</w:t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</w:rPr>
        <w:t xml:space="preserve">Наркомания </w:t>
      </w:r>
      <w:r>
        <w:rPr>
          <w:sz w:val="28"/>
          <w:szCs w:val="28"/>
        </w:rPr>
        <w:t xml:space="preserve">- это курение травы, употребление таблеток, уколы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ареты и алкоголь - тоже </w:t>
      </w:r>
      <w:r>
        <w:rPr>
          <w:b/>
          <w:sz w:val="28"/>
          <w:szCs w:val="28"/>
        </w:rPr>
        <w:t>наркотики</w:t>
      </w:r>
      <w:r>
        <w:rPr>
          <w:sz w:val="28"/>
          <w:szCs w:val="28"/>
        </w:rPr>
        <w:t>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текс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3" w:firstLine="3"/>
        <w:jc w:val="both"/>
        <w:rPr>
          <w:sz w:val="28"/>
          <w:szCs w:val="28"/>
        </w:rPr>
      </w:pPr>
      <w:r>
        <w:rPr>
          <w:sz w:val="28"/>
          <w:szCs w:val="28"/>
        </w:rPr>
        <w:t>Наркомания - это медленная смерть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доровый образ жизни должен стать хорошей привычкой, но достичь этого мешают вредные привычк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амые опасные из вредных привычек те, которые наносят вред вашему здоровью. Это курение, пьянство, употребление наркотико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ркотик поражает в первую очередь мозг. Наркомана ничто не интересует: ни учеба, ни труд, ни кино, ни музыка, ни спорт. Жизнь становится скучной и безрадостн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ркоманы живут мало: 25-30 лет. Потом они быстро стареют и умирают. Часто они кончают жизнь самоубийством, перерезают себе вены, выбрасываются из окн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сли один день не принят наркотик, начинаются сильные боли во всем теле. Чтобы купить наркотик, нужны деньги. Поэтому наркоманы выпрашивают деньги у всех, или воруют, или убивают люд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ркомана вылечить нельзя!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ться с вредными привычками нельзя - лучше их не име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зволяйте другим влиять на вас в том, что касается вашего здоровь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ддавайтесь на уговоры «попробовать»: вы можете либо быстро попасть в зависимость, либо отрав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овое восприятие текс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редные привычки ты знаешь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такие наркоманы? (см. карточку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наркотик? (см. карточку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ражают наркотик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тановится жизнь наркоман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ркоманы добывают деньг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ркоманы кончают жиз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еформированным текстом. Составить пред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, водителем, может, хорошим, быть, наркома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сменом, не, курящий, быть, может, хорош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, развивается, одного - двух приемов наркотика, нарком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авляет, идти, человека, наркомания, на, преступления, любы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коман, горе, всем, прино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ое слово:</w:t>
      </w:r>
    </w:p>
    <w:p>
      <w:pPr>
        <w:pStyle w:val="Normal"/>
        <w:ind w:left="708"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до серьезно относиться в жизни к своему здоровью не поддаваться никаким соблаз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ы - наркоман - значит ты почти труп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 будет у тебя успехов, семьи, продвижения по службе, ты рано умрешь и принесешь горе всем окружающим!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была тема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ы работал и говор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6:45:00Z</dcterms:created>
  <dc:creator>Артур</dc:creator>
  <dc:description/>
  <dc:language>en-US</dc:language>
  <cp:lastModifiedBy>Артур</cp:lastModifiedBy>
  <cp:lastPrinted>2007-11-23T21:41:00Z</cp:lastPrinted>
  <dcterms:modified xsi:type="dcterms:W3CDTF">2007-11-23T18:46:00Z</dcterms:modified>
  <cp:revision>10</cp:revision>
  <dc:subject/>
  <dc:title>Внеклассное развитие речи на тему:</dc:title>
</cp:coreProperties>
</file>