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«Колос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л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а на дворе, дела все в изб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ля детей 6-7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и участники: Комбарова В.В.,музыкальный руководи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ткарёва И.В., музыкальный 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ючкова Е.О.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овородникова С.С.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комбинированного вида д/с «Колосо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 п. Строит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с жизненным укладом русского народа, развивать интерес к традициям русской национальной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ознавательной активности, помочь детям осознать национальные тради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пословиц, русских народных песен, хороводов, иг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нициативность, самостоятельность, исполнительские навыки в области пения, музыкально-ритмических движений, игре на детских музыкальных инструмен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активное восприятие музыки посредством русского музыкального фолькло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словарный запа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равственное воспитание (забота о ближнем, любовь к домашним животны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ечь, стол, самовар, прялка, молоток, пила, топоры, деревянные ложки; карусель с лентами, комната в стиле русской избы; коромысла, вёдра, лавки, корзина со снежками, ухват, клубки из ниток, кудель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идактическое пособие по теме: «Как наши предки шили одежд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: Петрушка, Снежная баба, Дуня (исполняют взрослы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- Крючкова Елена Олег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- Боткарёва Ирин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баба- Сковородникова Светлана Серафим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материал: музыкальная кассета «Русские народные песни». Мост-В, Москва, 200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пес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 кузниц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 Ду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уня-тонкопрях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Как у нас в мастерск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усский ча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русел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« Детский праздник- Ранняя весна» Издательство детских образовательных программ. Весть- ТДА. 200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Хоровод со снежной баб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л украшен  под старинную горницу, расставлены стол, печь, прялка, ухват, ложки, в одном углу балалайка, в другом углу- топор, пила, моло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вучит грустная народная музыка. Входит взрослый- Дунюшка, она зевает, ходит по комнате, скучает,  затем садится на лав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Ох, и вечер скучен, долог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читала сорок ёл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 на лавке посиж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 в окошко погляж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учно мне сидеть од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же делать мне? Пост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он и музыка игр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то же рядом здесь гуляет? (Смотри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й, ребята, заходи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ня , Дуню, повесели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фонограмма, дети, взявшись за руки, цепочкой забегают в з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   Здравствуйте, гости желан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ишки званы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Рассаживайтесь поудоб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идим рядком, поговорим лад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избе я живу и здесь много предметов стари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пробуйте угадать – о чём я говор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ит к печке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толста, дочь –красна, сын-сокол, под небеса ушёл (Печь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ёт к столу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братца под одним шатром стоят ( Сто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ёт ухват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к, а бодает, не ест, а еду хватает, что схватит –отдаёт, сам в угол идёт (Ухват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- дыра,  снизу-дыра, а посередине- огонь да вода (Самова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А это  за предмет, знаете как он называется? Это прялка, на ней из пряжи нить тонкую прядут, а потом на ткацком станке холст ткут. Зимний вечер долгий, послушаем песню про Дуню-тонкопрях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е песни «Дуня-тонкопряха». Беседа о содержании песни. (Песня закончилась, показ иллюстрации). А вот и кудельки с тонкой нитью. Помогите мне их перемотать в клуб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Перемотай нитки с кудельками на клубочки». (Играют две команды: девочки и мальчи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я: Летом много работы в поле, в огороде, а зимой работали в избе, пряли, вязали, мастерили руками. Вот и у меня приготовлена работа для мальчиков. Знакомы эти предметы? (показывают пилу, молотки, топорики), дети рассказывают для чего они нужны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песни «В мастерской» ( участвуют  мальчи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Мальчики, настоящие мужчины, мужскую работу умеют выполнять. В старину все трудились и взрослые, и дети, каждый трудился в меру сил. Ребята, а какие пословицы вы знаете о труд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пословиц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будет и скуки, когда заняты ру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чил дело- гуляй сме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лу- время, а потехе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з труда не вынешь и рыбку из п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д человека кормит, а лень порт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рево узнают по плодам, а человека по дела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ак у Дуни» (инсценировка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Дуни много животины (2р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Ах, Дуня, Дуня, Дуня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Дуняш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-то коровушка Алёна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нею телёночек Ерё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-то уточка Агах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нею селезень Игнах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шей гонял котик Ва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а кошечка Мурас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омашних животных, о которых пелось в песн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дукты получают от домашних животных (молоко, яйца, мясо, перо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ли с такими продуктами? (Продавали на базар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стук в д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Ребята, слышите?  Новый гость стучится, пригласим гостя? (Ответ детей). Правильно, на улице холодно, пустите погреться, может помощь нужна? ( В дом заходит Петрушка, в руках корзинка с ложками, карусель с лент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Здравствуй, гость дорогой! Проходи в избу, присаживайся у печки, погрейся, вижу, замёр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: Спасибо хозяюшка! Здравствуйте и вам ребятишки, девчонке и мальчишки .Я-Петрушка, с ярмарки бегу! Замёрз! Ложки продавал, осталось не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Петрушка, а ты нам покажешь свои лож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 показывает ложки спрашивает у детей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они сделаны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ы ложки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старину ели деревянными ложками? ( Металлические были дорог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: Ложки деревянные  были у всех, ими не только ели, но и играли. Вот посмотр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 песню  (мел. «Как у наших у ворот»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ёлый скоморо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на базар я нёс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Ай да ложки хороши и играют для души- 2раз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ложечках играю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шек забавляю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Ай да ложки хороши и играют для души-2 ра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, ложка отдохн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х плясать пойдё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рушка: А теперь давайте вместе поиграем и песню споём «Во кузниц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скоморох  поют песню, на припев играют на ложка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о кузниц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ку, во кузнице (2 раза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кузнице молодые кузнецы (2 раз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ни, они куют (2раз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и  куют , приговариваю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ом приколачиваю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Пойдём, пойдём Дуня (2 раз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ём, Дуня, во лесок, во лесо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ём Дуня лопушок ,лопуш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оси, носи, Дуня (2 р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, Дуня не марай, не мара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здникам надевай, надева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ушка: Ох, жарко в избе, выглянем на улицу, в снежки поиграем, бабу снежную слепим. (Далее, взявшись за руки, выбегают на середину зала, кидаются снежкам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 выбегает из зала, берёт за руки снежную бабу (взрослого), выводит в центр круга. Дети  исполняю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со Снежной Баб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улицу ходил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 снежную лепил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х ты, эх ты, эх ты, э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аба лучше все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аба расплясалас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инками раскидалась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ы, ах, ты, ах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угались бабы- стра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абой снежной подружилис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се вместе закружилис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х, ты, эх ты, эх, ты, эх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аба лучше все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Вместе с бабой заплясали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чуть мы не устал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х, ты, эх, ты, эх, ты, </w:t>
        <w:tab/>
        <w:t>эх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аба лучше всех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Эй, Петрушка, неси скорее свою карусель. Кататься будем. (Петрушка приносит карусел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ие на карусели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, еле-ел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 карусел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егом, бего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ось всё кругом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не спеши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сель остановит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два, раз, два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ась иг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: А теперь прошу в избу 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горячего нап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линами угостить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Русский ч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идут в избу, где происходит чаепитие с блин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ошкольников к русской национальной культуре. Методические рекомендации под ред. В.Г. Паршиной. ТОИПКРО. 2003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народное творчество и обрядовые праздники в детском саду. Конспекты занятий и сценарии праздников под ред. А.В. Орловой Владимир 1995г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русским народным творчеством//Авт.-сост.Бузарина Т.А. и др.- С.П.б., 2001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Зимина. Народные игры с пением. Практическое пособие для воспитателей дошкольных учреждений.- М.:»Издательство ГНОМ «Д», 200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41:00Z</dcterms:created>
  <dc:creator>user</dc:creator>
  <dc:description/>
  <cp:keywords/>
  <dc:language>en-US</dc:language>
  <cp:lastModifiedBy>user</cp:lastModifiedBy>
  <cp:lastPrinted>2013-01-22T01:26:00Z</cp:lastPrinted>
  <dcterms:modified xsi:type="dcterms:W3CDTF">2013-01-28T15:48:00Z</dcterms:modified>
  <cp:revision>26</cp:revision>
  <dc:subject/>
  <dc:title/>
</cp:coreProperties>
</file>