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здание условий для формирования культуры здорового и безопасного образа жизни обучающихся в условиях реализации ФГО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Ламанова И.Н.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иректор МБОУ СОШ № 49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г. Белгорода</w:t>
      </w:r>
    </w:p>
    <w:p>
      <w:pPr>
        <w:pStyle w:val="Style16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</w:r>
    </w:p>
    <w:p>
      <w:pPr>
        <w:pStyle w:val="Style16"/>
        <w:jc w:val="both"/>
        <w:rPr/>
      </w:pPr>
      <w:r>
        <w:rPr>
          <w:sz w:val="48"/>
          <w:szCs w:val="48"/>
        </w:rPr>
        <w:tab/>
      </w:r>
      <w:r>
        <w:rPr>
          <w:rFonts w:cs="Times New Roman" w:ascii="Times New Roman" w:hAnsi="Times New Roman"/>
          <w:sz w:val="24"/>
          <w:szCs w:val="24"/>
        </w:rPr>
        <w:t>1 сентября 2013 г. нашему ОУ исполнится 15 лет. Молодая,  динамично развивающаяся школа в настоящее время  занимает достойное место среди ОУ города, имеет позитивные результаты деятельности, сложившиеся традиции и собственное лицо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NewRoman;MS Mincho"/>
        </w:rPr>
      </w:pPr>
      <w:r>
        <w:rPr>
          <w:rFonts w:eastAsia="TimesNewRoman;MS Mincho"/>
        </w:rPr>
        <w:tab/>
        <w:t>Национальная образовательная инициатива   «Наша новая школа» (утверждена 04 февраля 2010 г.) ориентировала  ОУ  на  модернизацию   и инновационное развитие. Речь шла, в первую очередь,  об изменении содержания образования,   ориентации школ на профильное обучение.    В нашем в ОУ действует система профильного обучения  инженерно-технической направлен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NewRoman;MS Mincho"/>
        </w:rPr>
      </w:pPr>
      <w:r>
        <w:rPr>
          <w:rFonts w:eastAsia="Times New Roman"/>
        </w:rPr>
        <w:t xml:space="preserve"> </w:t>
      </w:r>
      <w:r>
        <w:rPr>
          <w:rFonts w:eastAsia="TimesNewRoman;MS Mincho"/>
        </w:rPr>
        <w:t>С учетом  социального запроса обучающихся и их родителей     в старшей школе были открыты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о-математический,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ко-математический,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ко-биологический,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устриально-технологический профил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ие и прочные знания  школьники получают   по дисциплинам,  изучаемым на профильном уровне  (алгебра и геометрия, обществоведческие дисциплины, физика и информатика, химия и биология, а также      предметы образовательной области «Технология»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5 класса организуется пропедевтическое и углубленное изучение  физики, химии, информатики, экономики, что способствует раннему профессиональному самоопределению школьник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ментов «школа-вуз»  расширяет сотрудничество с ВУЗами, позволяет обучающимся своевременно определиться с выбором будущей професс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У работает инициативный,  творческий, высококвалифицированный  педагогический коллектив,  в составе которого как молодые учителя со стажем  работы менее 5 лет,   так и опытные  педагоги,   деятельность которых отмечена правительственными и отраслевыми наградами,  преподаватели ВУЗов,   кандидаты наук, аспиранты.   84% учителей имеют высшую и первую квалификационные категории.    Ежегодно педагогические работники участвуют в конкурсах профессионального мастерства, демонстрируя высокий уровень  учительской компетентности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 педагога школы- победители ПНПО      «Образование»</w:t>
      </w:r>
    </w:p>
    <w:p>
      <w:pPr>
        <w:pStyle w:val="Style16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казателем  качественной работы коллектива,  безусловно,  являются  результаты учебной деятельности выпускников: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аши выпускники успешно сдают  ГИА в 9кл и экзамены в форме ЕГЭ,  (см. таблицу), показывая результаты выше городского и среднеобластного уровней,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90% выпускников профильных классов поступают в ВУЗы на специальности соответствующие профил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реализуется программа «Одаренные дети». С каждым годом увеличивается число победителей и призеров во Всероссийской олимпиаде школьников различных уровней.</w:t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>(</w:t>
      </w:r>
      <w:r>
        <w:rPr>
          <w:rFonts w:cs="Times New Roman" w:ascii="Times New Roman" w:hAnsi="Times New Roman"/>
          <w:sz w:val="24"/>
          <w:szCs w:val="24"/>
        </w:rPr>
        <w:t>В текущем  уч. Году у нас было 10 победителей и призеров на региональном уровне.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кольники  принимают активное участие во Всероссийских программах молодых исследователей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е шаги в науку»,  «Шаг в будущее» и др., с успехом выступают в творческих конкурсах, викторинах, фестивалях, становятся стипендиатами мэра в различных номинациях.  В текущем учебном году – 34 воспитанника добились высоких результатов , 6  являются стипендиатами мэра.</w:t>
        <w:tab/>
      </w:r>
    </w:p>
    <w:p>
      <w:pPr>
        <w:pStyle w:val="Style16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Можно с уверенностью сказать, что  на данном этапе школа  успешно решает одну из главных задач  Национальной образовательной инициативы «Наша новая школа»  и ФГОС второго поколения - </w:t>
      </w:r>
      <w:r>
        <w:rPr>
          <w:rFonts w:eastAsia="TimesNewRoman;MS Mincho" w:cs="Times New Roman" w:ascii="Times New Roman" w:hAnsi="Times New Roman"/>
          <w:sz w:val="24"/>
          <w:szCs w:val="24"/>
        </w:rPr>
        <w:t>раскрытие способностей каждого ученика, воспитание человека с активной жизненной позицией, личности, готовой  к достижению поставленных целей  и  жизни в современном мире.</w:t>
      </w:r>
    </w:p>
    <w:p>
      <w:pPr>
        <w:pStyle w:val="Style16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ход на профильное обучение,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  изучение предметов на углубленном уровне</w:t>
      </w:r>
      <w:r>
        <w:rPr>
          <w:rFonts w:eastAsia="TimesNewRoman;MS Mincho" w:cs="Times New Roman" w:ascii="Times New Roman" w:hAnsi="Times New Roman"/>
          <w:i/>
          <w:sz w:val="24"/>
          <w:szCs w:val="24"/>
        </w:rPr>
        <w:t>,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  усложнение учебных программ, увеличение нагрузки,     не  могли не сказаться на показателях здоровья обучающихся.   Возникла необходимость в поиске  методики, которая  позволяла бы, не нарушая  структуру и ход  учебного процесса, снимать напряжение и утомляемость детей.   Такая методика была найдена. С 2008/2009 учебного года педагогический коллектив приступил к изучению, а с 2009/2010 к внедрению  здоровьесберегающих технологий  академика В.Ф. Базарног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 xml:space="preserve"> В апробации методики  были задействованы три первых класса, в следующем (2013-14) учебном году, по итогам выпуска нач школы,  мы готовимся  опубликовать методические рекомендации  с  результатами и опытом работы   по данному направлению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</w:t>
      </w:r>
      <w:r>
        <w:rPr/>
        <w:t>С сентября 2012 года все кабинеты начальной школы, оснащены необходимым оборудованием для применения технологий В.Ф. Базарного.    На уроках дети пишут перьевыми ручками.    Осуществляется раздельно-параллельное обучение мальчиков и девочек (в 4-х классах начальной школы). Во внеурочной деятельности школьников   применяются такие элементы здоровьесберегающей системы, как   хоровое пение, занятия лепкой и хореография,    где дети гендерных классов занимаются вмест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объективной оценки состояния здоровья детей в условиях применяемой методики    был заключен двусторонний договор с  детской поликлиникой №4 г. Белгорода    о ежегодных внеплановых обследованиях школьников   по показателям зрения  и состояния опорно-двигательного аппарат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ab/>
        <w:t xml:space="preserve">Диагностика </w:t>
      </w:r>
      <w:r>
        <w:rPr>
          <w:b/>
          <w:color w:val="000000"/>
        </w:rPr>
        <w:t xml:space="preserve"> состояния здоровья детей</w:t>
      </w:r>
      <w:r>
        <w:rPr>
          <w:color w:val="000000"/>
        </w:rPr>
        <w:t xml:space="preserve"> медицинскими  и педагогическими работниками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оводится регулярно - 2 раза  год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Мониторинговые исследования состояния здоровья обучающихся по установленным критериям демонстрируют стабильные результаты у большинства школьников (данные в  таблице на слайде). Снизилась  общая заболеваемость в школ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Показатели психологического здоровья у подавляющего  большинства детей высокие. Результаты и достижения каждого ученика начальной школы в области сохранения и укрепления здоровья заносятся в</w:t>
      </w:r>
      <w:r>
        <w:rPr/>
        <w:t xml:space="preserve"> портфолио обучающегося «Сундучок здоровья», разработанный творческой группой педагогов школы. </w:t>
      </w:r>
      <w:r>
        <w:rPr>
          <w:color w:val="000000"/>
        </w:rPr>
        <w:t>Родители удовлетворены новой ситуацией обуче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меняя  методику В.Ф. Базарного  в начальной школе,  наблюдая позитивные результаты, мы пришли  к пониманию необходимости ее использования  в среднем звене,   так как, данная методика    является эффективным способом профилактики нарушений в развитии позвоночника,    близорукости, нервно-психических и сердечно-сосудистых стрессов , другой  сугубо школьной патологии.</w:t>
      </w:r>
    </w:p>
    <w:p>
      <w:pPr>
        <w:pStyle w:val="Style16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Понимая, что подход к формированию   здорового психически,       физически развитого и социально-адаптированного человека должен быть комплексным, параллельно с внедрением методики В.Ф. Базарного в ОУ была разработана школьная программа «Образование и здоровье», рассчитанная на реализацию до 2015 год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Работа  по формированию у детей мотивации  и поведенческих навыков здорового образа жизни строится по шести традиционным направлениям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ние и укрепление здоровьесберегающей и здоровьеразвивающей инфраструктуры образовательного  учре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циональная организация учебного процес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ация физкультурно-оздоровительной работы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светительско-воспитательная работа с обучающимися,        направленная на  формирование ценности здоровья и здорового образа жизни;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организация системы  просветительской  и методической работы с педагогами, специалистами, родител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филактика и динамическое наблюдение за состоянием здоровья обучающихся и педагог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В рамках  программы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приобретено оборудование для всех уч кабинетов нач школы и частично- среднего звена (парты-конторки, обеспечивающие выполнение школьниками работы в режиме динамических поз, а также оборудование: коврики для массажа стоп, схемы универсальных символов для профилактики зрения,  офтальмотренажеры, сенсорные кресты)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оснащен и имеет санитарно-эпидемиологическое заключение медицинский кабинет школы, соответствующий новым требованиям СанПИН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 </w:t>
      </w:r>
      <w:r>
        <w:rPr/>
        <w:t>приобретено скрининговое оборудование для ранней диагностики патологий и автоматизированного диспансерного обследования детей и взрослых «АКДО», комплекс «Психомат»; компьютерная программа «Физкультурный паспорт - школа»,               разработанная Всероссийским НИИ Физической культуры и спорта для организации мониторингового исследования уровня физической подготовленности и физического развития обучающихся;</w:t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разработан и реализуется проект реконструкции школьной  столовой на сумму более  3 млн. рублей,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autoSpaceDE w:val="false"/>
        <w:jc w:val="both"/>
        <w:rPr/>
      </w:pPr>
      <w:r>
        <w:rPr/>
        <w:t>укрепляется и обновляется  материальная база физкультурно-спортивного комплекса, включающая в себя  стадион, специализированные площадки, спортивный зал, тир и зал для хореографии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зданы условия для  комфортной и продуктивной работы учителей: все учебные кабинеты оборудованы АРМ, кот объединены в единую локальную сеть с  выходом в Интернет, созданы библиотечно-информационный  центр и         методический  кабинет;</w:t>
      </w:r>
    </w:p>
    <w:p>
      <w:pPr>
        <w:pStyle w:val="Normal"/>
        <w:jc w:val="both"/>
        <w:rPr/>
      </w:pPr>
      <w:r>
        <w:rPr/>
        <w:t xml:space="preserve">Школа обеспечена необходимым квалифицированным составом специалистов     (учителя физической культуры, психологи, учитель-логопед, социальные педагоги, медицинские работники).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У организована полноценная и эффективная работа с обучающимися всех групп здоровья. Для детей с ослабленным здоровьем созданы специальные медицинские группы. За несколько лет реализации Программы наблюдается снижение количества детей, отнесенных к СМГ (с 65 до 28 человек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, отнесенных к основной группе здоровья, на базе ОУ работают спортивные секции по 12 видам спорта   (</w:t>
      </w:r>
      <w:r>
        <w:rPr>
          <w:rFonts w:cs="Times New Roman" w:ascii="Times New Roman" w:hAnsi="Times New Roman"/>
          <w:i/>
          <w:sz w:val="24"/>
          <w:szCs w:val="24"/>
        </w:rPr>
        <w:t>волейбол, баскетбол, футбол, мини-футбол, шахматы, экологический туризм, гандбол, кикбоксинг, гимнастика, акробатика, акробатика с элементами спортивной гимнастик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обучающихся 1 и 2 классов охвачены внеурочной деятельностью спортивно-оздоровительной направленност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яду с регулярно проводящимися конкурсами   </w:t>
      </w:r>
      <w:r>
        <w:rPr>
          <w:rFonts w:cs="Times New Roman" w:ascii="Times New Roman" w:hAnsi="Times New Roman"/>
          <w:i/>
          <w:sz w:val="24"/>
          <w:szCs w:val="24"/>
        </w:rPr>
        <w:t>(«Самый спортивный класс», «Лучший спортсмен», «Самый здоровый класс»),</w:t>
      </w:r>
      <w:r>
        <w:rPr>
          <w:rFonts w:cs="Times New Roman" w:ascii="Times New Roman" w:hAnsi="Times New Roman"/>
          <w:sz w:val="24"/>
          <w:szCs w:val="24"/>
        </w:rPr>
        <w:t xml:space="preserve">   соревнованиями и спартакиадами, днями здоровья </w:t>
      </w:r>
      <w:r>
        <w:rPr>
          <w:rFonts w:cs="Times New Roman" w:ascii="Times New Roman" w:hAnsi="Times New Roman"/>
          <w:i/>
          <w:sz w:val="24"/>
          <w:szCs w:val="24"/>
        </w:rPr>
        <w:t>(«Папа, мама, я – спортивная семья»,  Президентские состязания и Президентские  игры, школьная спартакиада по  10  видам спорта, походы и экскурсии по Белгородской области, Малые олимпийские игры, спартакиада допризывной молодежи, соревнования по пожарно-прикладным видам спорта, игра «Зарница», игра «Орленок», спартакиада кадетских классов)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ми для школы стали Недели Здоровья.</w:t>
      </w:r>
    </w:p>
    <w:p>
      <w:pPr>
        <w:pStyle w:val="ListParagraph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, что только здоровый учитель может воспитать здорового ребенка, педагоги школы предложили организовать и проводить 1 раз в четверть  школьную спартакиаду сотрудников ОУ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звития системы просветительской работы с участниками образовательного процесса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2012 года внедрена программа, разработанная Институтом возрастной физиологии Российской академии образования     «Разговор о правильном питании», «Две недели в лагере здоровья»;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т постоянные и  временные творческие  группы  учителей  по проблемам   воспитания,  обучения ЗОЖ;  действует методологический семинар для педагогов и   специалистов школы по вопросам  медицины и психологии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 имеют возможность обучаться на курсах повышения квалификации( очно и дистанционно),  обмениваться опытом в педагогических интернет-сообществах, участвовать в вебинарах, видеоконференциях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детской школьной организации активно  развивается волонтерское движение  за здоровый образ жизн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 данной проблеме при  школьном психолого-медико-социально-логопедическом центре «Планета здоровья» для родителей  2-11 классов организован педагогический всеобуч, в том числе- лекторий «Мамина школа» (для родителей первоклассников)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2011 года  реализуется деятельность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иональной инновационной и стажировочной площадки БелИПКППС по проблеме внедрения технологии В.Ф. Базарного в учебный процесс,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ой стажировочной площадки экспериментального проекта                по распространению модели формирования культуры здорового и безопасного образа жизни  обучающихс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В рамках площадок  школа организует обмен опытом  с коллегами. Ежегодно  проходят  5-6  семинаров по обмену опытом, учителя  читают лекции по вопросам здоровьесбережения на курсах для  педагогических и административных работников школ   области и др. регионов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ноября 2012 г.       в рамках реализации регионального эксперимента «Реализация накопительной системы повышения квалификации педагогических работников области»        на базе ОУ действует стажировочная площадка для заместителей директора по УВР «Управление образовательным процессом в условиях реализации федерального государственного образовательного стандарта общего образования».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ким образом, школа выходит на результат, обозначенный ФГОС второго поколения,               создает условия для сохранения здоровья обучающихся,            формирования ценности здорового и безопасного образа жизни,      обеспечения психологического комфорта     субъектам образовательного процесса.                    В школе создается  здоровьесберегающая среда,             предоставляющая реальную возможность каждому  школьнику      получить,     как того требует ФГОС второго поколения,       полноценное образование,     адекватное его  потребностям и интересам,     востребованное в современном     информационном обществе.</w:t>
      </w:r>
    </w:p>
    <w:p>
      <w:pPr>
        <w:pStyle w:val="Normal"/>
        <w:jc w:val="both"/>
        <w:rPr/>
      </w:pPr>
      <w:r>
        <w:rPr/>
        <w:t>Конечно,    в нашей работе встречаются трудности,      много  нерешенных проблем, несмотря на которые,       педагогический коллектив  уверенно  смотрит в будущее. Сегодня- это  единая сплоченная команда единомышленников-профессионалов,     обладающая мощным потенциалом,     готовая работать в новых условия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ascii="Courier New" w:hAnsi="Courier New" w:eastAsia="Courier New" w:cs="Courier New"/>
      <w:color w:val="33336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333366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30:00Z</dcterms:created>
  <dc:creator>Завуч</dc:creator>
  <dc:description/>
  <cp:keywords/>
  <dc:language>en-US</dc:language>
  <cp:lastModifiedBy>директор</cp:lastModifiedBy>
  <cp:lastPrinted>2013-04-15T16:41:00Z</cp:lastPrinted>
  <dcterms:modified xsi:type="dcterms:W3CDTF">2013-04-18T07:30:00Z</dcterms:modified>
  <cp:revision>2</cp:revision>
  <dc:subject/>
  <dc:title>Создание условий для формирования культуры здорового и безопасного образа жизни обучающихся в условиях реализации ФГОС</dc:title>
</cp:coreProperties>
</file>