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4059"/>
        <w:gridCol w:w="2204"/>
        <w:gridCol w:w="1856"/>
      </w:tblGrid>
      <w:tr>
        <w:trPr>
          <w:trHeight w:val="42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скусство вокруг нас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</w:tr>
      <w:tr>
        <w:trPr>
          <w:trHeight w:val="42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Художник и музей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ок 2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18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зеях хранятся пейзаж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</w:tr>
      <w:tr>
        <w:trPr>
          <w:trHeight w:val="24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нятия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искусства. Интерьер.  Экспонат.  Картина.  Жанр пейзаж.</w:t>
            </w:r>
          </w:p>
        </w:tc>
      </w:tr>
      <w:tr>
        <w:trPr>
          <w:trHeight w:val="24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комство с жанром изобразительного искусства «пейзаж».</w:t>
            </w:r>
          </w:p>
        </w:tc>
      </w:tr>
      <w:tr>
        <w:trPr>
          <w:trHeight w:val="72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ающая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крупнейших  художественных музеях страны, родного города. Познакомиться с жанром «пейзаж», творчеством художников-пейзажистов.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амять, кругозор, навыки работы акварелью. Учить передавать состояние природы с помощью цвета.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: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гордость за национальное достояние нашей страны: художественные музеи и шедевры русского искусства. Воспитывать бережное отношение к природе.</w:t>
            </w:r>
          </w:p>
        </w:tc>
      </w:tr>
      <w:tr>
        <w:trPr>
          <w:trHeight w:val="294" w:hRule="atLeast"/>
        </w:trPr>
        <w:tc>
          <w:tcPr>
            <w:tcW w:w="10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УУД: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учеб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горитмов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вижение гипо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тельство гипот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ое оцен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идентичност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оценивание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е оценивание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патриотизм к истории и культуре страны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 уч. труда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понимание учебной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го ме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времени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однокласс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рупповой работы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слышать друг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действие при информац. пои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ться в группу</w:t>
            </w:r>
          </w:p>
        </w:tc>
      </w:tr>
      <w:tr>
        <w:trPr>
          <w:trHeight w:val="7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. момен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изучен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лайд </w:t>
            </w:r>
            <w:r>
              <w:rPr>
                <w:sz w:val="28"/>
                <w:szCs w:val="28"/>
                <w:lang w:val="en-US"/>
              </w:rPr>
              <w:t>1-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Целеполага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лайд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-минутка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 к уро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етствие: </w:t>
            </w:r>
          </w:p>
          <w:p>
            <w:pPr>
              <w:pStyle w:val="Normal"/>
              <w:rPr/>
            </w:pPr>
            <w:r>
              <w:rPr>
                <w:rStyle w:val="CharacterStyle1"/>
                <w:rFonts w:cs="Times New Roman"/>
                <w:sz w:val="28"/>
                <w:szCs w:val="28"/>
              </w:rPr>
              <w:t>Доброе утро, 3-й класс!</w:t>
            </w:r>
          </w:p>
          <w:p>
            <w:pPr>
              <w:pStyle w:val="Normal"/>
              <w:rPr/>
            </w:pPr>
            <w:r>
              <w:rPr>
                <w:rStyle w:val="CharacterStyle1"/>
                <w:rFonts w:cs="Times New Roman"/>
                <w:sz w:val="28"/>
                <w:szCs w:val="28"/>
              </w:rPr>
              <w:t>Мне приятно видеть вас!</w:t>
            </w:r>
          </w:p>
          <w:p>
            <w:pPr>
              <w:pStyle w:val="Normal"/>
              <w:rPr/>
            </w:pPr>
            <w:r>
              <w:rPr>
                <w:rStyle w:val="CharacterStyle1"/>
                <w:rFonts w:cs="Times New Roman"/>
                <w:sz w:val="28"/>
                <w:szCs w:val="28"/>
              </w:rPr>
              <w:t>Встаньте ровно, подтянитесь</w:t>
            </w:r>
          </w:p>
          <w:p>
            <w:pPr>
              <w:pStyle w:val="Normal"/>
              <w:rPr/>
            </w:pPr>
            <w:r>
              <w:rPr>
                <w:rStyle w:val="CharacterStyle1"/>
                <w:rFonts w:cs="Times New Roman"/>
                <w:sz w:val="28"/>
                <w:szCs w:val="28"/>
              </w:rPr>
              <w:t>И друг другу улыбнитесь.</w:t>
            </w:r>
          </w:p>
          <w:p>
            <w:pPr>
              <w:pStyle w:val="Normal"/>
              <w:rPr/>
            </w:pPr>
            <w:r>
              <w:rPr>
                <w:rStyle w:val="CharacterStyle1"/>
                <w:rFonts w:cs="Times New Roman"/>
                <w:sz w:val="28"/>
                <w:szCs w:val="28"/>
              </w:rPr>
              <w:t>Молодцы, теперь садитес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 называется тема, которую мы начали изучать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еи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музеями мы познакомились на прошлом уро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тьяковская галерея, Русский музей, Эрмитаж, Пермская художественная галере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название музея искус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ская галере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художественная галере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муз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ит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этих музеях хранятся шедевры живо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ШЕДЕВ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ающееся произведение искус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ких же шедеврах пойдёт речь сегодн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ртинах И.И.Ши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идишь на карт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рисована ре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ель и белый ин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сад и обла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снежная равн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поле и шалаш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язательно карт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ывается - </w:t>
            </w:r>
            <w:r>
              <w:rPr>
                <w:b/>
                <w:sz w:val="28"/>
                <w:szCs w:val="28"/>
              </w:rPr>
              <w:t>пейзаж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 Пейз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цель сегодняшнего урока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урока: Выполнить рисунок  пейзажа акварель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Я хочу познакомить вас с шедевром, который хранится в нашей Пермской художественной галерее. </w:t>
            </w:r>
            <w:r>
              <w:rPr>
                <w:b/>
                <w:szCs w:val="28"/>
              </w:rPr>
              <w:t>И.И. Шишкин. «Богатый лог. Пихтовый лес на реке Каме» (1877 г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сь свой талант, колоссальную трудоспособность художник отдал </w:t>
            </w:r>
            <w:r>
              <w:rPr>
                <w:b/>
                <w:szCs w:val="28"/>
              </w:rPr>
              <w:t>созданию образов национальной русской природы.</w:t>
            </w:r>
            <w:r>
              <w:rPr>
                <w:szCs w:val="28"/>
              </w:rPr>
              <w:t xml:space="preserve"> Строгий и </w:t>
            </w:r>
            <w:r>
              <w:rPr>
                <w:b/>
                <w:szCs w:val="28"/>
              </w:rPr>
              <w:t>точный рисунок</w:t>
            </w:r>
            <w:r>
              <w:rPr>
                <w:szCs w:val="28"/>
              </w:rPr>
              <w:t xml:space="preserve"> лежит в основе всего искусства Шишкина. Художник в своих полотнах </w:t>
            </w:r>
            <w:r>
              <w:rPr>
                <w:b/>
                <w:szCs w:val="28"/>
              </w:rPr>
              <w:t>подчеркивал</w:t>
            </w:r>
            <w:r>
              <w:rPr>
                <w:szCs w:val="28"/>
              </w:rPr>
              <w:t xml:space="preserve"> не переменчивое состояние природы, а ее </w:t>
            </w:r>
            <w:r>
              <w:rPr>
                <w:b/>
                <w:szCs w:val="28"/>
              </w:rPr>
              <w:t>постоянство</w:t>
            </w:r>
            <w:r>
              <w:rPr>
                <w:szCs w:val="28"/>
              </w:rPr>
              <w:t xml:space="preserve">. </w:t>
            </w:r>
            <w:r>
              <w:rPr>
                <w:b/>
                <w:szCs w:val="28"/>
              </w:rPr>
              <w:t>Тема бескрайних просторов полей, шири русской природы,</w:t>
            </w:r>
            <w:r>
              <w:rPr>
                <w:szCs w:val="28"/>
              </w:rPr>
              <w:t xml:space="preserve"> ее свободного дыхания всегда привлекала художника. Эпическая протяженность пространства характерна для пейзажа «Богатый лог». Камские леса, просторы, река Кама – «герои» картины. </w:t>
            </w:r>
            <w:r>
              <w:rPr>
                <w:b/>
                <w:szCs w:val="28"/>
              </w:rPr>
              <w:t>Среди разнолесья и стройных пихт возвышается богатырь-сосна.</w:t>
            </w:r>
            <w:r>
              <w:rPr>
                <w:szCs w:val="28"/>
              </w:rPr>
              <w:t xml:space="preserve"> Она написана почти «портретно» - со </w:t>
            </w:r>
            <w:r>
              <w:rPr>
                <w:b/>
                <w:szCs w:val="28"/>
              </w:rPr>
              <w:t>своей судьбой и характером</w:t>
            </w:r>
            <w:r>
              <w:rPr>
                <w:szCs w:val="28"/>
              </w:rPr>
              <w:t>. Шишкин находит такую точку зрения, которая гармонично уравновешивает части картины, передает состояние ясности и определен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ьте на вопросы в группах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К какому виду искусства относится картина И.И. Шишкина «Рожь»?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10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10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пись</w:t>
            </w:r>
          </w:p>
          <w:p>
            <w:pPr>
              <w:pStyle w:val="Normal"/>
              <w:numPr>
                <w:ilvl w:val="0"/>
                <w:numId w:val="5"/>
              </w:numPr>
              <w:ind w:left="1440" w:hanging="10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о-прикладное искус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опис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8"/>
                <w:szCs w:val="28"/>
              </w:rPr>
              <w:t>Что является выразительным средством  в картине И.И. Шишкина Рожь»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, штрих. Пят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, 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ве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8"/>
                <w:szCs w:val="28"/>
              </w:rPr>
              <w:t>Какими материалами нарисована картина И.И. Шишкина «Рожь»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арандаши, бумаг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ные краски, холс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, карто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ём итог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йзажи, написанные Шишкиным,  являются произведениями живописи, выразительное средство- цвет, написаны масляными красками на холст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сенка «Если видишь на картине…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е рисунок пейзаж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варель, лист А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муз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КТ технолог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ет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ледов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ский мет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движений</w:t>
            </w:r>
          </w:p>
        </w:tc>
      </w:tr>
      <w:tr>
        <w:trPr>
          <w:trHeight w:val="73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 деятельности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ейзажей.</w:t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этапов рисова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0" w:leader="none"/>
              </w:tabs>
              <w:ind w:left="1440" w:hanging="1335"/>
              <w:rPr>
                <w:szCs w:val="28"/>
              </w:rPr>
            </w:pPr>
            <w:r>
              <w:rPr>
                <w:szCs w:val="28"/>
              </w:rPr>
              <w:t>Набросок карандашом. Линия горизон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0" w:leader="none"/>
              </w:tabs>
              <w:ind w:left="1440" w:hanging="1335"/>
              <w:rPr>
                <w:szCs w:val="28"/>
              </w:rPr>
            </w:pPr>
            <w:r>
              <w:rPr>
                <w:szCs w:val="28"/>
              </w:rPr>
              <w:t>Подмалёвок (небо, средний план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0" w:leader="none"/>
              </w:tabs>
              <w:ind w:left="1440" w:hanging="1335"/>
              <w:rPr>
                <w:sz w:val="28"/>
                <w:szCs w:val="28"/>
              </w:rPr>
            </w:pPr>
            <w:r>
              <w:rPr>
                <w:szCs w:val="28"/>
              </w:rPr>
              <w:t>Первый план (деревья, кустарники, цветы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цвете над пейзаж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. метод</w:t>
            </w:r>
          </w:p>
        </w:tc>
      </w:tr>
      <w:tr>
        <w:trPr>
          <w:trHeight w:val="59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 уро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рисунков. Выбор лучших рабо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ы вы были П.М. Третьяковым, какую бы купили картину для своей коллекции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 оценки</w:t>
            </w:r>
          </w:p>
        </w:tc>
      </w:tr>
      <w:tr>
        <w:trPr>
          <w:trHeight w:val="597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было самым сложным в работе? Удалось ли вам передать настроение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на дом 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А4, карандаш, гуашь, палитра, кисть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4:02:00Z</dcterms:created>
  <dc:creator>user</dc:creator>
  <dc:description/>
  <cp:keywords/>
  <dc:language>en-US</dc:language>
  <cp:lastModifiedBy>Admin</cp:lastModifiedBy>
  <dcterms:modified xsi:type="dcterms:W3CDTF">2013-04-18T11:27:00Z</dcterms:modified>
  <cp:revision>10</cp:revision>
  <dc:subject/>
  <dc:title>3 класс</dc:title>
</cp:coreProperties>
</file>