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5925</wp:posOffset>
            </wp:positionH>
            <wp:positionV relativeFrom="paragraph">
              <wp:posOffset>247650</wp:posOffset>
            </wp:positionV>
            <wp:extent cx="1902460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right="5732" w:firstLine="540"/>
        <w:jc w:val="both"/>
        <w:rPr/>
      </w:pPr>
      <w:r>
        <w:rPr>
          <w:b/>
          <w:color w:val="333333"/>
          <w:sz w:val="28"/>
          <w:szCs w:val="28"/>
        </w:rPr>
        <w:t>Борис Житков</w:t>
      </w:r>
      <w:r>
        <w:rPr>
          <w:color w:val="333333"/>
          <w:sz w:val="28"/>
          <w:szCs w:val="28"/>
        </w:rPr>
        <w:t xml:space="preserve"> родился 30 августа 1882 г. в Новгороде; его отец был преподавателем математики в Новгородском учительском институте, мать — пианистка. Детство провел в Одессе. Получил начальное домашнее образование, затем окончил гимназию. Во время учёбы подружился с К. И. Чуковским.</w:t>
      </w:r>
    </w:p>
    <w:p>
      <w:pPr>
        <w:pStyle w:val="Normal"/>
        <w:ind w:left="36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гимназии поступил на естественное отделение Новороссийского университета, которое закончил в 1906. После университета сделал карьеру моряка и освоил несколько других профессий. Работал штурманом на парусном судне, был капитаном научно-исследовательского судна, ихтиологом, рабочим-металлистом, инженером-судостроителем, преподавателем физики и черчения, руководителем технического училища, путешественником. Затем с 1911 по 1916 г. учился на кораблестроительном отделении Петербургского политехнического института. С 1917 работал инженером в Одесском порту, в 1923 переехал в Петроград.</w:t>
      </w:r>
    </w:p>
    <w:p>
      <w:pPr>
        <w:pStyle w:val="Normal"/>
        <w:ind w:left="360" w:firstLine="54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473075</wp:posOffset>
            </wp:positionV>
            <wp:extent cx="1478915" cy="2286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>Борис Житков сотрудничал со многими детскими газетами и журналами: «Ленинские искры», «Новый Робинзон», «ЁЖ», «Чиж», «Юный натуралист», «Воробей» (журнал), «Пионер». Работал корреспондентом в Дании.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1628140" cy="18288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88265</wp:posOffset>
            </wp:positionV>
            <wp:extent cx="1451610" cy="1828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88265</wp:posOffset>
            </wp:positionV>
            <wp:extent cx="1187450" cy="1828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Бориса Житкова:</w:t>
      </w:r>
    </w:p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 слона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рабрый утенок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вочка Катя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нгуста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еспризорная кошка 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 обезьянку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дведь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чер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слон спас хозяина от тигра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лка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лк 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хотник и собаки 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я ловил человечков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льдине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ый домик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иня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ым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жар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воднение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Цветок   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горах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Саша маму напугал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рода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жар в море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рабрость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дя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ужечка под елочкой</w:t>
      </w:r>
    </w:p>
    <w:p>
      <w:pPr>
        <w:sectPr>
          <w:type w:val="continuous"/>
          <w:pgSz w:w="11906" w:h="16838"/>
          <w:pgMar w:left="567" w:right="567" w:gutter="0" w:header="0" w:top="567" w:footer="709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lang w:val="en-US" w:eastAsia="en-US"/>
        </w:rPr>
      </w:pPr>
      <w:r>
        <w:rPr>
          <w:b/>
          <w:color w:val="333333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-114300</wp:posOffset>
            </wp:positionV>
            <wp:extent cx="1205865" cy="1257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-114300</wp:posOffset>
            </wp:positionV>
            <wp:extent cx="1047750" cy="12573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45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Пёс Ряб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еспризорная кош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Внешний ви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Поведе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Характер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ак герои относятся друг к другу?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ловицы и поговорки: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0" cy="2514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15pt" to="261pt,2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1890" w:leader="none"/>
        </w:tabs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709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08:00Z</dcterms:created>
  <dc:creator>Ambicios</dc:creator>
  <dc:description/>
  <cp:keywords/>
  <dc:language>en-US</dc:language>
  <cp:lastModifiedBy>Ambicios</cp:lastModifiedBy>
  <dcterms:modified xsi:type="dcterms:W3CDTF">2013-02-21T15:15:00Z</dcterms:modified>
  <cp:revision>44</cp:revision>
  <dc:subject/>
  <dc:title/>
</cp:coreProperties>
</file>