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: геометрия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ельная система 7 класс; «Геометрия», Л.С.Атанасян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 урока: Некоторые свойства прямоугольных треугольников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 уро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рок изучения и первичного закрепления новых знаний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проведения урока: практико-ориентированное занятие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роведения: 22.03.13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: Кленская Елена Георгиевна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: научить обучающихся делать выводы из решения практических задач; систематизировать знания детей о треугольниках.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Образовательная задача: формирование предметных и метапредметных, личностных  компетентностей школьников.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Планируемые результаты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ичностные результаты</w:t>
      </w:r>
      <w:r>
        <w:rPr>
          <w:rFonts w:cs="Times New Roman" w:ascii="Times New Roman" w:hAnsi="Times New Roman"/>
          <w:sz w:val="20"/>
          <w:szCs w:val="20"/>
        </w:rPr>
        <w:t>: формирование личностного смысла уч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формирование учебного сотрудничества с учителем и одноклассниками;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формирование знаний о себе;</w:t>
      </w:r>
    </w:p>
    <w:p>
      <w:pPr>
        <w:pStyle w:val="Style1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етапредметные результаты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знавательные УУД: ученик учится формулировать познавательную цель урока, обобщать полученные знания; применять полученные знания к решению задач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улятивные УУД: ученик учится принимать и сохранять учебную цель, осуществлять итоговый и пошаговый контроль результата;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муникативные УУД: ученик учится слушать собеседника, задавать вопросы, позитивно относиться к процессу сотрудничества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едметные результаты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Умение измерять углы треугольника и его стороны; умение делать выводы на основе полученных результатов (свойства прямоугольного треугольника); умение применять свойства прямоугольного треугольника к решению задач.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Формы организации учебной деятельности: индивидуальная, парная, фронтальная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урока: медиапроектор, листы с практическим заданием, транспортир, линейка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ЦЕНАРИЙ  УРОК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976"/>
        <w:gridCol w:w="2689"/>
        <w:gridCol w:w="2097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ЕНИК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НТАРИИ 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рганизационный момен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 готовность обучающихся к уроку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ятся к уроку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туализация  знаний учащих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, вид деятельности, выделение главных связей и ид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устную работу по обобщению материала. Создает эмоциональный настрой на рабо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учителя. Проговаривают определения и теорем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лайд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слайд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амостоятельное применение знаний в привычной и новой ситуациях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вучивает тему и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ет проблему. Создает эмоциональный настрой на рабо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выполнить практическую работу №1 и сделать вывод, затем практическую работу №2 и сделать вывод. Предлагает озвучить вывод желающи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рактическую работу, записывают выводы. Озвучивают вывод, обосновывают его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7 слайд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Физкультминут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физкульминутку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упражне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лайд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осприятие образца примен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ет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инает обучающимся, как оформляются задачи по геометр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чи в тетр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череди комментируют 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ют выбор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лайд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амостоятельное применение полученных знаний в привычной и новой ситуац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выбрать уровень самостоятельной работы и выполнить е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вариант самостоятельной работы в соответствии со своими знаниями и оценкой, которую хотят получить. Выполняют самостоятельную работу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амоконтрол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сравнить полученный результат с результатом на слайде, провести оценку своей работы, подчеркнуть места, в которых допущены ошибки; объяснить ошибк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свое решение с решением на слайде, подчеркивают ошибки, проговаривают правил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Итоги урока. Рефлекс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ит итоги работы учащихся на уроке. Предлагает учащимся по желанию высказать свое мнение: что получилось, что нет. Оценить свою работу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конечный результат своей работы на уро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лайд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машняя рабо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ует задания домашне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учителя. Задают вопросы. Записывают домашнюю работу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 Свойства прямоугольного треугольника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ХОД УРОКА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>1. Организационный этап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2. Подготовка к основному этапу урока </w:t>
      </w:r>
      <w:r>
        <w:rPr>
          <w:sz w:val="20"/>
          <w:szCs w:val="20"/>
        </w:rPr>
        <w:t>(обеспечение мотивации и принятия учащимися цели учебно-познавательной деятельности, актуализация опорных знаний)</w:t>
      </w:r>
    </w:p>
    <w:p>
      <w:pPr>
        <w:pStyle w:val="Style15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Какая фигура нарисована на доске? Давайте вспомним, что нам известно о треугольниках и о прямоугольных треугольниках в частности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Какая фигура называется треугольником?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Треугольник – это геометрическая фигура, которая состоит из 3 точек, не лежащих на одной прямой, и соединенных тремя последовательными отрезками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Какие виды треугольников вы знаете?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Равнобедренный, равносторонний, прямоугольный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Дать определение равнобедренного треугольника.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Треугольник, у которого две стороны равны, называется равнобедренным.</w:t>
      </w:r>
    </w:p>
    <w:p>
      <w:pPr>
        <w:pStyle w:val="Style15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Каким свойством обладает равнобедренный треугольник?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В равнобедренном треугольнике углы при основании равны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Каков признак равнобедренного треугольника?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Если в треугольнике два угла равны, то такой треугольник – равнобедренный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Дать определение равностороннего треугольника.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Треугольник, у которого все стороны равны, называется равносторонним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Каким свойством обладают углы равностороннего треугольника?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В равностороннем треугольнике все углы равны (по 60°)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Дать определение прямоугольного треугольника.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Треугольник называется прямоугольным, если у него один угол прямой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Какова градусная мера прямого угла?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Прямой угол равен 90°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Как называется сторона прямоугольного треугольника, лежащая против прямого угла?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Сторона, лежащая против прямого угла, называется гипотенузой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Как называются стороны прямоугольного треугольника, образующие прямой угол?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Стороны, образующие прямой угол, называются катетами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Что можно сказать о длинах катета и гипотенузы прямоугольного треугольника?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Гипотенуза прямоугольного треугольника всегда больше катета.</w:t>
      </w:r>
    </w:p>
    <w:p>
      <w:pPr>
        <w:pStyle w:val="Style15"/>
        <w:numPr>
          <w:ilvl w:val="0"/>
          <w:numId w:val="1"/>
        </w:numPr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Какими должны быть остальные углы прямоугольного треугольника?</w:t>
      </w:r>
    </w:p>
    <w:p>
      <w:pPr>
        <w:pStyle w:val="Style15"/>
        <w:spacing w:before="280" w:after="0"/>
        <w:contextualSpacing/>
        <w:rPr/>
      </w:pPr>
      <w:r>
        <w:rPr>
          <w:b/>
          <w:bCs/>
          <w:sz w:val="20"/>
          <w:szCs w:val="20"/>
        </w:rPr>
        <w:t xml:space="preserve">Ответ: </w:t>
      </w:r>
      <w:r>
        <w:rPr>
          <w:sz w:val="20"/>
          <w:szCs w:val="20"/>
        </w:rPr>
        <w:t>Остальные углы прямоугольного треугольника должны быть острыми.</w:t>
      </w:r>
    </w:p>
    <w:p>
      <w:pPr>
        <w:pStyle w:val="Style15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 теперь приступим к выполнению практической работы.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3.Усвоение новых знаний и способов действий</w:t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ктическая работа 1.</w:t>
      </w:r>
    </w:p>
    <w:p>
      <w:pPr>
        <w:pStyle w:val="Normal"/>
        <w:spacing w:before="280" w:after="0"/>
        <w:rPr/>
      </w:pPr>
      <w:r>
        <w:rPr>
          <w:sz w:val="20"/>
          <w:szCs w:val="20"/>
        </w:rPr>
        <w:t xml:space="preserve">Возьмите лист с Практической работой №1. Измерьте острые углы этих треугольников и вычислите сумму их градусных мер. </w:t>
      </w:r>
      <w:r>
        <w:rPr>
          <w:b/>
          <w:bCs/>
          <w:sz w:val="20"/>
          <w:szCs w:val="20"/>
        </w:rPr>
        <w:t>Сделайте вывод.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>Вывод: сумма острых углов прямоугольного треугольника равна 90°.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>А кто может объяснить, почему?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>Доказательство:</w:t>
      </w:r>
    </w:p>
    <w:p>
      <w:pPr>
        <w:pStyle w:val="Normal"/>
        <w:spacing w:before="280" w:after="0"/>
        <w:rPr/>
      </w:pPr>
      <w:r>
        <w:rPr>
          <w:sz w:val="20"/>
          <w:szCs w:val="20"/>
        </w:rPr>
        <w:t xml:space="preserve">По теореме о сумме углов треугольника: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А+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В+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С=180°. Так как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С = 90°, то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А+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В = =180°- 90°= 90°.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>В этом состоит одно из свойств прямоугольных треугольников.</w:t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ктическая работа 2.</w:t>
      </w:r>
    </w:p>
    <w:p>
      <w:pPr>
        <w:pStyle w:val="Normal"/>
        <w:spacing w:before="280" w:after="0"/>
        <w:rPr/>
      </w:pPr>
      <w:r>
        <w:rPr>
          <w:sz w:val="20"/>
          <w:szCs w:val="20"/>
        </w:rPr>
        <w:t xml:space="preserve">Возьмите лист с практической работой №2, измерьте длины гипотенузы и катета, лежащего против угла в 30°. </w:t>
      </w:r>
      <w:r>
        <w:rPr>
          <w:b/>
          <w:bCs/>
          <w:sz w:val="20"/>
          <w:szCs w:val="20"/>
        </w:rPr>
        <w:t>Сделайте вывод.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>Вывод: катет, лежащий против угла в 30°, равен половине гипотену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мы посмотрим на наши треугольники, то сможем сделать вывод о том, что и этот результат получен не случай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°. Катет прямоугольного треугольника, лежащий против угла в 30°, равен половине гипотенузы.</w:t>
      </w:r>
    </w:p>
    <w:p>
      <w:pPr>
        <w:pStyle w:val="Normal"/>
        <w:rPr/>
      </w:pPr>
      <w:r>
        <w:rPr>
          <w:sz w:val="20"/>
          <w:szCs w:val="20"/>
        </w:rPr>
        <w:t xml:space="preserve">Дано: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АВС,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С = 900,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А = 3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азать: ВС = ½А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азательство:</w:t>
      </w:r>
    </w:p>
    <w:p>
      <w:pPr>
        <w:pStyle w:val="Normal"/>
        <w:rPr/>
      </w:pPr>
      <w:r>
        <w:rPr>
          <w:sz w:val="20"/>
          <w:szCs w:val="20"/>
        </w:rPr>
        <w:t xml:space="preserve">Приложим к треугольнику АВС равный ему треугольник АСD так, как показано на чертеже. Получим треугольник АВD, в котором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1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А =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В =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935" cy="104140"/>
            <wp:effectExtent l="0" t="0" r="0" b="0"/>
            <wp:docPr id="1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D =60°, то есть АВD – равносторонний, поэтому ВD = АВ. Но ВС = ½ВD. Следовательно, ВС = ½АВ.</w:t>
      </w:r>
    </w:p>
    <w:p>
      <w:pPr>
        <w:pStyle w:val="Normal"/>
        <w:spacing w:before="280" w:after="0"/>
        <w:rPr/>
      </w:pPr>
      <w:r>
        <w:rPr>
          <w:sz w:val="20"/>
          <w:szCs w:val="20"/>
        </w:rPr>
        <w:t>3. Если катет прямоугольного треугольника равен половине гипотенузы, то угол, лежащий против этого катета, равен 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культминут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 нашего сегодняшнего урока состоит в том, чтобы научиться применять изученные свойства при решении зада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как вы думаете, для чего изучаются свойства? Молодцы! Для облегчения вычислительной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закрепления свойств решим задачи .</w:t>
      </w:r>
    </w:p>
    <w:p>
      <w:pPr>
        <w:pStyle w:val="Normal"/>
        <w:rPr/>
      </w:pPr>
      <w:r>
        <w:rPr>
          <w:b/>
          <w:sz w:val="20"/>
          <w:szCs w:val="20"/>
        </w:rPr>
        <w:t>Задача 1</w:t>
      </w:r>
      <w:r>
        <w:rPr>
          <w:sz w:val="20"/>
          <w:szCs w:val="20"/>
        </w:rPr>
        <w:t>. В прямоугольном треугольнике один из острых углов равен 1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. Найдите второй острый угол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Задача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длину катета прямоугольного треугольника, лежащего против угла в 30°, если длина гипотенузы равна 12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: по свойству 2° катет равен половине гипотенузы, то есть 12 : 2 = 6 см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Задача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длину гипотенузы прямоугольного треугольника, если катет, лежащий против угла в 30°, равен 15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: по свойству 2° гипотенуза в 2 раза длиннее катета, лежащего против угла в 30°, то есть 15 . 2 = 30 см.</w:t>
      </w:r>
    </w:p>
    <w:p>
      <w:pPr>
        <w:pStyle w:val="Normal"/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стоятельная работа на отработку первичного закрепления знаний.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Заканчивая наш урок, давайте подведем </w:t>
      </w:r>
      <w:r>
        <w:rPr>
          <w:bCs/>
          <w:sz w:val="20"/>
          <w:szCs w:val="20"/>
        </w:rPr>
        <w:t>итог</w:t>
      </w:r>
      <w:r>
        <w:rPr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акими свойствами обладают острые углы прямоугольного треугольника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>Каким свойством обладает катет прямоугольного треугольника, лежащий против угла в 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?</w:t>
      </w:r>
    </w:p>
    <w:p>
      <w:pPr>
        <w:pStyle w:val="Normal"/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ите свою работу на уроке: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>Перед каждым из вас лежат треугольники разного цвета. Склейте из двух треугольников прямоуголь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зеленого цвета, если вам было интересно на уроке, вы активно работали и считаете, что усвоили новый матери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желтого цвета: если вам было интересно, но вы недостаточно хорошо поняли новый материа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красного цвета: если вам было скучно, вы ничего не поняли из новой те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нимите свои прямоугольники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Домашнее задание: п.34, 254, 256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/>
      </w:pPr>
      <w:r>
        <w:rPr>
          <w:sz w:val="20"/>
          <w:szCs w:val="20"/>
        </w:rPr>
        <w:br/>
      </w:r>
    </w:p>
    <w:p>
      <w:pPr>
        <w:pStyle w:val="Style16"/>
        <w:rPr>
          <w:rFonts w:ascii="Times New Roman" w:hAnsi="Times New Roman" w:cs="Times New Roman"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56:00Z</dcterms:created>
  <dc:creator>lenovo</dc:creator>
  <dc:description/>
  <cp:keywords/>
  <dc:language>en-US</dc:language>
  <cp:lastModifiedBy>503kab</cp:lastModifiedBy>
  <dcterms:modified xsi:type="dcterms:W3CDTF">2013-04-18T08:06:00Z</dcterms:modified>
  <cp:revision>6</cp:revision>
  <dc:subject/>
  <dc:title/>
</cp:coreProperties>
</file>