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Закрепить с детьми элементарные математические понятий; ознакомление с художественной литературой и закрепление прочитанных сказок; Окружающий мир: классификация – транспорт (воздушный, наземный, водный); Обучение грамоте: определение количества слогов и место положения звука в слов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СОБИЕ К ЗАНЯТИЮ: </w:t>
      </w:r>
      <w:r>
        <w:rPr>
          <w:i/>
          <w:sz w:val="28"/>
          <w:szCs w:val="28"/>
        </w:rPr>
        <w:t>мольберт с изображени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блони (весенней), конверты с заданиями и пособия к ни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ед занятием воспитатель вносит в группу мольберт с яблоней (цветы яблони закрыты листочками с изображением насекомых – гусениц, жучков, пауков. Переворачивает мольберт так, чтобы дети не видели изображённое заране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глашает детей за рабочие столы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ывает загадку о докторе Айболите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х на свете он добрей, лечит он больных зверей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однажды бегемота вытащил он из бол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н известен, знаменит. Это доктор…(</w:t>
      </w:r>
      <w:r>
        <w:rPr>
          <w:i/>
          <w:sz w:val="28"/>
        </w:rPr>
        <w:t>Айболит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 давайте ребята сегодня мы с вами тоже будем докторами, но не для зверей, а для растений, а точнее (переворачиваю мольберт, чтобы дети увидели деревце).  Для дерева вот этой яблоньки. Ребята, а какое у нас сейчас время года? весна, а за весной какое время года будет?  И вот   яблоня   должна  расцвести, но она не может. Кто-то сидит на листочках и мешает ей расцвести. Какие насекомые ? Верно, заболела яблоня, грызут её листочки гусеницы, точат жучки, и даже паук собрался оплести её паутиной. Ребята, а кто в природе помогает растениям избавится от излишнего количества вредных для них насекомых? Пт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сейчас птиц  нет у нас в группе, и я предлагаю  вам помочь яблоньке избавиться от них, и тогда она расцветёт. А вот как это сделать? Вы ещё, что-нибудь на листиках видите? Правильно цифры. Вы знаете,  когда был ветер,  яблонька шелестела и сообщила мне, что насекомые уйдут навсегда, если дети справятся с заданиями, номера которых расположены на их листочках. Вы готовы  к такой необычной борьбе с ними? Если да, то приступи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лько здесь насеком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лее  по порядку  называют цифру и насекомого, находят на столе конверт с таким же номером и приносят конверт воспитателю. По мере выполнения заданий яблоня расцветает, насекомые уходят с н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ебята, яблонька благодарит вас за помощь и дарит  вам подарок - ябл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ключение занятия можно предложить детям нарисовать поляну для насекомых, чтобы им было - где жить и пит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numPr>
          <w:ilvl w:val="0"/>
          <w:numId w:val="1"/>
        </w:numPr>
        <w:spacing w:lineRule="auto" w:line="242"/>
        <w:jc w:val="both"/>
        <w:rPr>
          <w:b/>
          <w:b/>
          <w:color w:val="C00000"/>
          <w:sz w:val="32"/>
          <w:szCs w:val="32"/>
        </w:rPr>
      </w:pPr>
      <w:r>
        <w:rPr>
          <w:color w:val="C00000"/>
          <w:sz w:val="28"/>
          <w:szCs w:val="28"/>
        </w:rPr>
        <w:t xml:space="preserve">Числа – соседи. </w:t>
      </w:r>
      <w:r>
        <w:rPr>
          <w:color w:val="000000"/>
          <w:sz w:val="28"/>
          <w:szCs w:val="28"/>
        </w:rPr>
        <w:t>Раздаются карточки с домиками в которые надо вставить числа.</w:t>
      </w:r>
      <w:r>
        <w:rPr>
          <w:b/>
          <w:color w:val="C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>Дни недели</w:t>
      </w:r>
      <w:r>
        <w:rPr>
          <w:b/>
          <w:color w:val="C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ам нужно ответить на следующие вопросы: сколько дней в неделе? (7) Назовите их по порядку. Назовите первый день недели, следующий за ним день (</w:t>
      </w:r>
      <w:r>
        <w:rPr>
          <w:i/>
          <w:color w:val="000000"/>
          <w:sz w:val="28"/>
          <w:szCs w:val="28"/>
        </w:rPr>
        <w:t>Понедельник, вторник</w:t>
      </w:r>
      <w:r>
        <w:rPr>
          <w:color w:val="000000"/>
          <w:sz w:val="28"/>
          <w:szCs w:val="28"/>
        </w:rPr>
        <w:t xml:space="preserve">).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C00000"/>
          <w:sz w:val="32"/>
          <w:szCs w:val="32"/>
        </w:rPr>
      </w:pPr>
      <w:r>
        <w:rPr>
          <w:color w:val="C00000"/>
          <w:sz w:val="28"/>
          <w:szCs w:val="28"/>
        </w:rPr>
        <w:t>Решение арифметических задач.</w:t>
      </w:r>
      <w:r>
        <w:rPr>
          <w:b/>
          <w:color w:val="C00000"/>
          <w:sz w:val="32"/>
          <w:szCs w:val="32"/>
        </w:rPr>
        <w:t xml:space="preserve">   </w:t>
      </w:r>
    </w:p>
    <w:p>
      <w:pPr>
        <w:pStyle w:val="Normal"/>
        <w:ind w:left="720" w:hanging="0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2" w:before="120" w:after="120"/>
        <w:jc w:val="both"/>
        <w:rPr/>
      </w:pPr>
      <w:r>
        <w:rPr>
          <w:b/>
          <w:bCs/>
          <w:caps/>
          <w:color w:val="C00000"/>
        </w:rPr>
        <w:t xml:space="preserve"> </w:t>
      </w:r>
      <w:r>
        <w:rPr>
          <w:b/>
          <w:bCs/>
          <w:caps/>
          <w:color w:val="C00000"/>
        </w:rPr>
        <w:t xml:space="preserve">«Сказки просят: А сейчас вы, друзья, узнайте нас!»- </w:t>
      </w:r>
    </w:p>
    <w:tbl>
      <w:tblPr>
        <w:tblW w:w="104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29"/>
        <w:gridCol w:w="496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 дом себе нашла;</w:t>
            </w:r>
          </w:p>
          <w:p>
            <w:pPr>
              <w:pStyle w:val="Normal"/>
              <w:widowControl w:val="false"/>
              <w:spacing w:lineRule="auto" w:line="242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ышка добрая была,</w:t>
            </w:r>
          </w:p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ме том в конце концов</w:t>
            </w:r>
          </w:p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множество жильцов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орога далека,</w:t>
            </w:r>
          </w:p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рзина нелегка –</w:t>
            </w:r>
          </w:p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ь бы на пенек,</w:t>
            </w:r>
          </w:p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сть бы пирожок.</w:t>
            </w:r>
          </w:p>
        </w:tc>
      </w:tr>
      <w:tr>
        <w:trPr>
          <w:trHeight w:val="35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2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2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ропе шагая бодро,</w:t>
            </w:r>
          </w:p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воду носят ведра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рили дверь козлята</w:t>
            </w:r>
          </w:p>
          <w:p>
            <w:pPr>
              <w:pStyle w:val="Normal"/>
              <w:widowControl w:val="false"/>
              <w:spacing w:lineRule="auto" w:line="242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пали все куда-то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метане мешен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ошке стужен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бок, румяный бок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ился…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 девочку очень любила.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у красную ей подарила.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имя забыла свое.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, подскажите, как звали ее?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а спит и пока что не знает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этой сказке ее ожидает: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а под утро ее украдет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у упрячет бессовестный крот…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чем, довольно!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а ли подсказка?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эта девочка? Чья это сказка?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ле леса на опушке,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е их живет в избушке,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три стула и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ружки,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роватки, три подушки.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те без подсказки,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ерои этой сказки?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 круглый, пятачком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 в земле удобно рыться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маленький, крючком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о туфелек – копытца.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е их – и до чего же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я дружные похожи.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 без подсказки,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ерои этой сказки?</w:t>
            </w:r>
          </w:p>
          <w:p>
            <w:pPr>
              <w:pStyle w:val="Normal"/>
              <w:widowControl w:val="false"/>
              <w:spacing w:lineRule="auto" w:line="242"/>
              <w:ind w:left="60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тца был мальчик странный,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ый – деревянный,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любил папаша сына.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странный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к деревянный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емле и под водой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т ключик золотой?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юду нос сует он длинный.</w:t>
            </w:r>
          </w:p>
          <w:p>
            <w:pPr>
              <w:pStyle w:val="Normal"/>
              <w:widowControl w:val="false"/>
              <w:spacing w:lineRule="auto" w:line="242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е это? …</w:t>
            </w:r>
          </w:p>
        </w:tc>
      </w:tr>
    </w:tbl>
    <w:p>
      <w:pPr>
        <w:pStyle w:val="Normal"/>
        <w:spacing w:lineRule="auto" w:line="242"/>
        <w:ind w:left="720" w:hanging="0"/>
        <w:jc w:val="both"/>
        <w:rPr/>
      </w:pPr>
      <w:r>
        <w:rPr/>
      </w:r>
    </w:p>
    <w:p>
      <w:pPr>
        <w:pStyle w:val="Normal"/>
        <w:spacing w:lineRule="auto" w:line="242"/>
        <w:ind w:left="720" w:hanging="0"/>
        <w:jc w:val="both"/>
        <w:rPr/>
      </w:pPr>
      <w:r>
        <w:rPr/>
      </w:r>
    </w:p>
    <w:p>
      <w:pPr>
        <w:pStyle w:val="Normal"/>
        <w:spacing w:lineRule="auto" w:line="242"/>
        <w:ind w:left="720" w:hanging="0"/>
        <w:jc w:val="both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420"/>
      </w:tblGrid>
      <w:tr>
        <w:trPr>
          <w:trHeight w:val="6117" w:hRule="atLeast"/>
        </w:trPr>
        <w:tc>
          <w:tcPr>
            <w:tcW w:w="104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 xml:space="preserve">Физ.минутка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имнастика»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ногами топ-топ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уками хлоп – хлоп!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глазами миг- миг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лечами чик – чик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сюда, два – туд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нись вокруг себя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присели, два – привстал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верху все поднял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 – встали, сели – встали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ькой – встанькой словно стал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телу все прижал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скоки делать стали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пустились вскачь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мой упругий мяч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выстроились в ряд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вышли на парад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два, раз-два,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нам пора!</w:t>
            </w:r>
          </w:p>
        </w:tc>
      </w:tr>
    </w:tbl>
    <w:p>
      <w:pPr>
        <w:pStyle w:val="Normal"/>
        <w:spacing w:lineRule="auto" w:line="242"/>
        <w:ind w:left="72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2"/>
        <w:jc w:val="center"/>
        <w:rPr>
          <w:b/>
          <w:b/>
          <w:sz w:val="32"/>
          <w:szCs w:val="32"/>
        </w:rPr>
      </w:pPr>
      <w:r>
        <w:rPr>
          <w:color w:val="C00000"/>
          <w:sz w:val="28"/>
          <w:szCs w:val="28"/>
        </w:rPr>
        <w:t xml:space="preserve">Транспорт. </w:t>
      </w:r>
      <w:r>
        <w:rPr>
          <w:color w:val="000000"/>
          <w:sz w:val="28"/>
          <w:szCs w:val="28"/>
        </w:rPr>
        <w:t>Детям даются конверты с разными видами транспорта (воздушный, наземный, водный) и надо их на большом листе разложить по видам.</w:t>
      </w:r>
    </w:p>
    <w:p>
      <w:pPr>
        <w:pStyle w:val="Normal"/>
        <w:numPr>
          <w:ilvl w:val="0"/>
          <w:numId w:val="1"/>
        </w:numPr>
        <w:spacing w:lineRule="auto" w:line="242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Четвёртый лишний.  </w:t>
      </w:r>
      <w:r>
        <w:rPr>
          <w:sz w:val="28"/>
          <w:szCs w:val="28"/>
        </w:rPr>
        <w:t>Рассмотрите фигуры, подумайте и скажите, какая из них может быть лишней и почему? (</w:t>
      </w:r>
      <w:r>
        <w:rPr>
          <w:i/>
          <w:sz w:val="28"/>
          <w:szCs w:val="28"/>
        </w:rPr>
        <w:t xml:space="preserve">Каждая из этих фигур может быть лишней.) </w:t>
      </w:r>
      <w:r>
        <w:rPr>
          <w:sz w:val="28"/>
          <w:szCs w:val="28"/>
        </w:rPr>
        <w:t>По какому признаку вы выбирали лишнюю фигуру? (</w:t>
      </w:r>
      <w:r>
        <w:rPr>
          <w:i/>
          <w:sz w:val="28"/>
          <w:szCs w:val="28"/>
        </w:rPr>
        <w:t xml:space="preserve">По цвету, форме, величине и месту расположения.) </w:t>
      </w:r>
    </w:p>
    <w:p>
      <w:pPr>
        <w:pStyle w:val="Normal"/>
        <w:spacing w:lineRule="auto" w:line="24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2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Сколько слогов в слове. </w:t>
      </w:r>
      <w:r>
        <w:rPr>
          <w:color w:val="000000"/>
          <w:sz w:val="28"/>
          <w:szCs w:val="28"/>
        </w:rPr>
        <w:t>Вам необходимо посчитать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 сколько  слогов есть в этом слове.</w:t>
      </w:r>
    </w:p>
    <w:p>
      <w:pPr>
        <w:pStyle w:val="Normal"/>
        <w:spacing w:lineRule="auto" w:line="24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2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 xml:space="preserve">Найди первый звук в слове, а потом последний. </w:t>
      </w:r>
    </w:p>
    <w:p>
      <w:pPr>
        <w:pStyle w:val="Normal"/>
        <w:spacing w:lineRule="auto" w:line="24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Elegan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522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Elegant"/>
    <w:basedOn w:val="a1"/>
    <w:rsid w:val="008e7410"/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a4">
    <w:name w:val="Table Grid"/>
    <w:basedOn w:val="a1"/>
    <w:uiPriority w:val="59"/>
    <w:rsid w:val="00d5705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  <Pages>3</Pages>
  <Words>733</Words>
  <Characters>4182</Characters>
  <CharactersWithSpaces>4906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17:00Z</dcterms:created>
  <dc:creator>Владимир</dc:creator>
  <dc:description/>
  <dc:language>en-US</dc:language>
  <cp:lastModifiedBy>Наталья</cp:lastModifiedBy>
  <cp:lastPrinted>2010-05-24T14:25:00Z</cp:lastPrinted>
  <dcterms:modified xsi:type="dcterms:W3CDTF">2013-04-08T13:37:00Z</dcterms:modified>
  <cp:revision>5</cp:revision>
  <dc:subject/>
  <dc:title>Итоговое контрольное занятие старшей – подготовительной группы (компенсирующего вида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