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48"/>
          <w:szCs w:val="48"/>
        </w:rPr>
      </w:pPr>
      <w:r>
        <w:rPr>
          <w:sz w:val="48"/>
          <w:szCs w:val="48"/>
        </w:rPr>
        <w:t>« Домашнее семейное чтение с детьми старшего дошкольного возраста»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общения ребёнка-дошкольника с книгой  - это процесс становления в нём личности. О важнейшей роли книги в формировании человека говорилось ещё во времена Ярослава Мудрого, а если обратиться к мировой цивилизации, то и значительно раньше. Но многовековая история этого вопроса была связана со взрослым человеком или с юношей, отроком. И только совсем недавно стали чаще говорить о дошкольнике – читателе, изучать его особенности, задумываться над принципами отбора книг для детского чтения, следить за воздействием их на читателя не только в момент чтения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нига должна войти в мир ребёнка как можно раньше, обогатить этот мир, сделать его интересным, полным необычайных открытий. Ребёнок должен любить книгу, тянуться к ней, воспринимать общение с ней как праздник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ебёнок  –  дошкольник  является  своеобразным  читателем.  Слово «читатель» по отношению к дошкольному возрасту условно. В действительности это слушатель, чья встреча с книгой полностью определяется взрослым человеком, начиная от выбора текста для чтения и кончая продолжительностью общения с книгой. Вкус, интерес к произведению, его трактовка, умение ориентироваться в круге детского чтения, создание системы чтения – всё это во власти взрослого. От взрослого в большей степени зависит и то, станет ли ребёнок настоящим, увлечённым читателем или встреча с книгой в дошкольном детстве мелькнёт случайным, ничего не значащим эпизодом в его жизн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т установок взрослого также зависит и то, какое отношение к процессу чтения, к литературе вырабатывается у ребёнк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цесс чтения должен занимать не менее 30 минут в день (в зависимости от возраста ребёнка) и не иметь никаких других задач, кроме задачи глубокого постижения текста. Он должен быть хорошо продуманным, систематическим, тесно связанным с семейным чтением, несущим интеллектуальную и эмоциональную нагрузку. Всё это поможет сформировать устойчивый интерес ребёнка к литератур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бщаясь с ребёнком, необходимо выработать модель его поведения  при чтении художественной литературы. Прежде всего нужно научить ребёнка слушать. Это достигается не призывами к послушанию и слушанию, а подбором интересной, доступной ребёнку литературы, неспешным выразительным чтением, умением почувствовать и учесть эмоциональное состояние малыш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осле чтения текса необходимо немного помолчать, оставить ребёнка наедине с услышанным, дать просмотр для работы воссоздающего воображе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ебёнок дошкольного возраста не в состоянии самостоятельно разобраться в смысле, а тем более в нюансах текста. И чтобы его эмоции стали «умными» (Л. Выготский), необходимо помочь ему в анализе, обдумывании прочитанного, необходимо, если потребуется, скорректировать его восприяти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же надо помнить о том, чтобы в библиотеке малыша были книги разного типа отражения действительности: не только сказки, но и реалистическая литература, не только проза, но и поэзия.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Часто в построении сюжета детских произведений большая роль отводится игре, игрушкам, занимательному, неординарному случаю. Маленький человек познаёт мир играя. Однако в его библиотеке должны быть не только игровые, развлекательные, но и серьёзные книги, заставляющие трепать от радости, наполняющие детское сердце болью, включающие в сопровождение происходящему в книге. Это нужно для того, чтобы ребёнок с детства понимал многоликость мира, чтобы развивался весь спектр его чувств, чтобы он не привыкал к восприятию жизни как сплошной игры и радости. В библиотеке малыша должны быть познавательные книги, заставляющие его мыслить, развивающие его интеллект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е следует беспокоиться о том, что дети не всё усваивают, не всё понимают и запоминают сразу. Литература, как вид искусства, оказывает латентное воздействие на маленького читателя, и результаты этого воздействия проявятся в будущем, но при условии неформального, искреннего отношения к делу взрослого челове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54:00Z</dcterms:created>
  <dc:creator>Пахан</dc:creator>
  <dc:description/>
  <dc:language>en-US</dc:language>
  <cp:lastModifiedBy>Пахан</cp:lastModifiedBy>
  <dcterms:modified xsi:type="dcterms:W3CDTF">2008-02-16T14:36:00Z</dcterms:modified>
  <cp:revision>1</cp:revision>
  <dc:subject/>
  <dc:title>« Домашнее семейное чтение с детьми старшего дошкольного возраста»</dc:title>
</cp:coreProperties>
</file>