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2"/>
          <w:szCs w:val="52"/>
        </w:rPr>
        <w:t>МДОУ «Василё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Сообщение к семинар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Фольклорные игры в работе логопед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одготовила учитель - логопе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Воронова Е. 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2012 – 2013 г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Использование детского фольклора в работе учителя - логопед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а это самое серьезное дело. В игре раскрывается перед детьми мир, творческие способности личности. Без игры нет и не может быть полноценного умственного развития Игра – это огромное светлое окно, через которое в духовный мир ребенка вливается жизненный поток представлений, понятий об окружающем мире. Игра – это искра, зажигающая огонек пытливости и любознательност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хомлинский В.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самом деле вся эта стихотворная, сказочная и подвижная «шумиха» незаменима в коррекционной работе. Мы можем взять её в помощники в овладении детьми родным языком. Устное народное творчество нужно нам для развития просодической стороны речи. Дети не только должны усвоить родной язык, но и овладеть речью в совершенстве: иметь достаточное дыхание, нормальный темп, отработанный ритм, характерный тембр, варьировать интонации. Народное творчество необходимо для автоматизации звуков речи. Дети должны овладеть всеми звуками речи, замечать неправильное произношение, исправлять его в шутке, игре. Это незаменимый помощник в развитии связной речи. Где, как не в сказках, мы можем развивать монологическую и диалогическую речь? Важно, чтобы ребёнок различал, анализировал и дифференцировал на слух фонемы. А фольклор поможет развить фонематический слу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ды фольклора в  коррекционно- логопедической работ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русские народные игр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е игр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подвижные игры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икуляционная гимнастика и автоматизация поставленных звуков на фольклорном материал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- драматизации и инсценировк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16510</wp:posOffset>
                </wp:positionV>
                <wp:extent cx="155575" cy="976630"/>
                <wp:effectExtent l="44450" t="31750" r="4381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976680"/>
                        </a:xfrm>
                        <a:prstGeom prst="downArrow">
                          <a:avLst>
                            <a:gd name="adj1" fmla="val 50000"/>
                            <a:gd name="adj2" fmla="val 157002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8.1pt;margin-top:1.3pt;width:12.2pt;height:76.85pt;mso-wrap-style:none;v-text-anchor:middle" type="_x0000_t6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16510</wp:posOffset>
                </wp:positionV>
                <wp:extent cx="163830" cy="976630"/>
                <wp:effectExtent l="44450" t="31750" r="45085" b="996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76680"/>
                        </a:xfrm>
                        <a:prstGeom prst="downArrow">
                          <a:avLst>
                            <a:gd name="adj1" fmla="val 50000"/>
                            <a:gd name="adj2" fmla="val 149066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35pt;margin-top:1.3pt;width:12.85pt;height:76.85pt;mso-wrap-style:none;v-text-anchor:middle" type="_x0000_t6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16510</wp:posOffset>
                </wp:positionV>
                <wp:extent cx="180975" cy="976630"/>
                <wp:effectExtent l="46355" t="31750" r="45720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76680"/>
                        </a:xfrm>
                        <a:prstGeom prst="downArrow">
                          <a:avLst>
                            <a:gd name="adj1" fmla="val 50000"/>
                            <a:gd name="adj2" fmla="val 13484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pt;margin-top:1.3pt;width:14.2pt;height:76.85pt;mso-wrap-style:none;v-text-anchor:middle" type="_x0000_t67"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ние рифмованных строчек, стихов, частушек, песен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тешек, закличек, приговорок, считалок, прибауток, небылиц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ывание считалок и дразнил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короговорок, чистоговорок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окучными сказками, поговорками, и пословицами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ывание и составление зага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я хотела бы остановиться на использовании детского фольклора в играх с детьми, так как игра является основным видом деятельности детей. Игры дают возможность сделать процесс воспитания детей интересным, радостным. Дети в игре обретают хороший настрой, бодрость, радость от общения со сверстниками, а это усиливает их способности в дальнейшем радоваться жизни, приводит к укреплению здоровья и лучшему духовному развит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ыбельные песенки, прибаутки, перевертыши</w:t>
      </w:r>
      <w:r>
        <w:rPr>
          <w:rFonts w:cs="Times New Roman" w:ascii="Times New Roman" w:hAnsi="Times New Roman"/>
          <w:sz w:val="24"/>
          <w:szCs w:val="24"/>
        </w:rPr>
        <w:t xml:space="preserve"> – дают эмоциональный контакт с ребенко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крывают ребёнку возможность через игру словами, звукосочетаниями уловить специфику звучания речи и характерные для неё выразительность, образность, юмо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sz w:val="24"/>
          <w:szCs w:val="24"/>
        </w:rPr>
      </w:pPr>
      <w:r>
        <w:rPr>
          <w:rFonts w:eastAsia="Times New Roman" w:cs="Georgia" w:ascii="Georgia" w:hAnsi="Georgia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ак в логопедической работе хорошо использовать </w:t>
      </w:r>
      <w:r>
        <w:rPr>
          <w:rFonts w:cs="Times New Roman" w:ascii="Times New Roman" w:hAnsi="Times New Roman"/>
          <w:b/>
          <w:sz w:val="24"/>
          <w:szCs w:val="24"/>
        </w:rPr>
        <w:t>пословицы и поговорки</w:t>
      </w:r>
      <w:r>
        <w:rPr>
          <w:rFonts w:cs="Times New Roman" w:ascii="Times New Roman" w:hAnsi="Times New Roman"/>
          <w:sz w:val="24"/>
          <w:szCs w:val="24"/>
        </w:rPr>
        <w:t xml:space="preserve"> при развитии связной речи. Они будут уместны после работы с рассказом, сказкой. Можно провести такие игры как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-соревнование «Кто больше назовет пословиц»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Игра: «Продолжи пословицу»</w:t>
      </w:r>
      <w:r>
        <w:rPr>
          <w:rFonts w:cs="Times New Roman" w:ascii="Times New Roman" w:hAnsi="Times New Roman"/>
          <w:sz w:val="24"/>
          <w:szCs w:val="24"/>
        </w:rPr>
        <w:t>: логопед говорит начало, а дети продолжают, затем начало пословицы произносит один ребенок, а другой ее заканчивает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Игра «Доброе - плохое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гра- рассуждение «Когда так говорим». </w:t>
      </w:r>
      <w:r>
        <w:rPr>
          <w:rFonts w:cs="Times New Roman" w:ascii="Times New Roman" w:hAnsi="Times New Roman"/>
          <w:sz w:val="24"/>
          <w:szCs w:val="24"/>
        </w:rPr>
        <w:t>Н-р: «Маша увидела в магазине лото. Она попросила папу его купить. Папа купил лото и принес домой. Маша поиграла с ним, а убирать не захотела. Тогда папа сказал ей: «Любишь кататься, люби и саночки возить». (Соня Г.)»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ы с карточк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игр с такими карточкам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дать детям первую часть пословиц, а вторую часть пословиц показывает ведущий. Ребята подбирают себе подходящие карточк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ведущий показывает первую часть пословиц и произносит её, а дети называют её продол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одны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гадки </w:t>
      </w:r>
      <w:r>
        <w:rPr>
          <w:rFonts w:eastAsia="Times New Roman" w:cs="Times New Roman" w:ascii="Times New Roman" w:hAnsi="Times New Roman"/>
          <w:sz w:val="24"/>
          <w:szCs w:val="24"/>
        </w:rPr>
        <w:t>- важный жанр, овладение которым способствует умственному развитию ребёнка, развитию его словаря, слухового восприятия, памяти, автоматизация звуков. Используются игры «Отгадай-ка» (словарь, автоматизация звуков), «Отгадай и расскаж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короговорка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сёлая и безобидная игра в быстрое повторение труднопроизносимых стишков и фраз. У каждой скороговорки своя игра звуков и слов. Они не повторяются и в этом их обаяние. Это и полезные грамматические упражнения, тренирующие ребёнка в правильном, осмысленном употреблении частей речи и частей слова, и одновременно баловство, любимая игра в словотворчество. Ещё одна особенность скороговорки - её сложная ритмика. Использование скороговорок помогает закрепить четкую дикцию, использовать различные высотные, силовые и тембральные звучания. Скороговорка требует точной организации голосового хода, логического и орфографического ударения. Стихотворная ритмика организует четкость речи, не разрешает пропускать, менять зву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поиграть в игру «Мы артисты» (произнести с различным настроением), «Кто кого переговори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ррекционная работа зачастую невидима, кропотлива, сложна. Необходимо, чтобы эта работа была живой, интересной, разнообразной, яркой, увлекательной, высокоэффективной. На помощь приходят игры с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казкой</w:t>
      </w:r>
      <w:r>
        <w:rPr>
          <w:rFonts w:eastAsia="Times New Roman" w:cs="Times New Roman" w:ascii="Times New Roman" w:hAnsi="Times New Roman"/>
          <w:sz w:val="24"/>
          <w:szCs w:val="24"/>
        </w:rPr>
        <w:t>, в которых развивается умение вести диалог. Здесь будут кстати кукольный, настольный театры и готовые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одними из самых любимых игр детей являютс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альчиковые игр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если это игры по</w:t>
      </w:r>
      <w:r>
        <w:rPr>
          <w:rFonts w:cs="Times New Roman" w:ascii="Times New Roman" w:hAnsi="Times New Roman"/>
          <w:sz w:val="24"/>
          <w:szCs w:val="24"/>
        </w:rPr>
        <w:t xml:space="preserve"> мотивам русских народных сказок, то они не только совершенствуют мелкую моторику, но и закрепляют знание содержания сказок, развивают речь и образное мышление. Например:</w:t>
      </w:r>
    </w:p>
    <w:p>
      <w:pPr>
        <w:pStyle w:val="Normal"/>
        <w:tabs>
          <w:tab w:val="clear" w:pos="708"/>
          <w:tab w:val="left" w:pos="2835" w:leader="none"/>
        </w:tabs>
        <w:ind w:left="-90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м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том поле теремок, был ни низок ни высок. («Веер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разные в нем жили, жили дружно, не тужили. («Здравствуй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м и муха, и лягушка, зайчик с лисонькой – подружк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ж колючий, серый волк – в дружбе знали они толк. («Колечки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 набрел на теремок мишка косолапый («Замок», поворачивать его вправо-влево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вил он теремок, своей огромной лапой («Лучик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и очень испугались, поскорее разбежались («Волн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обрались снова, чтоб построить терем новый. («Здравствуй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м живут теперь все вместе, и поют такие песни («Колечки»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тоит в поле теремок, он ни низок,  ни высок… («Веер»).</w:t>
      </w:r>
    </w:p>
    <w:p>
      <w:pPr>
        <w:pStyle w:val="Normal"/>
        <w:tabs>
          <w:tab w:val="clear" w:pos="708"/>
          <w:tab w:val="left" w:pos="2835" w:leader="none"/>
        </w:tabs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звестно такое изречение -  «Движение- это жизнь». Подвижный человек - активный человек, всё успевает, меньше устаёт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шей работе не обойтись без </w:t>
      </w:r>
      <w:r>
        <w:rPr>
          <w:rFonts w:cs="Times New Roman" w:ascii="Times New Roman" w:hAnsi="Times New Roman"/>
          <w:b/>
          <w:sz w:val="24"/>
          <w:szCs w:val="24"/>
        </w:rPr>
        <w:t>народных подвижных игр</w:t>
      </w:r>
      <w:r>
        <w:rPr>
          <w:rFonts w:cs="Times New Roman" w:ascii="Times New Roman" w:hAnsi="Times New Roman"/>
          <w:sz w:val="24"/>
          <w:szCs w:val="24"/>
        </w:rPr>
        <w:t>. В занятиях по развитию речи их можно использовать как  элемент занятия, как физкультурную минутку, либо как закрепление пройденного материала. Это могут быть игры для автоматизации звуков такие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«Бараны» - 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зации звука «Р»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гра «Бабка Ёжка» -  </w:t>
      </w:r>
      <w:r>
        <w:rPr>
          <w:rFonts w:cs="Times New Roman" w:ascii="Times New Roman" w:hAnsi="Times New Roman"/>
          <w:sz w:val="24"/>
          <w:szCs w:val="24"/>
        </w:rPr>
        <w:t>на автоматизацию звуков «Ш», «Ж»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гра «Колосок» -  </w:t>
      </w:r>
      <w:r>
        <w:rPr>
          <w:rFonts w:cs="Times New Roman" w:ascii="Times New Roman" w:hAnsi="Times New Roman"/>
          <w:sz w:val="24"/>
          <w:szCs w:val="24"/>
        </w:rPr>
        <w:t>на дифференциацию звуков «С», «Ш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юбую подвижную игру можно адаптировать к лексико-грамматической теме недели и использовать её  в совместной деятельности с ребёнком. Это могут быть игры: </w:t>
      </w:r>
      <w:r>
        <w:rPr>
          <w:rFonts w:cs="Times New Roman" w:ascii="Times New Roman" w:hAnsi="Times New Roman"/>
          <w:i/>
          <w:sz w:val="24"/>
          <w:szCs w:val="24"/>
        </w:rPr>
        <w:t>«Башмачки»</w:t>
      </w:r>
      <w:r>
        <w:rPr>
          <w:rFonts w:cs="Times New Roman" w:ascii="Times New Roman" w:hAnsi="Times New Roman"/>
          <w:sz w:val="24"/>
          <w:szCs w:val="24"/>
        </w:rPr>
        <w:t>. ( Суть игры состоит в том, что де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нимают свою обувь и составляют с другой обувью, чтобы не очень легко было отыскивать пару. Должны не только найти, но и правильно назвать обувь, посчитать пары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родаем горшки»</w:t>
      </w:r>
      <w:r>
        <w:rPr>
          <w:rFonts w:cs="Times New Roman" w:ascii="Times New Roman" w:hAnsi="Times New Roman"/>
          <w:sz w:val="24"/>
          <w:szCs w:val="24"/>
        </w:rPr>
        <w:t xml:space="preserve"> (на согласование числительных с существительными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олчанка», «Фанты», «Кузовок» и друг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Фан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активизация словаря существительных, прилагательных по заданной теме, развитие слухового внимания, памя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говор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м прислали 1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хотите, то куп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ёрный, белый не берит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а» и «нет» не говор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этих слов приводится такой диалог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то продаётся в булочной? (дети по кругу, говорят, что может продаваться в булочно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Хлеб, батон, бул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ой хлеб продаётся в булочно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ягкий, свежий, душистый, хрустящий, поджар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ую игру можно проводить по теме «Продукты питания», «Одежда», «Овощи-фрукты»</w:t>
      </w:r>
    </w:p>
    <w:p>
      <w:pPr>
        <w:pStyle w:val="Normal"/>
        <w:tabs>
          <w:tab w:val="clear" w:pos="708"/>
          <w:tab w:val="left" w:pos="2835" w:leader="none"/>
        </w:tabs>
        <w:ind w:lef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игровой форме мышление протекает быстрее, и новый учебный материал усваивается прочнее, запоминается легч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А игра как известно «лечи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 мы тогда достигнем цели – чистой речи детворы, когда научим их: 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Слышать, видеть, понимать и пространство ощушать, 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Петь, дышать, играть ритмично – 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Громко, тихо, высоко, низко, в темпе и легко, 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амому придумать что-то, изменяя ход игры!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17:00Z</dcterms:created>
  <dc:creator>User</dc:creator>
  <dc:description/>
  <cp:keywords/>
  <dc:language>en-US</dc:language>
  <cp:lastModifiedBy>7</cp:lastModifiedBy>
  <cp:lastPrinted>2012-11-11T13:59:00Z</cp:lastPrinted>
  <dcterms:modified xsi:type="dcterms:W3CDTF">2012-11-11T10:59:00Z</dcterms:modified>
  <cp:revision>9</cp:revision>
  <dc:subject/>
  <dc:title/>
</cp:coreProperties>
</file>