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Формы работы с родителями для развития коммуникативных способностей старших дошкольников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дея взаимосвязи  общественного и семейного воспитания, а также ответственности педагогов и родителей нашла свое отражение в ряде нормативно-правовых документов, в том числе  в Законе РФ, ст.18: «Родители являются первыми педагогами, они обязаны заложить основы физического, нравственного, интеллектуального, личностного развития ребенка. Успешное осуществление этой большой и ответственной работы невозможно в отрыве от семьи». </w:t>
      </w:r>
    </w:p>
    <w:p>
      <w:pPr>
        <w:pStyle w:val="Normal"/>
        <w:ind w:firstLine="709"/>
        <w:jc w:val="both"/>
        <w:rPr/>
      </w:pPr>
      <w:r>
        <w:rPr/>
        <w:t>В "Концепции дошкольного воспитания» и "Положении о дошкольном образовательном учреждении" говорится о том, что одной из основных задач, стоящих перед детским садом, является взаимодействие с семьёй для обеспечения полноценного развития ребёнка.</w:t>
      </w:r>
    </w:p>
    <w:p>
      <w:pPr>
        <w:pStyle w:val="Normal"/>
        <w:ind w:firstLine="709"/>
        <w:jc w:val="both"/>
        <w:rPr/>
      </w:pPr>
      <w:r>
        <w:rPr/>
        <w:t>О важности проведения психолого-педагогической работы с семьёй свидетельствует тот факт, что большинство родителей в настоящей время не имеют возможности уделять достаточно времени общению со своим ребёнком. В связи с этим и культура семейного общения постепенно сужается, что не может не сказываться на качестве детско-родительских отношений и, соответственно, на развитии ребёнка.</w:t>
      </w:r>
    </w:p>
    <w:p>
      <w:pPr>
        <w:pStyle w:val="Normal"/>
        <w:ind w:firstLine="709"/>
        <w:jc w:val="both"/>
        <w:rPr/>
      </w:pPr>
      <w:r>
        <w:rPr/>
        <w:t>Родители не замечают, что многие дошкольники испытывают серьезные трудности в общении с окружающими, особенно со сверстниками. Замыкаясь на компьютере и телевизоре, дети стали меньше общаться не только со взрослыми, но и друг с другом. А ведь живое человеческое общение существенно обогащает жизнь детей, раскрашивает яркими красками сферу их ощущений. Коммуникативные навыки наиболее интенсивно развиваются в детстве. Задача взрослых – помочь ребенку вступить в сложный мир взаимоотношений и адаптироваться в нем, приобретать новых друзей, находить выход из сложных ситуаций.</w:t>
      </w:r>
    </w:p>
    <w:p>
      <w:pPr>
        <w:pStyle w:val="Normal"/>
        <w:ind w:firstLine="709"/>
        <w:jc w:val="both"/>
        <w:rPr/>
      </w:pPr>
      <w:r>
        <w:rPr/>
        <w:t>Значительный скачок в развитии потребности в общении наблюдается у детей дошкольного возраста, однако при этом ярко выделяется несоответствие между стремлением и умением общаться. Именно коммуникативная компетенция дошкольника влияет на его положение в коллективе, на взаимоотношения с детьми и взрослыми. Эта компетенция должна формироваться в дошкольные годы, и её формирование будет происходить более эффективно в результате повышения воспитательной активности родителей и культуры их общения в семье.</w:t>
      </w:r>
    </w:p>
    <w:p>
      <w:pPr>
        <w:pStyle w:val="Normal"/>
        <w:ind w:firstLine="709"/>
        <w:jc w:val="both"/>
        <w:rPr/>
      </w:pPr>
      <w:r>
        <w:rPr/>
        <w:t>Работа с родителями - это сложная и важная деятельность педагога, на этапе овладения конструктивными способами и средствами взаимодействия дошкольников с окружающими людьми, включающая повышение уровня педагогических знаний, умений и навыков родителей по вопросам формирования коммуникативной компетенции у детей дошкольного возраста. Сюда входит также помощь педагогов родителям в семейном воспитании для создания необходимых условий для успешного формирования коммуникативной компетенции их ребёнка.</w:t>
      </w:r>
    </w:p>
    <w:p>
      <w:pPr>
        <w:pStyle w:val="Normal"/>
        <w:ind w:firstLine="709"/>
        <w:jc w:val="both"/>
        <w:rPr/>
      </w:pPr>
      <w:r>
        <w:rPr/>
        <w:t>Следует отметить, что в присутствии родных овладение коммуникативной компетенцией происходит эффективнее, поскольку ребёнок чувствует себя более комфортно и уверенно, а также на то, что коммуникативная компетенция формируется у детей под воздействием среды и на каждом возрастном этапе имеет свои особенности.</w:t>
      </w:r>
    </w:p>
    <w:p>
      <w:pPr>
        <w:pStyle w:val="Normal"/>
        <w:ind w:firstLine="709"/>
        <w:jc w:val="both"/>
        <w:rPr/>
      </w:pPr>
      <w:r>
        <w:rPr/>
        <w:t xml:space="preserve">В работе с семьёй я использую разнообразные традиционные и нетрадиционные формы работы с родителями, направленные на привлечение родителей к совместной деятельности, создание особой «семейной» атмосферы в группе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3280"/>
        <w:gridCol w:w="4405"/>
      </w:tblGrid>
      <w:tr>
        <w:trPr>
          <w:trHeight w:val="43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Блоки 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дачи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ы</w:t>
            </w:r>
          </w:p>
        </w:tc>
      </w:tr>
      <w:tr>
        <w:trPr>
          <w:trHeight w:val="1515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  <w:t>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>родителе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агогической грамотности родителей по вопросам формирования коммуникативной компетенции у дошкольников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минары, практические занятия, конференции, круглые столы, беседы, родительские собрания, консультации.</w:t>
            </w:r>
          </w:p>
        </w:tc>
      </w:tr>
      <w:tr>
        <w:trPr>
          <w:trHeight w:val="1410" w:hRule="atLeast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</w:t>
            </w:r>
          </w:p>
          <w:p>
            <w:pPr>
              <w:pStyle w:val="Normal"/>
              <w:jc w:val="both"/>
              <w:rPr/>
            </w:pPr>
            <w:r>
              <w:rPr/>
              <w:t>родителей</w:t>
            </w:r>
          </w:p>
          <w:p>
            <w:pPr>
              <w:pStyle w:val="Normal"/>
              <w:jc w:val="both"/>
              <w:rPr/>
            </w:pPr>
            <w:r>
              <w:rPr/>
              <w:t>в деятельность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ключения родителей в планирование, организацию и контроль деятельности по формированию коммуникативной компетенции у дошкольников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мероприятия, конкурсы, викторины, соревнования, праздники, развлечения, проекты, создание семейных фотоальбомов, стенгазет. Оформление группы к  тематическим неделям и  календарным праздникам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       </w:t>
      </w:r>
      <w:r>
        <w:rPr>
          <w:bCs/>
        </w:rPr>
        <w:t>Семинар-практикум для родителей  - форма педагогического просвещения родителей с использованием интерактивных методов, позволяющих эффективно общаться с родителями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 xml:space="preserve">С целью знакомства родителей с коммуникативными техниками «активного слушания», «я - сообщений» и предупреждения конфликтных ситуаций, отработки навыков общения  был проведен семинар-практикум для родителей "Общение с ребенком в семье как диалог».      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Сначала родителей познакомили с техникой «активного слушания», смысл  которой заключается в том, чтобы «возвращать» ребенку (взрослому) в беседе то, что он вам поведал, при этом обозначив его чувство, с правилами активного слушания и положительными результатами применения данной техники. В результате обсуждения данной техники было сделан вывод - очень важно уметь слушать собственные обращения к ребенку его ушами, смотреть на ситуацию его глазами, чувствовать его чувствами и переживаниями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Также родителей познакомили с техникой «Я-сообщения», главное правило которого - говорить о своих чувствах ребенку от первого лица, сообщать о себе, о своем переживании, а не о нем, не о его поведении. Завершая встречу, был сделан вывод о том, что используемые в практике семейного воспитания способы общения-диалога не относятся к способам быстрого достижения практического результата. Назначение их совсем другое - установить контакт с ребенком, улучшить взаимоотношения с ним, помочь ему в обретении самостоятельности и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Одна из нетрадиционных форм включения родителей в деятельность, развитие свободного общения дошкольника со взрослыми и сверстниками является создание семейных стенгазет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Газета может быть создана в рамках календарно-тематической недели или важного события группы. Дети вместе с родителями отбирают фото, где отображено значимое событие в жизни ребенка, которое вызвало сильные и положительные эмоции, обсуждают этот момент в жизни ребенка или его семьи. Вместе с воспитателем и сверстниками уже в группе оформляют газету, при этом также рассказывают об истории своей фотографии, но уже в другой ситуации и обстановке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Стенгазета обычно вывешивается в раздевалке доступном для детей месте, рассматривание и обсуждение может быть длительным: во время утреннего приема, сбора на прогулку, ухода домой. Причем родители являются активными участниками диалог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Ценность данной формы работы заключается в том, что дети учатся свободно общаться в непринужденной обстановке, возрастает речевая активность дошкольников.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Проектная деятельность – одна из форм сотрудничества с родителями. Участие детей и родителей в проектах дает возможность участникам проявить свое творчество в обстановке сотрудничества. В этой деятельности у ребенка есть мотив, он преследует цель, всегда немного превосходящую его наличные возможности, поиск возможных вариантов достижения цели проходит в тесном общении с окружающими людьми (родителями, педагогами, детьми и пр.)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Общее дело сплачивает ее участников, учит пониманию и сотрудничеству, за ребенком  признается право на собственный выбор и собственную позицию, дает возможность проявить себя как индивидуальность и как некую общность (мы-семья), а также получить новый опыт.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Создание семейных альбомов – форма активного сотрудничества педагогов и родителей, которая является результатом календарно-тематических недель. Конечным итогом данной формы работы является развитие свободного общения  и развития лексической стороны устной речи, грамматического строя речи, произносительной стороны речи; связной речи – диалогической и монологической форм.</w:t>
      </w:r>
    </w:p>
    <w:p>
      <w:pPr>
        <w:pStyle w:val="Normal"/>
        <w:ind w:firstLine="709"/>
        <w:jc w:val="both"/>
        <w:rPr/>
      </w:pPr>
      <w:r>
        <w:rPr/>
        <w:t>Так, например, в рамках тематической недели «Хлеб всему голова» родителям было предложено испечь любое изделие из муки, при этом обсудить свойства муки, другие необходимые инградиенты, этапы и последовательность их выполнения. И самое главное - результат выполненных работ, который обязательно должен быть подкреплен похвалой, так как она является одной из форм стимуляции потребности в речевом общении ребенка. Основные действия и результат труда был отражен в фотографиях. В группе  ребенок, опираясь на фотографии, рассказывал о результатах своей трудовой деятельности, отвечал на вопросы детей и педагогов. Дети были очень горды своим результатом труда. В результате появился интересный альбом «Печём вместе с детьми».</w:t>
      </w:r>
    </w:p>
    <w:p>
      <w:pPr>
        <w:pStyle w:val="Normal"/>
        <w:ind w:firstLine="709"/>
        <w:jc w:val="both"/>
        <w:rPr/>
      </w:pPr>
      <w:r>
        <w:rPr/>
        <w:t xml:space="preserve">Результатом тематической недели «Профессии» стало создание семейного альбома «Все профессии нужны, все профессии важны!». </w:t>
      </w:r>
    </w:p>
    <w:p>
      <w:pPr>
        <w:pStyle w:val="Normal"/>
        <w:jc w:val="both"/>
        <w:rPr/>
      </w:pPr>
      <w:r>
        <w:rPr/>
        <w:t>Вот некоторый алгоритм создания альбо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дителям раздали памятки о важности для дошкольников знаний о профессии родител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ли выбрать фотограф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ли провести беседу с ребенком о своей профе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месте с ребенком сочинить стихотворение или рассказ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презентовать страницы альбома перед детьми группы.</w:t>
      </w:r>
    </w:p>
    <w:p>
      <w:pPr>
        <w:pStyle w:val="Normal"/>
        <w:ind w:firstLine="709"/>
        <w:jc w:val="both"/>
        <w:rPr/>
      </w:pPr>
      <w:r>
        <w:rPr/>
        <w:t xml:space="preserve">Каждую страницу  о профессиях своих родителей из этого альбома ребенок презентовал самостоятельно: рассказывал стихотворение, называл основные действия и предметы труда, а главное – говорил о значимости труда мамы и папы. Дети узнали о редких профессиях, о необходимости труда взрослых. Некоторые стихи родители сочиняли сами или вместе с детьми В результате целенаправленной работы по формированию представлений старших дошкольников о труде взрослых расширились представления о  профессиях родителей и других взрослых, появился интерес к познанию специфики труда своих родителей, дети чаще стали беседовать на тему будущей профессии. В работе с родителями удалось повысить их заинтересованность  проблемой  формирования знаний детей о профессиях, вовлечь в общую групповую деятельность, повысить уровень педагогической компетенции родителей в вопросах ознакомления детей с трудом взрослых. </w:t>
      </w:r>
    </w:p>
    <w:p>
      <w:pPr>
        <w:pStyle w:val="Normal"/>
        <w:ind w:firstLine="709"/>
        <w:jc w:val="both"/>
        <w:rPr/>
      </w:pPr>
      <w:r>
        <w:rPr/>
        <w:t>Утренники, развлечения – это форма работы с родителями, с помощью которой создается особая  эмоциональная комфортная обстановка, позволяющая  сблизить всех участников педагогического процесса. Во время таких форм работы дети учатся слушать других – детей и взрослых, сопереживать друг другу, тем самым повышается уровень благополучия взаимоотношений детей в группе и развиваются их коммуникативные навыков; снижается враждебность у детей во взаимоотношениях со взрослыми и сверстник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лавными результатами работы с родителями является повышение коммуникативной компетенции дошкольников и улучшение детско-родительских отношений.</w:t>
      </w:r>
    </w:p>
    <w:p>
      <w:pPr>
        <w:pStyle w:val="Normal"/>
        <w:ind w:firstLine="709"/>
        <w:jc w:val="both"/>
        <w:rPr/>
      </w:pPr>
      <w:r>
        <w:rPr/>
        <w:t>Во всех формах работы с родителями и детьми создаются условия для развития коммуникативной личности – ее компетентности (языковой способности), эмоциональности, общительности, инициативности, самостоятельности, свободы речевого поведения, а также  развитие языковой способности (фонетической, лексической, грамматической стороны языка ребенка).</w:t>
      </w:r>
    </w:p>
    <w:p>
      <w:pPr>
        <w:pStyle w:val="Normal"/>
        <w:ind w:firstLine="709"/>
        <w:jc w:val="both"/>
        <w:rPr/>
      </w:pPr>
      <w:r>
        <w:rPr/>
        <w:t>Повышая коммуникативную компетенцию дошкольника путем создания специально-организованных условий, мы влияем на улучшение реальных взаимоотношений, помогаем дошкольнику строить свое общение со сверстниками и взрослыми людьми.</w:t>
      </w:r>
    </w:p>
    <w:p>
      <w:pPr>
        <w:pStyle w:val="Normal"/>
        <w:ind w:firstLine="709"/>
        <w:jc w:val="both"/>
        <w:rPr/>
      </w:pPr>
      <w:r>
        <w:rPr/>
        <w:t xml:space="preserve">И если работа с родителями будет проводиться в системе, то постепенно даст определенные результаты: родители из «зрителей» и «наблюдателей» станут активными участниками  и помощниками воспитателя и администрации ДОУ, так тем самым создастся атмосфера взаимоуважения. </w:t>
      </w:r>
    </w:p>
    <w:p>
      <w:pPr>
        <w:pStyle w:val="Normal"/>
        <w:ind w:firstLine="709"/>
        <w:jc w:val="both"/>
        <w:rPr/>
      </w:pPr>
      <w:r>
        <w:rPr/>
        <w:t>А позиция родителей как воспитателей станет более гибкой, так как они становятся непосредственными участниками воспитательно-образовательного процесса своих детей, ощущая себя более компетентными в воспитании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онкова Ю. М. Современные формы взаимодействия ДОУ и семьи [Текст] / Ю. М. Тонкова, Н. Н. Веретенникова // Проблемы и перспективы развития образования (II): материалы междунар. заоч. науч. конф. (г. Пермь, май 2012 г.).  — Пермь: Меркурий, 201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рнаутова Е.П. Планируем работу с семьей. // Управление ДОУ 2002г., № 4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вдокимова Н.В., Додокина Н.В., Кудрявцева Е.А. Детский сад и семья: методика работы с родителями: Пособие для педагогов и родителей. М: Мозаика – Синтез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рская Л. Шпаргалки для родителей // Детский сад со всех сторон.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бибуллина Р.Ш. «Система работы с родителями воспитанников. Оценка деятельности ДОУ родителями» // Дошкольная педагогика 2007г., №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нецкая, Л.В. Развитие коммуникативных способностей у дошкольников: практическое руководство для педагогов и психологов ДОУ [Текст] / Л. В. Чернецкая. – Ростов н/Д.: Феникс, 2005.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ологии формирования у ребенка направленности на мир семьи: практико-ориентированная монография / под ред. О.В. Дыбиной. -    Ульяновск: 201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рущенко Н.А., Зенченко Н.Е. Детский сад и семья – взаимодействие и сотрудничество. // Воспитатель ДОУ. 2009, № 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ирнова Е.О. Особенности общения с дошкольниками – М., 1999.</w:t>
        <w:b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character" w:styleId="Ft106">
    <w:name w:val="ft106"/>
    <w:basedOn w:val="Style14"/>
    <w:qFormat/>
    <w:rPr/>
  </w:style>
  <w:style w:type="character" w:styleId="Ft190">
    <w:name w:val="ft190"/>
    <w:basedOn w:val="Style14"/>
    <w:qFormat/>
    <w:rPr/>
  </w:style>
  <w:style w:type="character" w:styleId="Ft246">
    <w:name w:val="ft246"/>
    <w:basedOn w:val="Style14"/>
    <w:qFormat/>
    <w:rPr/>
  </w:style>
  <w:style w:type="character" w:styleId="Ft256">
    <w:name w:val="ft256"/>
    <w:basedOn w:val="Style14"/>
    <w:qFormat/>
    <w:rPr/>
  </w:style>
  <w:style w:type="character" w:styleId="Ft260">
    <w:name w:val="ft260"/>
    <w:basedOn w:val="Style14"/>
    <w:qFormat/>
    <w:rPr/>
  </w:style>
  <w:style w:type="character" w:styleId="Ft263">
    <w:name w:val="ft263"/>
    <w:basedOn w:val="Style14"/>
    <w:qFormat/>
    <w:rPr/>
  </w:style>
  <w:style w:type="character" w:styleId="Ft268">
    <w:name w:val="ft268"/>
    <w:basedOn w:val="Style14"/>
    <w:qFormat/>
    <w:rPr/>
  </w:style>
  <w:style w:type="character" w:styleId="Ft273">
    <w:name w:val="ft273"/>
    <w:basedOn w:val="Style14"/>
    <w:qFormat/>
    <w:rPr/>
  </w:style>
  <w:style w:type="character" w:styleId="Ft278">
    <w:name w:val="ft278"/>
    <w:basedOn w:val="Style14"/>
    <w:qFormat/>
    <w:rPr/>
  </w:style>
  <w:style w:type="character" w:styleId="Ft281">
    <w:name w:val="ft281"/>
    <w:basedOn w:val="Style14"/>
    <w:qFormat/>
    <w:rPr/>
  </w:style>
  <w:style w:type="character" w:styleId="Ft284">
    <w:name w:val="ft284"/>
    <w:basedOn w:val="Style14"/>
    <w:qFormat/>
    <w:rPr/>
  </w:style>
  <w:style w:type="character" w:styleId="Ft287">
    <w:name w:val="ft287"/>
    <w:basedOn w:val="Style14"/>
    <w:qFormat/>
    <w:rPr/>
  </w:style>
  <w:style w:type="character" w:styleId="Ft2">
    <w:name w:val="ft2"/>
    <w:basedOn w:val="Style14"/>
    <w:qFormat/>
    <w:rPr/>
  </w:style>
  <w:style w:type="character" w:styleId="Ft194">
    <w:name w:val="ft194"/>
    <w:basedOn w:val="Style14"/>
    <w:qFormat/>
    <w:rPr/>
  </w:style>
  <w:style w:type="character" w:styleId="Ft197">
    <w:name w:val="ft197"/>
    <w:basedOn w:val="Style14"/>
    <w:qFormat/>
    <w:rPr/>
  </w:style>
  <w:style w:type="character" w:styleId="Ft201">
    <w:name w:val="ft201"/>
    <w:basedOn w:val="Style14"/>
    <w:qFormat/>
    <w:rPr/>
  </w:style>
  <w:style w:type="character" w:styleId="Ft554">
    <w:name w:val="ft554"/>
    <w:basedOn w:val="Style14"/>
    <w:qFormat/>
    <w:rPr/>
  </w:style>
  <w:style w:type="character" w:styleId="Ft558">
    <w:name w:val="ft558"/>
    <w:basedOn w:val="Style14"/>
    <w:qFormat/>
    <w:rPr/>
  </w:style>
  <w:style w:type="character" w:styleId="Ft343">
    <w:name w:val="ft343"/>
    <w:basedOn w:val="Style14"/>
    <w:qFormat/>
    <w:rPr/>
  </w:style>
  <w:style w:type="character" w:styleId="Ft347">
    <w:name w:val="ft347"/>
    <w:basedOn w:val="Style14"/>
    <w:qFormat/>
    <w:rPr/>
  </w:style>
  <w:style w:type="character" w:styleId="Ft350">
    <w:name w:val="ft350"/>
    <w:basedOn w:val="Style14"/>
    <w:qFormat/>
    <w:rPr/>
  </w:style>
  <w:style w:type="character" w:styleId="Ft353">
    <w:name w:val="ft353"/>
    <w:basedOn w:val="Style14"/>
    <w:qFormat/>
    <w:rPr/>
  </w:style>
  <w:style w:type="character" w:styleId="Ft358">
    <w:name w:val="ft358"/>
    <w:basedOn w:val="Style14"/>
    <w:qFormat/>
    <w:rPr/>
  </w:style>
  <w:style w:type="character" w:styleId="Ft360">
    <w:name w:val="ft360"/>
    <w:basedOn w:val="Style14"/>
    <w:qFormat/>
    <w:rPr/>
  </w:style>
  <w:style w:type="character" w:styleId="Ft364">
    <w:name w:val="ft364"/>
    <w:basedOn w:val="Style14"/>
    <w:qFormat/>
    <w:rPr/>
  </w:style>
  <w:style w:type="character" w:styleId="Ft367">
    <w:name w:val="ft367"/>
    <w:basedOn w:val="Style14"/>
    <w:qFormat/>
    <w:rPr/>
  </w:style>
  <w:style w:type="character" w:styleId="Ft371">
    <w:name w:val="ft371"/>
    <w:basedOn w:val="Style14"/>
    <w:qFormat/>
    <w:rPr/>
  </w:style>
  <w:style w:type="character" w:styleId="Ft374">
    <w:name w:val="ft374"/>
    <w:basedOn w:val="Style14"/>
    <w:qFormat/>
    <w:rPr/>
  </w:style>
  <w:style w:type="character" w:styleId="Ft377">
    <w:name w:val="ft377"/>
    <w:basedOn w:val="Style14"/>
    <w:qFormat/>
    <w:rPr/>
  </w:style>
  <w:style w:type="character" w:styleId="Ft379">
    <w:name w:val="ft379"/>
    <w:basedOn w:val="Style14"/>
    <w:qFormat/>
    <w:rPr/>
  </w:style>
  <w:style w:type="character" w:styleId="Ft573">
    <w:name w:val="ft573"/>
    <w:basedOn w:val="Style14"/>
    <w:qFormat/>
    <w:rPr/>
  </w:style>
  <w:style w:type="character" w:styleId="Ft575">
    <w:name w:val="ft575"/>
    <w:basedOn w:val="Style14"/>
    <w:qFormat/>
    <w:rPr/>
  </w:style>
  <w:style w:type="character" w:styleId="Ft577">
    <w:name w:val="ft577"/>
    <w:basedOn w:val="Style14"/>
    <w:qFormat/>
    <w:rPr/>
  </w:style>
  <w:style w:type="character" w:styleId="Ft581">
    <w:name w:val="ft581"/>
    <w:basedOn w:val="Style14"/>
    <w:qFormat/>
    <w:rPr/>
  </w:style>
  <w:style w:type="character" w:styleId="Ft587">
    <w:name w:val="ft587"/>
    <w:basedOn w:val="Style14"/>
    <w:qFormat/>
    <w:rPr/>
  </w:style>
  <w:style w:type="character" w:styleId="Ft592">
    <w:name w:val="ft592"/>
    <w:basedOn w:val="Style14"/>
    <w:qFormat/>
    <w:rPr/>
  </w:style>
  <w:style w:type="character" w:styleId="Ft596">
    <w:name w:val="ft596"/>
    <w:basedOn w:val="Style14"/>
    <w:qFormat/>
    <w:rPr/>
  </w:style>
  <w:style w:type="character" w:styleId="Ft601">
    <w:name w:val="ft601"/>
    <w:basedOn w:val="Style14"/>
    <w:qFormat/>
    <w:rPr/>
  </w:style>
  <w:style w:type="character" w:styleId="Ft605">
    <w:name w:val="ft605"/>
    <w:basedOn w:val="Style14"/>
    <w:qFormat/>
    <w:rPr/>
  </w:style>
  <w:style w:type="character" w:styleId="Ft611">
    <w:name w:val="ft61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9:00Z</dcterms:created>
  <dc:creator>Customer</dc:creator>
  <dc:description/>
  <cp:keywords/>
  <dc:language>en-US</dc:language>
  <cp:lastModifiedBy>Customer</cp:lastModifiedBy>
  <dcterms:modified xsi:type="dcterms:W3CDTF">2013-04-18T04:47:00Z</dcterms:modified>
  <cp:revision>4</cp:revision>
  <dc:subject/>
  <dc:title/>
</cp:coreProperties>
</file>